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.01.2020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2" w:space="3" w:color="808080"/>
        </w:pBdr>
        <w:shd w:fill="FFFFFF" w:val="clear"/>
        <w:spacing w:lineRule="atLeast" w:line="312" w:before="38" w:after="0"/>
        <w:ind w:right="125" w:hanging="0"/>
        <w:jc w:val="center"/>
        <w:textAlignment w:val="baseline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О  порядке обследования и списания отдельно расположенных гидротехнических сооружений на территории муниципального образования «Куйбышевский район»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№ 117-ФЗ от 21.07.1997  "О безопасности гидротехнических сооружений" и </w:t>
      </w:r>
      <w:r>
        <w:rPr>
          <w:b w:val="false"/>
          <w:sz w:val="28"/>
          <w:szCs w:val="28"/>
        </w:rPr>
        <w:t>Федеральным законом от 03.07.2016  № 255-ФЗ “О внесении изменений в Федеральный закон "О безопасности гидротехнических сооружений</w:t>
      </w:r>
      <w:r>
        <w:rPr>
          <w:b w:val="false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а также в целях обследования и списания отдельно расположенных гидротехнических сооружений на территории муниципального образования «Куйбышевский район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color w:val="0D0D0D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Утвердить: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ложение о порядке обследования и списания отдельно расположенных гидротехнических сооружений на территории муниципального образования «Куйбышевский район»  (приложение № 1);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1.2.Положение о  комиссии по обследованию, рассмотрению материалов и подготовке заключений по списанию гидротехнических сооружений на территории муниципального образования «Куйбышевский район» (приложение № 2)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1.3.Состав  комиссии по обследованию, рассмотрению материалов и подготовке заключений по  списанию гидротехнических сооружений на территории муниципального образования «Куйбышевский район» (приложение № 3)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2. 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 xml:space="preserve">3. Контроль исполнения </w:t>
      </w:r>
      <w:r>
        <w:rPr/>
        <w:t>настоящего постановления оставляю за собо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>
          <w:trHeight w:val="567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13" w:after="376"/>
        <w:jc w:val="right"/>
        <w:textAlignment w:val="baselin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before="313" w:after="376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13" w:after="376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13" w:after="376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13" w:after="376"/>
        <w:jc w:val="right"/>
        <w:textAlignment w:val="baseline"/>
        <w:rPr>
          <w:rStyle w:val="S10"/>
          <w:rFonts w:ascii="Tahoma" w:hAnsi="Tahoma" w:cs="Tahoma"/>
          <w:color w:val="000000"/>
        </w:rPr>
      </w:pPr>
      <w:r>
        <w:rPr>
          <w:color w:val="000000"/>
        </w:rPr>
        <w:t>Приложение №1</w:t>
        <w:br/>
        <w:t>к постановлению Администрации</w:t>
        <w:br/>
        <w:t xml:space="preserve">Куйбышевского района                                                                                                                                                      </w:t>
      </w:r>
      <w:r>
        <w:rPr>
          <w:color w:val="FF0000"/>
        </w:rPr>
        <w:t>от  ___.01.2020 г. №____</w:t>
      </w:r>
    </w:p>
    <w:p>
      <w:pPr>
        <w:pStyle w:val="Normal"/>
        <w:spacing w:before="313" w:after="376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 порядке обследования и списания отдельно расположенных гидротехнических сооружений на территории муниципального образования «Куйбышевский район»</w:t>
      </w:r>
    </w:p>
    <w:p>
      <w:pPr>
        <w:pStyle w:val="Normal"/>
        <w:spacing w:before="313" w:after="376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1. Положение о порядке обследования и списания отдельно расположенных гидротехнических сооружений на территории муниципального образования «Куйбышевский район»  (далее - Положение) в соответствии с Федеральным законом № 117-ФЗ от 21.07.1997 г. "О безопасности гидротехнических сооружений" и </w:t>
      </w:r>
      <w:r>
        <w:rPr>
          <w:sz w:val="28"/>
          <w:szCs w:val="28"/>
        </w:rPr>
        <w:t>Федеральным законом от 03.07.2016 г. № 255-ФЗ “О внесении изменений в Федеральный закон "О безопасности гидротехнических сооружений</w:t>
      </w:r>
      <w:r>
        <w:rPr>
          <w:color w:val="000000"/>
          <w:sz w:val="28"/>
          <w:szCs w:val="28"/>
        </w:rPr>
        <w:t>, определяет порядок списания отдельно расположенных гидротехнических сооружений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снованиями обследования и списания отдельно расположенных гидротехнических сооружений являются: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ный износ основных фондов – техническое старение гидротехнического сооружения, в результате чего их дальнейшая эксплуатация становится экономически нецелесообразной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ход из строя гидротехнического сооружения из-за невыполнения планово-предупредительных </w:t>
      </w:r>
      <w:hyperlink r:id="rId3">
        <w:r>
          <w:rPr>
            <w:rStyle w:val="InternetLink"/>
            <w:color w:val="000000"/>
            <w:sz w:val="28"/>
            <w:szCs w:val="28"/>
          </w:rPr>
          <w:t>ремонтных работ</w:t>
        </w:r>
      </w:hyperlink>
      <w:r>
        <w:rPr>
          <w:color w:val="000000"/>
          <w:sz w:val="28"/>
          <w:szCs w:val="28"/>
        </w:rPr>
        <w:t> в течение ряда лет (свыше двух сроков между </w:t>
      </w:r>
      <w:hyperlink r:id="rId4">
        <w:r>
          <w:rPr>
            <w:rStyle w:val="InternetLink"/>
            <w:color w:val="000000"/>
            <w:sz w:val="28"/>
            <w:szCs w:val="28"/>
          </w:rPr>
          <w:t>капитальными ремонтами</w:t>
        </w:r>
      </w:hyperlink>
      <w:r>
        <w:rPr>
          <w:color w:val="000000"/>
          <w:sz w:val="28"/>
          <w:szCs w:val="28"/>
        </w:rPr>
        <w:t>) по не зависящим объективным причинам от собственника (балансодержателя)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ренное изменение условий водоотведения для отдельно расположенных гидротехнических сооружений по не зависящим объективным причинам от собственника (балансодержателя)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родные и техногенные аварии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используемые гидротехнические сооружения по целевому назначению более 10 лет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2. Порядок подготовки и рассмотрения документов, необходимых </w:t>
        <w:br/>
        <w:t>для списания отдельно расположенных гидротехнических сооружений.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снованием для подготовки материалов для списания отдельно расположенных гидротехнических сооружений является ходатайство собственника или законного представителя собственника;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Комиссия, созданная постановлением администрации Куйбышевского района, проводит обследование предложенного к списанию гидротехнического сооружения. При проведении обследования комиссией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уют собственники или представители собственника. Результаты обследования и свои предложения по дальнейшему использованию гидротехнического сооружения комиссия оформляет актом, формирует пакет документов для направления их в Министерство природных ресурсов и экологии Ростовской области (далее-Минприроды).</w:t>
      </w:r>
    </w:p>
    <w:p>
      <w:pPr>
        <w:pStyle w:val="Normal"/>
        <w:spacing w:before="313" w:after="376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и содержание материалов по списанию отдельно </w:t>
        <w:br/>
        <w:t>расположенных гидротехнических сооружений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Материалы по списанию отдельно расположенных гидротехнических сооружений для представления в Минприроды  содержат: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датайство собственников, владельцев, пользователей отдельно расположенных гидротехнических сооружений или администрации муниципального образования «Куйбышевский район» о списании отдельно расположенных гидротехнических сооружений с обоснованием причин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кт обследования отдельно расположенного гидротехнического сооружения;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у собственников, владельцев, пользователей основных средств о первоначальной и остаточной стоимости отдельно расположенных гидротехнических сооружений (при их наличии)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у о стоимости материалов после списания отдельно расположенных гидротехнических сооружений, для повторного использования, в случае если это возможно.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baseline"/>
        <w:rPr/>
      </w:pPr>
      <w:r>
        <w:rPr>
          <w:color w:val="000000"/>
          <w:sz w:val="28"/>
          <w:szCs w:val="28"/>
        </w:rPr>
        <w:t>Управляющий делами                                                                    А.В. Логвинова</w:t>
      </w:r>
    </w:p>
    <w:p>
      <w:pPr>
        <w:pStyle w:val="Normal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textAlignment w:val="baseline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</w:rPr>
        <w:t>Приложение № 2</w:t>
        <w:br/>
        <w:t>к постановлению Администрации</w:t>
        <w:br/>
        <w:t xml:space="preserve">Куйбышевского района                                                                                                                                                      </w:t>
      </w:r>
      <w:r>
        <w:rPr>
          <w:color w:val="FF0000"/>
        </w:rPr>
        <w:t>от ___.01.2020 г. №___-</w:t>
      </w:r>
    </w:p>
    <w:p>
      <w:pPr>
        <w:pStyle w:val="Normal"/>
        <w:jc w:val="center"/>
        <w:textAlignment w:val="baseline"/>
        <w:rPr/>
      </w:pPr>
      <w:r>
        <w:rPr>
          <w:color w:val="000000"/>
          <w:sz w:val="28"/>
          <w:szCs w:val="28"/>
        </w:rPr>
        <w:t>ПОЛОЖЕНИЕ</w:t>
        <w:br/>
        <w:t>о  комиссии по обследованию, рассмотрению материалов и подготовке заключений по списанию гидротехнических сооружений </w:t>
        <w:br/>
        <w:t>на территории муниципального образования «Куйбышевский район»</w:t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1. Комиссия по рассмотрению материалов и подготовке заключений по списанию отдельно расположенных гидротехнических сооружений на территории муниципального образования «Куйбышевский район» (далее - Комиссия) создана в целях инвентаризации отдельно расположенных гидротехнических сооружений на территории муниципального образования «Куйбышевский район»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ми задачами Комиссии являются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выработка рекомендаций по решению проблемных вопросов по содержанию или списанию отдельно расположенных гидротехнических сооружений на территории муниципального образования «Куйбышевский район»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заключений (актов), на основании которых производится списание отдельно расположенных гидротехнических сооружений на территории муниципального образования «Куйбышевский район»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я для выполнения возложенных задач осуществляет следующие функции: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- рассматривает обращения владельцев, пользователей гидротехнических сооружений расположенных на территории муниципального образования «Куйбышевский район»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ит заключение (акт) о возможности списания гидротехнического сооружения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обследование предложенного к списанию отдельно расположенного гидротехнического сооружения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иссия имеет право: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прашивать в установленном порядке у организаций информацию о количественном и качественном состоянии гидротехнических сооружений, а также другие необходимые сведения, необходимые для решения вопросов, входящих в ее компетенцию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влекать специалистов для участия в работе Комиссии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5. Комиссия создается постановлением главы Администрации Куйбышевского района.</w:t>
      </w:r>
    </w:p>
    <w:p>
      <w:pPr>
        <w:pStyle w:val="Normal"/>
        <w:jc w:val="both"/>
        <w:textAlignment w:val="baseline"/>
        <w:rPr/>
      </w:pPr>
      <w:r>
        <w:rPr>
          <w:color w:val="000000"/>
          <w:sz w:val="28"/>
          <w:szCs w:val="28"/>
        </w:rPr>
        <w:t>6. Комиссия является </w:t>
      </w:r>
      <w:hyperlink r:id="rId5">
        <w:r>
          <w:rPr>
            <w:rStyle w:val="InternetLink"/>
            <w:color w:val="000000"/>
            <w:sz w:val="28"/>
            <w:szCs w:val="28"/>
          </w:rPr>
          <w:t>коллегиальным</w:t>
        </w:r>
      </w:hyperlink>
      <w:r>
        <w:rPr>
          <w:color w:val="000000"/>
          <w:sz w:val="28"/>
          <w:szCs w:val="28"/>
        </w:rPr>
        <w:t> органом, ее члены обладают равными правами при обсуждении вопросов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ормой деятельности Комиссии является заседание с наличием не менее 2/3 состава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шение Комиссии принимается большинством голосов, и заседание оформляется протоколом. Особое мнение членов Комиссии отражается в протоколе.</w:t>
      </w:r>
    </w:p>
    <w:p>
      <w:pPr>
        <w:pStyle w:val="Normal"/>
        <w:spacing w:before="0" w:after="1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миссию возглавляет председатель, который несёт ответственность за работу, секретарь формирует </w:t>
      </w:r>
      <w:hyperlink r:id="rId6">
        <w:r>
          <w:rPr>
            <w:rStyle w:val="InternetLink"/>
            <w:color w:val="000000"/>
            <w:sz w:val="28"/>
            <w:szCs w:val="28"/>
          </w:rPr>
          <w:t>повестку дня</w:t>
        </w:r>
      </w:hyperlink>
      <w:r>
        <w:rPr>
          <w:color w:val="000000"/>
          <w:sz w:val="28"/>
          <w:szCs w:val="28"/>
        </w:rPr>
        <w:t> заседания Комиссии, определяет место, дату и  время проведения Комиссии.</w:t>
      </w:r>
    </w:p>
    <w:p>
      <w:pPr>
        <w:pStyle w:val="Normal"/>
        <w:spacing w:before="0" w:after="1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baseline"/>
        <w:rPr/>
      </w:pPr>
      <w:r>
        <w:rPr>
          <w:color w:val="000000"/>
          <w:sz w:val="28"/>
          <w:szCs w:val="28"/>
        </w:rPr>
        <w:t>Управляющий делами                                                                    А.В. Логвинова</w:t>
      </w:r>
    </w:p>
    <w:p>
      <w:pPr>
        <w:pStyle w:val="Normal"/>
        <w:spacing w:before="0" w:after="1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13" w:after="376"/>
        <w:jc w:val="right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Приложение № 3</w:t>
        <w:br/>
        <w:t>к постановлению Администрации</w:t>
        <w:br/>
        <w:t>Куйбышевского района                                                                                                                                                      от __.01.2020 г. №____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9"/>
      </w:tblGrid>
      <w:tr>
        <w:trPr>
          <w:trHeight w:val="3986" w:hRule="atLeast"/>
        </w:trPr>
        <w:tc>
          <w:tcPr>
            <w:tcW w:w="9969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став</w:t>
            </w:r>
          </w:p>
          <w:p>
            <w:pPr>
              <w:pStyle w:val="Normal"/>
              <w:spacing w:before="0" w:after="125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комиссии по обследованию, рассмотрению материалов и подготовке заключений по списанию гидротехнических сооружений </w:t>
              <w:br/>
              <w:t>на территории муниципального образования «Куйбышевский район»</w:t>
            </w:r>
          </w:p>
          <w:p>
            <w:pPr>
              <w:pStyle w:val="Normal"/>
              <w:spacing w:before="0" w:after="125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лосовский  А.В. -  заместитель главы Администрации Куйбышевского района, председатель комисс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адукин А.С. – заместитель главы Администрации Куйбышевского района, заместитель председателя комисс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злов В.В. - ведущий специалист отдела сельского хозяйства, охраны окружающей среды и природных ресурсов, секретарь комисс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скачёв П.Н. –  специалист первой категории отдела по муниципальному хозяйств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сайская М.А.  – главный специалист  отдела имущественных и земельных отнош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ула О.А. – начальник сектора архитектуры и градостроительства Администрации Куйбышевского район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абельский Н.А. – начальник отдела по вопросам ГО, ЧС и ЕДДС – «112» Администрации Куйбышевского район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утченко Г.В. – глава Администрации Кринично-Лугского сельского поселения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ошкова Н.В. – глава Администрации Лысогорского сельского поселения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воростов И.И. – глава Администрации Куйбышевского сельского поселения (по согласованию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правляющий делами                                                                    А.В. Логвино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согласовани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2" w:space="3" w:color="808080"/>
              </w:pBdr>
              <w:shd w:fill="FFFFFF" w:val="clear"/>
              <w:spacing w:lineRule="atLeast" w:line="312" w:before="38" w:after="0"/>
              <w:ind w:right="125" w:hanging="0"/>
              <w:jc w:val="center"/>
              <w:textAlignment w:val="baseline"/>
              <w:outlineLvl w:val="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к постановлению Администрации Куйбышевского района от ___.___.2020 №__ «Об утверждении Положения о порядке обследования и списания отдельно расположенных гидротехнических сооружений на территории муниципального образования «Куйбышевский район», Положения о  комиссии по обследованию, рассмотрению материалов и подготовке заключений по списанию гидротехнических сооружений на территории муниципального образования «Куйбышевский район» и о создании  комиссии по обследованию, рассмотрению материалов и подготовке заключений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 xml:space="preserve"> по  списанию гидротехнических сооружений на территории муниципального образования «Куйбышевский район»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 xml:space="preserve">» 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4535"/>
              <w:gridCol w:w="2376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 И. О.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и подпись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ский А.В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 Куйбышевского района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винова А.В.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яющий делами Администрации района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чко П.Я.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 сектора по юридическим вопросам Администрации района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дукин А.С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 Куйбышевского района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нушкина Т.С.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 Куйбышевского района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рассылки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2" w:space="3" w:color="808080"/>
              </w:pBdr>
              <w:shd w:fill="FFFFFF" w:val="clear"/>
              <w:spacing w:lineRule="atLeast" w:line="312" w:before="38" w:after="0"/>
              <w:ind w:right="125" w:hanging="0"/>
              <w:jc w:val="center"/>
              <w:textAlignment w:val="baseline"/>
              <w:outlineLvl w:val="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к постановлению Администрации Куйбышевского района от ___.___.2020 №__ «Об утверждении Положения о порядке обследования и списания отдельно расположенных гидротехнических сооружений на территории муниципального образования «Куйбышевский район», Положения о  комиссии по обследованию, рассмотрению материалов и подготовке заключений по списанию гидротехнических сооружений на территории муниципального образования «Куйбышевский район» и о создании комиссии по обследованию, рассмотрению материалов и подготовке заключений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 xml:space="preserve"> по  списанию гидротехнических сооружений на территории муниципального образования «Куйбышевский район»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»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4536"/>
              <w:gridCol w:w="2410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злов В.В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отдела сельского хозяйства, охраны окружающей среды и природопользования Администрации район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ский А.В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 Куйбышевского район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Замула О.А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Начальник сектора архитектуры и градостроительства Администрации район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ескачёв П.Н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пециалист 1-й категории отдела по муниципальному хозяйств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сайская М.А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лавный специалист  отдела по земельным и имущественным отношениям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утченко Г.В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Кринично-Лугского сельского поселе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абельский Н.А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чальник отдела по вопросам ГО, ЧС и ЕДДС – «112» Администрации Куйбышевского район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шкова Н.В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Глава Администрации Лысогорского сельского поселения (по согласованию)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воростов И.И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лава Администрации Куйбышевского сельского поселения (по согласованию)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дукин А.С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 Куйбышевского район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3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10">
    <w:name w:val="s_10"/>
    <w:basedOn w:val="Style13"/>
    <w:qFormat/>
    <w:rPr/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162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remontnie_raboti/" TargetMode="External"/><Relationship Id="rId4" Type="http://schemas.openxmlformats.org/officeDocument/2006/relationships/hyperlink" Target="https://pandia.ru/text/category/kapitalmznij_remont/" TargetMode="External"/><Relationship Id="rId5" Type="http://schemas.openxmlformats.org/officeDocument/2006/relationships/hyperlink" Target="https://pandia.ru/text/category/koll/" TargetMode="External"/><Relationship Id="rId6" Type="http://schemas.openxmlformats.org/officeDocument/2006/relationships/hyperlink" Target="https://pandia.ru/text/category/povestki_dny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28:00Z</dcterms:created>
  <dc:creator>Инна</dc:creator>
  <dc:description/>
  <cp:keywords/>
  <dc:language>en-US</dc:language>
  <cp:lastModifiedBy>Пользователь</cp:lastModifiedBy>
  <cp:lastPrinted>2020-01-20T11:25:00Z</cp:lastPrinted>
  <dcterms:modified xsi:type="dcterms:W3CDTF">2020-01-20T08:26:00Z</dcterms:modified>
  <cp:revision>12</cp:revision>
  <dc:subject/>
  <dc:title>Российская Федерация</dc:title>
</cp:coreProperties>
</file>