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90550" cy="676275"/>
            <wp:effectExtent l="0" t="0" r="0" b="0"/>
            <wp:docPr id="1" name="Рисунок 1" descr="Куйбышевский р-н_герб цв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йбышевский р-н_герб цв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КУЙБЫШЕВ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ЕНИЕ</w:t>
      </w:r>
    </w:p>
    <w:tbl>
      <w:tblPr>
        <w:tblW w:w="10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479"/>
        <w:gridCol w:w="3481"/>
        <w:gridCol w:w="3368"/>
      </w:tblGrid>
      <w:tr>
        <w:trPr>
          <w:trHeight w:val="756" w:hRule="atLeast"/>
        </w:trPr>
        <w:tc>
          <w:tcPr>
            <w:tcW w:w="34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20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33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Куйбышевского района от 06.02.2019№ 8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12"/>
          <w:szCs w:val="12"/>
        </w:rPr>
      </w:pPr>
      <w:r>
        <w:rPr>
          <w:rFonts w:eastAsia="Calibri"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постановлением Администрации Куйбышевского района от20.06.2013 №343 «Об утверждении Устава Муниципального бюджетного учреждения «Многофункциональный центр предоставления государственных и муниципальных услуг» Куйбышевского района», в связи с допущенной технической ошибкой:</w:t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нести в приложение № 2 к постановлению Администрации Куйбышевского района от 06.02.2019 № 85 «Об утверждении структуры и штатного расписания МБУ «МФЦ» Куйбышевского района с 01.01.2020 года» изменения,изложивстроки30, «итого прочего персонала», «всего по учреждению», в следующей редакции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135"/>
        <w:gridCol w:w="709"/>
        <w:gridCol w:w="425"/>
        <w:gridCol w:w="851"/>
        <w:gridCol w:w="424"/>
        <w:gridCol w:w="710"/>
        <w:gridCol w:w="851"/>
        <w:gridCol w:w="707"/>
        <w:gridCol w:w="852"/>
        <w:gridCol w:w="708"/>
        <w:gridCol w:w="708"/>
        <w:gridCol w:w="710"/>
        <w:gridCol w:w="1700"/>
      </w:tblGrid>
      <w:tr>
        <w:trPr>
          <w:trHeight w:val="61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одитель автомобил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48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4812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0.00.00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5774,4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,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0</w:t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Итого прочего персона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512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5120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565,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840,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8105,9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42,0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973,35</w:t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сего по учреждени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32335,0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9,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45234,7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3588,0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8225,8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190232,08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1,2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022,01</w:t>
            </w:r>
          </w:p>
        </w:tc>
      </w:tr>
    </w:tbl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 вступает в силу со дня его официального опубликова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остраняется на правоотношения-с 01.01.2020 год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постановления возложить на управляющего делами Администрации Куйбышевского района Логвинову А.В.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191"/>
        <w:gridCol w:w="2687"/>
        <w:gridCol w:w="3331"/>
      </w:tblGrid>
      <w:tr>
        <w:trPr>
          <w:trHeight w:val="517" w:hRule="atLeast"/>
        </w:trPr>
        <w:tc>
          <w:tcPr>
            <w:tcW w:w="41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6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«МФЦ» Куйбышевского района                 А.А. Лукиянов</w:t>
      </w:r>
    </w:p>
    <w:sectPr>
      <w:type w:val="nextPage"/>
      <w:pgSz w:w="11906" w:h="16838"/>
      <w:pgMar w:left="1797" w:right="386" w:gutter="0" w:header="0" w:top="142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endnote tex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02e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концевой сноски Знак"/>
    <w:basedOn w:val="DefaultParagraphFont"/>
    <w:link w:val="Endnote"/>
    <w:qFormat/>
    <w:rsid w:val="000d24b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31c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нак1"/>
    <w:basedOn w:val="Normal"/>
    <w:qFormat/>
    <w:rsid w:val="000d24bd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link w:val="Style14"/>
    <w:rsid w:val="000d24b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a37b5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31c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8b119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060DBBA-751D-47DE-81FF-AA700B949D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29</Words>
  <Characters>1311</Characters>
  <CharactersWithSpaces>153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37:00Z</dcterms:created>
  <dc:creator>Operator</dc:creator>
  <dc:description/>
  <dc:language>en-US</dc:language>
  <cp:lastModifiedBy>admin</cp:lastModifiedBy>
  <cp:lastPrinted>2020-01-23T07:52:00Z</cp:lastPrinted>
  <dcterms:modified xsi:type="dcterms:W3CDTF">2020-01-28T13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