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уйбышевского района от 13.11.2018 № 738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йбышевского района от 07.02.2018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08 «</w:t>
      </w:r>
      <w:r>
        <w:rPr>
          <w:bCs/>
          <w:sz w:val="28"/>
          <w:szCs w:val="28"/>
          <w:lang w:eastAsia="en-US"/>
        </w:rPr>
        <w:t>Об утверждении Порядка разработки, реализации и оценки эффективности муниципальных программ Куйбышевского района</w:t>
      </w:r>
      <w:r>
        <w:rPr>
          <w:sz w:val="28"/>
          <w:szCs w:val="28"/>
        </w:rPr>
        <w:t>» решением Собрания депутатов Куйбышевского района от 25.11.2019 № 67 «О внесении изменений и дополнений в решение Собрания депутатов Куйбышевского района от 26.12.2018 № 21 «Об утверждении бюджета Куйбышевского района на 2019 год и на плановый период 2020 и 2021 годов», в целях уточнения объемов финансирования программных мероприят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Куйбышевского района от 13.11.2018 № 738 «Об утверждении муниципальной программы Куйбышевского района «Развитие транспортной системы» следующие изменения:</w:t>
      </w:r>
    </w:p>
    <w:p>
      <w:pPr>
        <w:pStyle w:val="Style22"/>
        <w:spacing w:before="0" w:after="0"/>
        <w:ind w:firstLine="720"/>
        <w:contextualSpacing/>
        <w:jc w:val="both"/>
        <w:rPr/>
      </w:pPr>
      <w:r>
        <w:rPr/>
        <w:t>1.1. Подраздел «Ресурсное обеспечение муниципальной программы Куйбышевского района» паспорта муниципальной программы Куйбышевского района «Развитие транспортной системы» изложить в редакции: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6184"/>
      </w:tblGrid>
      <w:tr>
        <w:trPr>
          <w:trHeight w:val="240" w:hRule="atLeast"/>
        </w:trPr>
        <w:tc>
          <w:tcPr>
            <w:tcW w:w="346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сурсное обеспечение муниципальной программы Куйбышевского района</w:t>
            </w:r>
          </w:p>
        </w:tc>
        <w:tc>
          <w:tcPr>
            <w:tcW w:w="6184" w:type="dxa"/>
            <w:tcBorders/>
          </w:tcPr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я муниципальной программы на 2019-2030 годы составляет  </w:t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695,7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лей, 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477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2 году – 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11 720,1 тыс. рублей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безвозмездные поступления в бюджет района за счет субсидий из областного бюджета – 52213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25592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2 году – 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2 420,1 тыс. рублей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за счет средств бюджета района – 111482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9182,5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9 300,0 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2 году – 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9 3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9 300,0 тыс. рублей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* - объём финансирования будет уточнён при формирования бюджета района на очередной финансовый год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1.2. Подраздел «Ресурсное обеспечение подпрограммы» Подпрограммы 2 муниципальной программы «Развитие транспортной системы» изложить в редакции: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6177"/>
      </w:tblGrid>
      <w:tr>
        <w:trPr>
          <w:trHeight w:val="1138" w:hRule="atLeast"/>
        </w:trPr>
        <w:tc>
          <w:tcPr>
            <w:tcW w:w="34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177" w:type="dxa"/>
            <w:tcBorders/>
          </w:tcPr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я муниципальной программы на 2019-2030 годы составляет  </w:t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695,7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лей, 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4774,6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2 году – 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11 7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11 720,1 тыс. рублей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безвозмездные поступления в бюджет района за счет субсидий из областного бюджета – 52213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25592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 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2 году – 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2 420,1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2 420,1 тыс. рублей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за счет средств бюджета района – 100482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9182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8 300,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8 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–8 300,0 тыс. рублей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Style22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аблица 3,4 к муниципальной программе Куйбышевского района «Развитие транспортной системы» изложить в редакции согласно приложению к данному постановлению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строительству, архитектуре, муниципальному хозяйству, транспорту и связи Голосовского А.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592"/>
      </w:tblGrid>
      <w:tr>
        <w:trPr/>
        <w:tc>
          <w:tcPr>
            <w:tcW w:w="1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010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района на реализацию муниципальной программы </w:t>
        <w:br/>
        <w:t>Куйбышевского района «Развитие транспортной системы»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1"/>
        <w:gridCol w:w="8"/>
        <w:gridCol w:w="1198"/>
        <w:gridCol w:w="402"/>
        <w:gridCol w:w="402"/>
        <w:gridCol w:w="756"/>
        <w:gridCol w:w="402"/>
        <w:gridCol w:w="957"/>
        <w:gridCol w:w="888"/>
        <w:gridCol w:w="856"/>
        <w:gridCol w:w="814"/>
        <w:gridCol w:w="755"/>
        <w:gridCol w:w="755"/>
        <w:gridCol w:w="755"/>
        <w:gridCol w:w="755"/>
        <w:gridCol w:w="755"/>
        <w:gridCol w:w="755"/>
        <w:gridCol w:w="755"/>
        <w:gridCol w:w="755"/>
        <w:gridCol w:w="756"/>
      </w:tblGrid>
      <w:tr>
        <w:trPr>
          <w:tblHeader w:val="true"/>
          <w:trHeight w:val="447" w:hRule="atLeas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Номер и наименование подпрограммы, основного мероприятия подпрограммы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ветственный исполнитель, соисполнитель, участники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spacing w:lineRule="auto" w:line="228"/>
              <w:jc w:val="center"/>
              <w:rPr>
                <w:spacing w:val="-10"/>
              </w:rPr>
            </w:pPr>
            <w:r>
              <w:rPr/>
              <w:t>классификации расходо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бъем расходов, всего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pacing w:val="-10"/>
              </w:rPr>
            </w:pPr>
            <w:r>
              <w:rPr/>
              <w:t>(тыс. рублей)</w:t>
            </w:r>
          </w:p>
        </w:tc>
        <w:tc>
          <w:tcPr>
            <w:tcW w:w="9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blHeader w:val="true"/>
          <w:trHeight w:val="148" w:hRule="atLeas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ГРБ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РзП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ЦС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ВР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19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Муниципальная программа Куйбышевского района «Развитие транспортной системы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10048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918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10048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918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9300,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1 </w:t>
            </w:r>
          </w:p>
          <w:p>
            <w:pPr>
              <w:pStyle w:val="Normal"/>
              <w:autoSpaceDE w:val="false"/>
              <w:spacing w:lineRule="auto" w:line="232"/>
              <w:rPr>
                <w:color w:val="000000"/>
                <w:kern w:val="2"/>
              </w:rPr>
            </w:pPr>
            <w:r>
              <w:rPr/>
              <w:t>«Развитие транспортной инфраструктуры Куйбышевского района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10048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918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8 300,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.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96882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888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 000,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Основное мероприятие 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31" w:hanging="0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Основное мероприятие 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31" w:hanging="0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Основное мероприятие 1.4. Разработка проектной документации 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31" w:hanging="0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kern w:val="2"/>
              </w:rPr>
            </w:pPr>
            <w:r>
              <w:rPr>
                <w:kern w:val="2"/>
              </w:rPr>
              <w:t>Основное мероприятие 1.5. 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kern w:val="2"/>
              </w:rPr>
            </w:pPr>
            <w:r>
              <w:rPr>
                <w:kern w:val="2"/>
              </w:rPr>
              <w:t>Основное мероприятие 1.6. Разработка проектной документации 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7.</w:t>
            </w:r>
          </w:p>
          <w:p>
            <w:pPr>
              <w:pStyle w:val="Normal"/>
              <w:autoSpaceDE w:val="false"/>
              <w:spacing w:before="0" w:after="80"/>
              <w:rPr>
                <w:kern w:val="2"/>
              </w:rPr>
            </w:pPr>
            <w:r>
              <w:rPr/>
              <w:t>Компенсация выпадающих доходов за подачу автобуса для перевозок пассажиров внутрирайонной сети Куйбышевского райо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3 6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kern w:val="2"/>
              </w:rPr>
            </w:pPr>
            <w:r>
              <w:rPr>
                <w:kern w:val="2"/>
              </w:rPr>
              <w:t>Подпрограмма 2 «Повышение безопасности дорожного движения на территории Куйбышевского района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11 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2.1. </w:t>
            </w:r>
            <w:r>
              <w:rPr>
                <w:color w:val="000000"/>
              </w:rPr>
              <w:t>Оборудование автомобильных дорог в соответствии с проектами  организации дорожного движен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8" w:right="-3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11 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 000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443"/>
      </w:tblGrid>
      <w:tr>
        <w:trPr/>
        <w:tc>
          <w:tcPr>
            <w:tcW w:w="10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№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«Развитие транспортной систем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8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6"/>
        <w:gridCol w:w="1941"/>
        <w:gridCol w:w="1102"/>
        <w:gridCol w:w="913"/>
        <w:gridCol w:w="979"/>
        <w:gridCol w:w="966"/>
        <w:gridCol w:w="849"/>
        <w:gridCol w:w="955"/>
        <w:gridCol w:w="893"/>
        <w:gridCol w:w="996"/>
        <w:gridCol w:w="909"/>
        <w:gridCol w:w="965"/>
        <w:gridCol w:w="922"/>
        <w:gridCol w:w="967"/>
        <w:gridCol w:w="884"/>
      </w:tblGrid>
      <w:tr>
        <w:trPr>
          <w:tblHeader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униципальной программы, номер и наименование подпрограммы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инансирован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</w:rPr>
              <w:t>муниципальной программы (тыс. рублей)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7"/>
        <w:gridCol w:w="1898"/>
        <w:gridCol w:w="1102"/>
        <w:gridCol w:w="970"/>
        <w:gridCol w:w="969"/>
        <w:gridCol w:w="971"/>
        <w:gridCol w:w="879"/>
        <w:gridCol w:w="945"/>
        <w:gridCol w:w="896"/>
        <w:gridCol w:w="1007"/>
        <w:gridCol w:w="883"/>
        <w:gridCol w:w="951"/>
        <w:gridCol w:w="923"/>
        <w:gridCol w:w="980"/>
        <w:gridCol w:w="886"/>
      </w:tblGrid>
      <w:tr>
        <w:trPr>
          <w:tblHeader w:val="true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center"/>
              <w:rPr/>
            </w:pPr>
            <w:r>
              <w:rPr>
                <w:kern w:val="2"/>
                <w:lang w:eastAsia="en-US"/>
              </w:rPr>
              <w:t xml:space="preserve">Муниципальная программа Куйбышевского района </w:t>
            </w:r>
            <w:r>
              <w:rPr>
                <w:kern w:val="2"/>
              </w:rPr>
              <w:t>«Развитие транспортной системы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color w:val="000000"/>
              </w:rPr>
              <w:t>16369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kern w:val="2"/>
              </w:rPr>
              <w:t>3477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kern w:val="2"/>
              </w:rPr>
            </w:pPr>
            <w:r>
              <w:rPr>
                <w:kern w:val="2"/>
              </w:rPr>
              <w:t>11 720,1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spacing w:val="-10"/>
              </w:rPr>
              <w:t>11148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spacing w:val="-10"/>
                <w:kern w:val="2"/>
              </w:rPr>
              <w:t>918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bCs/>
              </w:rPr>
              <w:t>9300,0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5221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2559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28" w:right="-26" w:hanging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28" w:right="-26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28" w:right="-26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Подпрограмма 1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kern w:val="2"/>
                <w:lang w:eastAsia="en-US"/>
              </w:rPr>
            </w:pPr>
            <w:r>
              <w:rPr/>
              <w:t>«Развитие транспортной инфраструктуры Куйбышевского район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269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kern w:val="2"/>
              </w:rPr>
              <w:t>3477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10720,1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048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bCs/>
              </w:rPr>
            </w:pPr>
            <w:r>
              <w:rPr>
                <w:spacing w:val="-10"/>
                <w:kern w:val="2"/>
              </w:rPr>
              <w:t>918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>
                <w:spacing w:val="-10"/>
                <w:kern w:val="2"/>
              </w:rPr>
              <w:t>8300,0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5221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2559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2420,1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kern w:val="2"/>
                <w:lang w:eastAsia="en-US"/>
              </w:rPr>
            </w:pPr>
            <w:r>
              <w:rPr>
                <w:kern w:val="2"/>
              </w:rPr>
              <w:t>Подпрограмма 2 «Повышение безопасности дорожного движения на территории Куйбышевского район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11 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11 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rPr/>
            </w:pPr>
            <w:r>
              <w:rPr/>
              <w:t>1000.0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28" w:right="-26" w:hanging="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" w:right="-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      А.В. Лог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Пользователь</cp:lastModifiedBy>
  <cp:lastPrinted>2019-12-06T12:42:00Z</cp:lastPrinted>
  <dcterms:modified xsi:type="dcterms:W3CDTF">2019-12-06T09:42:00Z</dcterms:modified>
  <cp:revision>91</cp:revision>
  <dc:subject/>
  <dc:title>Российская Федерация</dc:title>
</cp:coreProperties>
</file>