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6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04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 от 21.04.2017 № 83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кадровыми изменениями в аппарате Администрации Куйбышев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№ 2 к постановлению Администрации Куйбышевского района от 21.04.2017 № 83 «О создании межведомственной комиссии для оценки и обследования помещения в целях признания его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на территории Куйбышевского района» (далее - комиссия) следующие изменения:</w:t>
      </w:r>
    </w:p>
    <w:p>
      <w:pPr>
        <w:pStyle w:val="Style19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сключить из состава комиссии  Джаяни  Марию Николаевну;</w:t>
      </w:r>
    </w:p>
    <w:p>
      <w:pPr>
        <w:pStyle w:val="Style19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вести в состав комиссии Исаеву Александру Ивановну  – начальник  сектора архитектуры и градостроительства Администрации Куйбышевского района, в качестве заместителя председателя комиссии.</w:t>
      </w:r>
    </w:p>
    <w:p>
      <w:pPr>
        <w:pStyle w:val="Style19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 .</w:t>
      </w:r>
    </w:p>
    <w:p>
      <w:pPr>
        <w:pStyle w:val="Style19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Куйбышевского района по строительству, архитектуре, муниципальному хозяйству, транспорту и связи Ищенко В.А.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6-18T15:17:00Z</cp:lastPrinted>
  <dcterms:modified xsi:type="dcterms:W3CDTF">2018-06-18T12:18:00Z</dcterms:modified>
  <cp:revision>61</cp:revision>
  <dc:subject/>
  <dc:title>Российская Федерация</dc:title>
</cp:coreProperties>
</file>