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0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йбышевского района от 27.09.2017 № 4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ппарате Администрации Куйбы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приложение № 1 к постановлению Администрации Куйбышевского района от 27.09.2017 № 461 «О создании комиссии по согласованию проектов строительства линейных объектов на территории муниципального образования «Куйбышевский район»  (далее - комиссия) следующие изменения: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из состава комиссии Джаяни Марию Николаевну;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вести в состав комиссии Исаеву Александру  Ивановну – начальник  сектора архитектуры и градостроительства Администрации Куйбышевского района, в качестве заместителя председателя  комиссии.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81" w:leader="none"/>
        </w:tabs>
        <w:ind w:right="10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Куйбышевского района по строительству, архитектуре, муниципальному хозяйству, транспорту и связи Ищенко В.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18T15:08:00Z</cp:lastPrinted>
  <dcterms:modified xsi:type="dcterms:W3CDTF">2018-06-18T12:08:00Z</dcterms:modified>
  <cp:revision>61</cp:revision>
  <dc:subject/>
  <dc:title>Российская Федерация</dc:title>
</cp:coreProperties>
</file>