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8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Администрации Куйбышевского района от 26.01.2006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вязи с кадровыми изменениями в организациях, имеющих своих представителей в районной комиссии по делам несовершеннолетних и защите их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Главы Администрации Куйбышевского района от 26.01.2006 № 21 «О составе районной комиссии по делам несовершеннолетних и защите их пра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состава районной комиссии по делам несовершеннолетних и защите их прав Бугаеву Екатерину Николае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вести в состав районной комиссии по делам несовершеннолетних и защите их прав Макуха Елену Александровну  – инспектора по культуре, молодежной работе и  социальным вопросам администрации Кринично-Лугского сельского поселения, в качестве члена комиссии, по соглас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экономическим и социальным вопросам Смаглюкову Г.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6-09T14:15:00Z</cp:lastPrinted>
  <dcterms:modified xsi:type="dcterms:W3CDTF">2018-06-09T11:15:00Z</dcterms:modified>
  <cp:revision>61</cp:revision>
  <dc:subject/>
  <dc:title>Российская Федерация</dc:title>
</cp:coreProperties>
</file>