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2455" cy="677545"/>
            <wp:effectExtent l="0" t="0" r="0" b="0"/>
            <wp:docPr id="1" name="Куйбышевский р-н_герб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_герб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КУЙБЫШЕВСКОГО РАЙОНА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6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373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28"/>
                <w:szCs w:val="28"/>
              </w:rPr>
              <w:t>с. Куйбышев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ярмарки на территории Куйбыш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товской области от 07.11.2013 №681 «Об утверждении Порядка организации ярмарок на территории Ростовской области и продажи товаров (выполнения работ, оказания услуг) на них» и постановлением Администрации Куйбышевского района от 26.12.2017 №727 «Об утверждении Перечня мест организации ярмарок на территории Куйбышевского района на 2018 го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Разрешить отделу сельского хозяйства, охраны окружающей среды и природных ресурсов Администрации Куйбышевского района организацию сельскохозяйственной ярмарки в 2018 году по адресу: с. Куйбышево, ул. Куйбышевская (северная часть центральной площади до газонов вдоль фасада здания МОУ ДОД) по следующим дням: 10.08.2018 г., 07.09.2018 г., 05.10.2018 г., 26.10.2018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орговых мест – 3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делу сельского хозяйства, охраны окружающей среды и природных ресурсов Администрации Куйбышевского района обеспечить соблюдение требований, установленных законодательством Российской Федерации о защите прав потребителей, санитарно-эпидемиологическом благополучии населения, охране окружающей среды, пожарной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ab/>
        <w:tab/>
        <w:t xml:space="preserve">4. Контроль за исполнением настоящего постановления возложить на заместителя главы Администрации района по экономическим и социальным вопросам Смаглюкову Г.А.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367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лава Администрации Куйбышевского района</w:t>
            </w:r>
          </w:p>
        </w:tc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Мирющенк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Title">
    <w:name w:val="ConsPlusTitle Знак"/>
    <w:basedOn w:val="Style14"/>
    <w:qFormat/>
    <w:rPr>
      <w:rFonts w:ascii="Arial" w:hAnsi="Arial" w:cs="Arial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15:00Z</dcterms:created>
  <dc:creator>Инна</dc:creator>
  <dc:description/>
  <cp:keywords/>
  <dc:language>en-US</dc:language>
  <cp:lastModifiedBy>USER</cp:lastModifiedBy>
  <cp:lastPrinted>2018-06-05T14:22:00Z</cp:lastPrinted>
  <dcterms:modified xsi:type="dcterms:W3CDTF">2018-06-05T11:22:00Z</dcterms:modified>
  <cp:revision>60</cp:revision>
  <dc:subject/>
  <dc:title>Российская Федерация</dc:title>
</cp:coreProperties>
</file>