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2455" cy="677545"/>
            <wp:effectExtent l="0" t="0" r="0" b="0"/>
            <wp:docPr id="1" name="Куйбышевский р-н_герб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_герб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УЙБЫ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 КУЙБЫШЕВСКОГО РАЙОНА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4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78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28"/>
                <w:szCs w:val="28"/>
              </w:rPr>
              <w:t>с. Куйбышев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йбышевского района от 28.02.2006 № 5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в аппарате Администрации Куйбышевского района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приложение № 2 к постановлению Администрации Куйбышевского района от 28.02.2006 № 53 «Об утверждении Положения и состава районной межведомственной комиссии по охране труда»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1. Исключить из состава районной межведомственной комиссии по охране тру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женко Ольгу Николаевну</w:t>
      </w:r>
      <w:r>
        <w:rPr>
          <w:kern w:val="2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вести в состав районной межведомственной комиссии по охране тру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Цапову Ольгу Петровну – </w:t>
      </w:r>
      <w:r>
        <w:rPr>
          <w:kern w:val="2"/>
          <w:sz w:val="28"/>
          <w:szCs w:val="28"/>
        </w:rPr>
        <w:t xml:space="preserve">главного специалиста отдела экономического развития, торговли и бытового обслуживания Администрации Куйбышевского района, в качестве секретаря </w:t>
      </w:r>
      <w:r>
        <w:rPr>
          <w:sz w:val="28"/>
          <w:szCs w:val="28"/>
        </w:rPr>
        <w:t>комисс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со дня его официального опублик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Куйбышевского района по экономическим и социальным вопросам Смаглюкову Г.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367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лава Администрации Куйбышевского района</w:t>
            </w:r>
          </w:p>
        </w:tc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Мирющ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Title">
    <w:name w:val="ConsPlusTitle Знак"/>
    <w:basedOn w:val="Style14"/>
    <w:qFormat/>
    <w:rPr>
      <w:rFonts w:ascii="Arial" w:hAnsi="Arial" w:cs="Arial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15:00Z</dcterms:created>
  <dc:creator>Инна</dc:creator>
  <dc:description/>
  <cp:keywords/>
  <dc:language>en-US</dc:language>
  <cp:lastModifiedBy>USER</cp:lastModifiedBy>
  <cp:lastPrinted>2018-04-06T14:18:00Z</cp:lastPrinted>
  <dcterms:modified xsi:type="dcterms:W3CDTF">2018-04-06T11:19:00Z</dcterms:modified>
  <cp:revision>60</cp:revision>
  <dc:subject/>
  <dc:title>Российская Федерация</dc:title>
</cp:coreProperties>
</file>