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5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координации работы по противодействию коррупци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уйбышевском районе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91"/>
        <w:gridCol w:w="6686"/>
        <w:gridCol w:w="273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дготовку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ссмотрение отчета о выполнении плана по противодействию коррупции Администрации Куйбышевск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сектор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ипико М.С.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8"/>
                <w:szCs w:val="28"/>
              </w:rPr>
            </w:pPr>
            <w:r>
              <w:rPr>
                <w:rFonts w:eastAsia="Calibri" w:eastAsiaTheme="minorHAnsi"/>
                <w:color w:val="000000" w:themeColor="text1"/>
                <w:sz w:val="28"/>
                <w:szCs w:val="28"/>
                <w:lang w:eastAsia="en-US"/>
              </w:rPr>
              <w:t>О мерах по выявлению и минимизации коррупционных рисков, связанных с неприменением муниципальными заказчиками штрафных санкций за неисполнение или ненадлежащее исполнение поставщиками обязательств, предусмотренных контракто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ый сектор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чко Е.Ф.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 принимаемых мерах по предупреждению коррупционных проявлений в МУП «Водоканал» Куйбышевск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одоканал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вертайло С.В.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исполнения принятых решений 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аседании комиссии по координации работы по противодействию коррупции в Куйбышевском районе от 13.12.2019 г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й сельских поселений, отраслевые органы Администрации Куйбышевского района, подведомственные организации Администрации Куйбышевского района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состоянии работы по противодействию коррупции в сельских поселениях Куйбышевского района по итогам 2019 год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дминистраций сельских поселений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, направленных на предупреждение коррупционных нарушений при оказании финансовой поддержки сельскохозяйственным товаропроизводителям Куйбышевск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, охраны окружающей среды и природных ресурс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дукин А.С.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О мерах, принимаемых сектором архитектуры и градостроительства по противодействию коррупции. Соблюдение принципа открытости и доступности в деятельности сектора при организации рассмотрения заявлений физических и юридических лиц, при подготовке и выдаче документов по разрешению использования участков, о выдаче разрешений на строительство и ввод объекта в эксплуатацию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архитектуры и градостроительства (Замула О.А.)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анализа сведений о доходах, расходах, об имуществе и обязательствах имущественного характера, представленных лицами, замещающими должности муниципальной службы Куйбышевского района за 2019 го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сектор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ипико М.С.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деятельности правоохранительных органов по противодействию коррупции в Куйбышевском район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уратура Куйбышевского район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верзев Ю.А.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оссии «Матвеево-Курганский» (Фурсов Р.А.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, направленных на решение задач формирования антикоррупционного мировоззрения, повышение уровня правосознания и правовой культуры, воспитания нетерпимости к коррупционным проявлениям обучающихся в муниципальных образовательных учреждениях Куйбышевск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Куйбышев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ипико Л.В.)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имаемых мерах по предупреждению коррупционных проявлений в сфере здравоохранения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РБ Куйбышевского района РО» (Скрынников Р.А.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, направленной на снижение правового нигилизма молодежи, формирование нетерпимости к коррупционному поведению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 молодежной политики, спорта и туризм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вченко Р.А.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районного этапа областного конкурса «Чистые руки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 молодежной политики, спорта и туризм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вченко Р.А.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комиссии по противодействию коррупции в муниципальном образовании «Куйбышевский район» на 2021 го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сектор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ипико М.С.)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d15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b7ccb"/>
    <w:rPr>
      <w:rFonts w:ascii="Tahoma" w:hAnsi="Tahoma" w:eastAsia="Times New Roman" w:cs="Tahoma"/>
      <w:sz w:val="16"/>
      <w:szCs w:val="16"/>
      <w:lang w:eastAsia="ru-RU"/>
    </w:rPr>
  </w:style>
  <w:style w:type="character" w:styleId="Appleconvertedspace" w:customStyle="1">
    <w:name w:val="apple-converted-space"/>
    <w:basedOn w:val="DefaultParagraphFont"/>
    <w:qFormat/>
    <w:rsid w:val="0040364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b7cc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724cb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7DCF3B-E6B3-417A-A96D-B5179CB46B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  <Pages>2</Pages>
  <Words>502</Words>
  <Characters>2867</Characters>
  <CharactersWithSpaces>336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12:00Z</dcterms:created>
  <dc:creator>Инспектор</dc:creator>
  <dc:description/>
  <dc:language>en-US</dc:language>
  <cp:lastModifiedBy>Пользователь</cp:lastModifiedBy>
  <cp:lastPrinted>2019-12-10T08:43:00Z</cp:lastPrinted>
  <dcterms:modified xsi:type="dcterms:W3CDTF">2019-12-27T07:25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