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комиссии по координации работы по противодействию корруп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 Куйбышевском район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ено постановлением Администрации Куйбышевского района от 13.10.2015 № 390</w:t>
      </w:r>
    </w:p>
    <w:p>
      <w:pPr>
        <w:pStyle w:val="Normal"/>
        <w:widowControl w:val="false"/>
        <w:spacing w:lineRule="auto" w:line="2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B050"/>
        </w:rPr>
      </w:pPr>
      <w:r>
        <w:rPr>
          <w:b/>
          <w:color w:val="00B050"/>
        </w:rPr>
        <w:t xml:space="preserve">в редакции постановлени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color w:val="00B050"/>
        </w:rPr>
        <w:t>(от 18.03.2016 №148, от 28.09.2016 № 437, от 02.12.2016 № 579, от 17.05.2017 № 143, от 02.11.2017 №560, от 22.11.2017№ 611, от 07.02.2018 № 105, от 26.06.2018 № 423, от 05.10.2018 № 656, от 26.11.2018 № 753, от 08.05.2019 № 308, от 31.07.2019 № 515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1. Комиссия по координации работы по противодействию коррупции в Куйбышевском районе (далее - комиссия) создается в целях противодействия коррупции в Куйбышевском районе и является постоянным действующим координационным органом при главе Администрации Куйбышевск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 В своей деятельности комиссия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правовыми актами Российской Федерации, Област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5.2009 № 218-ЗС «О противодействии коррупции в Ростовской области», другими нормативными правовыми актами Ростовской области и Куйбышевского района, а также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миссия осуществляет свою деятельность во взаимодействии с Правительством Ростовской области, с органами исполнительной власти, государственными органами Ростовской области, органами местного самоуправления, общественными объединениями и организациями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0" w:name="Par83"/>
      <w:bookmarkEnd w:id="0"/>
      <w:r>
        <w:rPr>
          <w:sz w:val="28"/>
          <w:szCs w:val="28"/>
        </w:rPr>
        <w:t>4. Основными задачами комиссии являютс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обеспечение исполнения решений Совета при Президенте Российской Федерации по противодействию коррупции и его президиум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подготовка предложений о реализации государственной политики в сфере противодействия коррупции главе Администрации Куйбышевского район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обеспечение координации деятельности отраслевых (функциональных) органов Администрации Куйбышевского района и органов местного самоуправления по реализации государственной политики в сфере противодействия коррупци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обеспечение взаимодействия Администрации Куйбышевского района с гражданами, институтами гражданского общества, средствами массовой информации, научными организациями по вопросам противодействия коррупци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информирование общественности о проводимой Администрацией Куйбышевского района работе по противодействию коррупци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вышении правовой культуры граждан и антикоррупционной пропаганде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 Комиссия в целях выполнения возложенных на нее задач осуществляет следующие полномоч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1. Подготавливает предложения по совершенствованию законодательства о противодействии коррупции главе Администрации Куйбышевского район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2. Разрабатывает меры по противодействию коррупции, а также по устранению причин и условий, порождающих коррупцию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3. Разрабатывает рекомендации по организации антикоррупционного просвещения граждан в целях формирования нетерпимого отношения к коррупции и антикоррупционных стандартов поведен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4. Организует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подготовку проектов нормативных правовых актов Администрации Куйбышевского района по вопросам противодействия коррупци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разработку антикоррупционной программы Куйбышевского района (планов мероприятий по противодействию коррупции), а также контроль за их реализацией, в том числе путем мониторинга эффективности реализации мер по противодействию коррупции, предусмотренных программой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5. Принимает меры по выявлению (в том числе на основании обращений граждан, сведений, распространяемых средствами массовой информации, протестов, представлений, предписаний федеральных государственных органов) причин и условий, порождающих коррупцию, создающих административные барьеры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6. Оказывает содействие развитию общественного контроля за реализацией антикоррупционной программы Куйбышевского района (планов мероприятий по противодействию коррупции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.7. Осуществляет подготовку ежегодного доклада о деятельности по противодействию коррупции, обеспечивает его размещение на официальном сайте Администрации Куйбышевского района в информационно-телекоммуникационной сети "Интернет", опубликование в средствах массовой информации и направление в государственные органы (по их запросам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7"/>
      <w:bookmarkEnd w:id="1"/>
      <w:r>
        <w:rPr>
          <w:sz w:val="28"/>
          <w:szCs w:val="28"/>
        </w:rPr>
        <w:t>6. Положение о комиссии и персональный состав комиссии утверждаются главой Администрации Куйбыш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Председателем комиссии по должности является глава Администрации Куйбышевского района или лицо, временно исполняющее его обязанно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9. В состав Комиссии могут входить заместители главы Администрации района, руководители отраслевых органов Администрации, депутаты Собрания депутатов Куйбышевского района, члены общественного совета при Администрации Куйбышевского района, представители научных и образовательных организаций, представители общественных организаций, уставными задачами которых является участие в противодействии коррупции, а также представители средств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Передача полномочий члена комиссии другому лицу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Участие в работе комиссии осуществляется на общественных начал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На заседания комиссии могут быть приглашены представители федеральных государственных органов, государственных органов Ростовской области, органов местного самоуправления, организаций и средств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По решению председателя комиссии для анализа, изучения и подготовки экспертного заключения по рассматриваемым комиссией вопросам к ее работе могут привлекаться на временной или постоянной основе эксперт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8"/>
      <w:bookmarkEnd w:id="2"/>
      <w:r>
        <w:rPr>
          <w:sz w:val="28"/>
          <w:szCs w:val="28"/>
        </w:rPr>
        <w:t>14. Работа комиссии осуществляется на плановой основе и в соответствии с регламентом, который утверждается комисс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Заседания комиссии ведет председатель комиссии или по его поручению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Заседания комиссии проводятся, как правило, один раз в квартал. В случае необходимости по инициативе председателя комиссии, заместителя председателя комиссии, а также члена комиссии (по согласованию с председателем комиссии или его заместителем и по представлению секретаря комиссии) могут проводиться внеочередные заседания комисс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7. Заседания комиссии проводятся открыто (разрешается присутствие лиц, не являющихся членами комиссии). В целях обеспечения 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(присутствуют только члены комиссии и приглашенные на заседание лица). Заседание комиссии правомочно, если на нем присутствует более половины от численного состава комисс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Решение комиссии оформляется протоколом, который подписывается председательствующим на заседании комиссии и секретарем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Для реализации решений комиссии могут издаваться правовые акты Администрации Куйбышевского района, а также даваться поручения Главы Администрации Куйбыш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По решению комиссии из числа членов комиссии или уполномоченных ими представителей, а также из числа представителей государственных органов Ростовской области, органов местного самоуправления, представителей общественных организаций и экспертов могут создаваться рабочие группы по отдельным вопро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1. 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лан работы комиссии (ежегодный пла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вестку дня очередного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ет поручения в рамках своих полномочий членам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в отношениях с федеральными государственными органами, государственными органами Ростовской области, организациями и гражданами по вопросам, относящимся к компетенци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Обеспечение деятельности комиссии осуществляет юридический сектор Администрации Куйбышевского района (далее – юридический сектор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Подготовку материалов к заседаниям комиссии и контроль за исполнением принятых ею решений осуществляет юридический секто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обходимые материалы и проект решения комиссии по рассматриваемому вопросу должны быть представлены председателю комиссии не позднее 2 дней до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4. Секретар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дготовку проекта плана работы комиссии (ежегодного плана), формирует повестку дня ее заседания, координирует работу по подготовке необходимых материалов к заседанию комиссии, проектов соответствующих решений, ведет протокол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членов комиссии, приглашенных на заседание лиц, экспертов, иных лиц о месте, времени проведения и повестке дня заседания комиссии, обеспечивает их необходимыми материал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яет протоколы заседани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ыполнение поручений председателя комиссии, данных по результатам заседани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По решению председателя комиссии информация о решениях комиссии (полностью или в какой-либо части) может передаваться средствам массовой информации для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851" w:right="-2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>А.В. Логвинова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400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5">
    <w:name w:val="стиль5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RLAW186;n=29151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4:09:00Z</dcterms:created>
  <dc:creator>Инна</dc:creator>
  <dc:description/>
  <cp:keywords/>
  <dc:language>en-US</dc:language>
  <cp:lastModifiedBy>Пользователь</cp:lastModifiedBy>
  <cp:lastPrinted>2018-02-02T12:43:00Z</cp:lastPrinted>
  <dcterms:modified xsi:type="dcterms:W3CDTF">2019-08-07T05:49:00Z</dcterms:modified>
  <cp:revision>13</cp:revision>
  <dc:subject/>
  <dc:title>Российская Федерация</dc:title>
</cp:coreProperties>
</file>