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координации работы по противодействию коррупци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йбышевском районе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5"/>
        <w:gridCol w:w="6772"/>
        <w:gridCol w:w="264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боты контрольно-ревизионного сектора за 2018 год и о мерах, принимаемых по осуществлению внутреннего муниципального финансового контроля на 2019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о Е.Ф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 антикоррупционной экспертизе нормативно-правовых актов Администрации Куйбышевского райо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ко П.Я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нтикоррупционном мониторинге в Куйбышевском районе за 2018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В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нарушениях законодательства при осуществлении закупок товаров, работ, услуг для обеспечения муниципальных нужд и мерах по их предотвращению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хов К.Т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коррупции на территории Куйбышевского района и ответственность за коррупционные дея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ый отдел МВД России «Матвеево-Курганский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состоянии работы по противодействию коррупции в сельских поселениях Куйбышевского района по итогам 2018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й сельских поселений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рофилактике коррупционных нарушений при оформлении земельных участков, реализации недвижимого имущества, сдаче помещений в аренду, находящихся в муниципальной собствен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лахова Т.В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О ходе реализации мер по противодействию коррупции в подведомственных учреждениях социальной сферы Администрации Куйбышевского 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Т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янов А.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анализа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за 2018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янова М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, применяемые с целью минимизации коррупционных проявлений в сфере предпринимательства, снижения административных барьеров, направленные на защиту предпринимателей в Куйбышевском район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ула С.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Об организации работы по предупреждению коррупционных проявлений в ходе реализации проектов  по строительству и капитальному ремонту объектов, находящихся в муниципальной собственности и дорожной отрасли Куйбышевского 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И.В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противодействию коррупции в сфере здравоохранения, образования и культу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.С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о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Р.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йонного этапа областного конкурса «Чистые рук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Р.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по противодействию коррупции в муниципальном образовании «Куйбышевский район» на 2019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В.В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Н.В. Ми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В.В. Фро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d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b7ccb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036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b7cc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7DCF3B-E6B3-417A-A96D-B5179CB46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371</Words>
  <Characters>2117</Characters>
  <CharactersWithSpaces>24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2:00Z</dcterms:created>
  <dc:creator>Инспектор</dc:creator>
  <dc:description/>
  <dc:language>en-US</dc:language>
  <cp:lastModifiedBy>User</cp:lastModifiedBy>
  <cp:lastPrinted>2018-12-24T07:57:00Z</cp:lastPrinted>
  <dcterms:modified xsi:type="dcterms:W3CDTF">2018-12-24T08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