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координации работы по противодействию коррупци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уйбышевском районе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9"/>
        <w:gridCol w:w="6856"/>
        <w:gridCol w:w="255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воении Администрацией района и ее органами запланированных бюдже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лова И.Л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ия антикоррупционной экспертизы нормативных правовых актов и проектов нормативных правовых актов в 2017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ко П.Я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нтикоррупционном мониторинге в Куйбышевском районе з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я Н.В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по противодействию коррупции в Куйбышевском районе на 2018- 2019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я Н.В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правоохранительных органов по противодействию коррупции в Куйбы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(дислокация с. Куйбышево) МО МВД «Матвеево-Курганский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имаемых мерах по предупреждению коррупционных проявлений в сфере имущественных и земельных отношений в Куйбы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лахова Т.В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, направленной на снижение правового нигилизма молодежи, формирование нетерпимости к коррупционному повед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янова И.В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имаемых мерах по предупреждению коррупционных проявлений в МБУ «Многофункциональный центр предоставления государственных и муниципальных усл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ович А.Д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анализа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з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ая Ю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имаемых мерах по предупреждению коррупционных нарушений в сфере закупок для муниципальных нужд и о ходе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в Куйбы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хов К.Т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, принимаемые по пресечению коррупционных правонарушений в сферах жилищно-коммунального хозяйства, землепользования и градо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И.В.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лахова Т.В.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яни М.Н.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одимой работе по противодействию коррупции при предоставлении государственных услуг в сфере социального обслуживания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Т.В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работы по выявлению случаев несоблюдения лицами, замещающими муниципальные должности, должности муниципальной службы требований о предотвращении и (или) об урегулировании конфликта интересов и мерах по ее совершенств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ая Ю.Н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комиссии по противодействию коррупции в муниципальном образовании «Куйбышевский район» на 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я Н.В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>Н.В. Мирю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Н.В. Коротка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3d1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b7ccb"/>
    <w:rPr>
      <w:rFonts w:ascii="Tahoma" w:hAnsi="Tahoma" w:eastAsia="Times New Roman" w:cs="Tahoma"/>
      <w:sz w:val="16"/>
      <w:szCs w:val="16"/>
      <w:lang w:eastAsia="ru-RU"/>
    </w:rPr>
  </w:style>
  <w:style w:type="character" w:styleId="Appleconvertedspace" w:customStyle="1">
    <w:name w:val="apple-converted-space"/>
    <w:basedOn w:val="DefaultParagraphFont"/>
    <w:qFormat/>
    <w:rsid w:val="0040364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b7cc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7DCF3B-E6B3-417A-A96D-B5179CB46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  <Pages>2</Pages>
  <Words>386</Words>
  <Characters>2205</Characters>
  <CharactersWithSpaces>258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1:00Z</dcterms:created>
  <dc:creator>Инспектор</dc:creator>
  <dc:description/>
  <dc:language>en-US</dc:language>
  <cp:lastModifiedBy>Управляющий</cp:lastModifiedBy>
  <cp:lastPrinted>2017-11-20T10:47:00Z</cp:lastPrinted>
  <dcterms:modified xsi:type="dcterms:W3CDTF">2017-11-21T10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