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я о факте обращения с целью склонения муниципального служащего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350" w:hRule="atLeast"/>
        </w:trPr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Куйбыш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.И.О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, должность муниципального служа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акте обращения с целью склонения к совершению коррупционного правонаруш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9 Федерального закона от 25.12.2008 № 273-ФЗ «О противодействии коррупции» уведомляю о факте обращения ко мне «____» ______________ 20__ г. в целях склонения к совершению коррупционного правонарушения, а именно _____________________________________________</w:t>
      </w:r>
    </w:p>
    <w:p>
      <w:pPr>
        <w:pStyle w:val="Normal"/>
        <w:jc w:val="center"/>
        <w:rPr/>
      </w:pPr>
      <w:r>
        <w:rPr/>
        <w:t>(перечислить, в чем выражено склонение к коррупционным правонарушени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в соответствии со статьей 1 Федерального закона «О противодействии коррупции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гражданином (должностным лицом)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(указывается Ф.И.О., должность (если известно)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лиц), обратившегося (обратившихся) к муниципальному служащему в целях склонения его 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совершению коррупционных правонарушений, наименование юридического лица, о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имени или в интересах которого лицо (лица) обратились к муниципально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служащему в целях склонения его к коррупционным правонарушениям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Указанные действия произошли при следующих обстоятельствах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место, дата и время обращения, способ склонения к совершению коррупционных правонарушений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обстоятельства, которыми сопровождалось склонение к совершению коррупционных правонаруш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казать иные сведения, которыми располага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муниципальный служащий относительно факта обращ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>В связи с поступившим обращением мной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(описать характер действий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муниципального служащего в сложившейся ситуации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6"/>
          <w:szCs w:val="26"/>
        </w:rPr>
        <w:t>_______________   _____________________________         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подпись)              (Ф.И.О. муниципального служащего)                     (дата уведомления - число, месяц, год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04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1134" w:gutter="0" w:header="0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USER</dc:creator>
  <dc:description/>
  <cp:keywords/>
  <dc:language>en-US</dc:language>
  <cp:lastModifiedBy>User</cp:lastModifiedBy>
  <cp:lastPrinted>2012-06-19T16:56:00Z</cp:lastPrinted>
  <dcterms:modified xsi:type="dcterms:W3CDTF">2014-09-12T12:56:00Z</dcterms:modified>
  <cp:revision>23</cp:revision>
  <dc:subject/>
  <dc:title/>
</cp:coreProperties>
</file>