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граничения и запреты, связанные с муниципальной служб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 Федерального закона от 02.03.2007 № 25-ФЗ «О муниципальной службе в Российской Федераци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, связанные с муниципальной служ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Гражданин  не может быть принят на муниципальную службу, 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не может находиться на муниципальной  служ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знания его недееспособным или  ограниченно  дееспособ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уда, вступившим в законную с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суждения  его  к   наказанию,   исключающему   возмо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 должностных  обязанностей  по  должности 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, по приговору суда, вступившему в законную си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тказа   от  прохождения  процедуры  оформления  допуска 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м,   составляющим   государственную   и   иную   охраняем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   законами   тайну,   если   исполнение   должнос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  по  должности  муниципальной  службы,  на   за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й  претендует  гражданин,  или  по  замещаемой  муниципаль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 должности муниципальной службы  связано  с  использов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  наличия   заболевания,   препятствующего  поступлению 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  службу   или   ее   прохождению  и  подтвержд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м    медицинской    организации.    Порядок   прох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и,  перечень  таких  заболеваний  и  форма заклю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     организации     устанавливаются     уполномочен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   Российской    Федерации    федеральным    орга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й   власти;   (В    редакции    федеральных    зак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08 г. N 160-ФЗ; от 25.11.2013 г. N 317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 близкого  родства  или  свойства (родители, супруги,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,  сестры,  а также братья, сестры, родители, дети супруг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  детей)   с  главой  муниципального  образования,  котор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ет   местную   администрацию,   если  замещение  дол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службы связано с непосредственной подчиненностью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онтрольностью  этому  должностному  лицу,  или  с муниципаль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,  если  замещение должности муниципальной службы связано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й подчиненностью или подконтрольностью одного из 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му;  (В          редакции          федеральных         зак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11 г. N 288-ФЗ; от 21.11.2011 г. N 329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прекращения  гражданства Российской Федерации,  прек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а иностранного  государства  -  участника  междунар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Российской Федерации, в соответствии с которым иностр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 имеет  право   находиться   на   муниципальной   служб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им гражданства иностранного государства либо пол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ида на жительство или иного документа, подтверждающего право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проживание гражданина Российской Федерации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ого государства,  не являющегося участником междунар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 Российской Федерации,  в соответствии с которым гражда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имеющий гражданство иностранного государ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находиться на 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наличия гражданства иностранного  государства  (иностр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),  за исключением случаев,  когда муниципальный служа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  гражданином   иностранного   государства   -   участ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го  договора  Российской  Федерации,  в  соответстви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  иностранный   гражданин   имеет   право   находиться  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представления  подложных  документов  или  заведомо  лож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при поступлении на муниципальную служ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  непредставления   предусмотренных  настоящим  Федераль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,  Федеральным  законом  от 25 декабря 2008 года N 273-ФЗ "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и коррупции" и другими федеральными законами све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представления заведомо недостоверных или неполных сведений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и на муниципальную службу; (В    редакции    Федер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т 21.11.2011 г. N 329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 признания  его не прошедшим военную службу по призыву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я  на  то  законных  оснований,  в  соответствии  с  заключ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ной  комиссии  (за  исключением  граждан,  прошедших  воен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по контракту). (Пункт    дополнен    -   Федеральный   за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13 г. N 170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-1.  Гражданин  не  может  быть  назначен  на должност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й  администрации  по  контракту,  а муниципальный служащий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замещать должность главы местной администрации по контракту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 близкого  родства  или  свойства  (родители, супруги,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,  сестры,  а также братья, сестры, родители, дети супруг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и   детей)   с   главой  муниципального  образования.  (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а - Федеральный закон от 21.10.2011 г. N 288-ФЗ)         (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и Федерального закона от 04.03.2014 г. N 23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ражданин  не  может  быть  принят  на муниципальную служб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достижения  им  возраста  65  лет  -  предельного 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го для замещения должности муниципальн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татья 14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закона от 02.03.2007 № 25-ФЗ «О муниципальной службе в Российской Федерации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Запреты, связанные с муниципальной службой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  связи с прохождением муниципальной службы муниципаль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ему запрещ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остоять членом органа управления коммерческой орган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иное  не  предусмотрено  федеральными  законами  или  если 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,  установленном муниципальным правовым актом в соответ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деральными законами и законами субъекта  Российской  Феде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не поручено участвовать в управлении этой организ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замещать должность муниципальной службы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избрания   или   назначения  на  государственную 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либо  на  государственную  должность  су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 а  также  в  случае назначения на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избрания или назначения на муниципальную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избрания  на  оплачиваемую  выборную  должность  в   орг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 союза,  в  том числе в выборном органе перви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ой    организации,    созданной    в    органе    мес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  аппарате  избирательной  комиссии 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заниматься предпринимательско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быть поверенным или представителем по делам третьих  лиц 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е     местного    самоуправления,    избирательной  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,  в  которых  он   замещает  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службы  либо  которые  непосредственно подчинены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онтрольны  ему,  если  иное   не   предусмотрено   федераль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олучать в связи с должностным положением  или  в  связи 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должностных обязанностей вознаграждения от физически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лиц (подарки,  денежное вознаграждение,  ссуды, услуг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  развлечений,   отдыха,   транспортных   расходов   и  и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я). Подарки, полученные муниципальным служащим в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протокольными  мероприятиями,  со  служебными командировками 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 официальными   мероприятиями,   признаются  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 и передаются муниципальным служащим по акту в орг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 самоуправления,  избирательную  комиссию  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 в которых он замещает должность муниципальной служ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исключением   случаев,   установленных   Гражданским   кодекс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выезжать  в  командировки  за  счет  средств  физических 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 лиц,  за  исключением командировок,  осуществляемых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й основе по договоренности органа  местного  самоуправ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  комиссии   муниципального  образования  с  орга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  самоуправления,   избирательными    комиссиями    друг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 образований,  а  также  с  органами  госуд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и органами местного самоуправления  иностранных  государст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ми и иностранными некоммерческими организа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использовать  в   целях,   не   связанных   с   ис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   обязанностей,   средства   материально-техническ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и иного обеспечения, другое муниципальное имущ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разглашать   или  использовать  в  целях,  не  связанных 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службой,  сведения,  отнесенные  в  соответствии  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законами к сведениям конфиденциального характера,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ую информацию,  ставшие ему известными в связи с ис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допускать публичные высказывания,  суждения и оценки, в 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в  средствах  массовой информации,  в отношени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   местного    самоуправления,    избирательной   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и их руководителей, если это не входит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олжностные обяз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 принимать без письменного разрешения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награды, почетные и специальные звания (за исключ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) иностранных государств, международных организаций, а так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х  партий, других общественных объединений и религиоз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й,    если   в   его   должностные   обязанности   вхо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указанными организациями и объединениями;       (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и Федерального закона от 03.05.2011 г. N 92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) использовать  преимущества  должностного   положения   д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ыборной   агитации,   а   также   для   агитации  по 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д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) использовать   свое   должностное  положение  в  интере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х партий, религиозных и других общественных объедин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акже  публично  выражать  отношение  к указанным объединениям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 муниципального служа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) создавать   в   органах   местного   самоуправления,  и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рганах структуры политических партий,  религиозны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 общественных  объединений  (за исключением профессиона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ов,  а  также   ветеранских   и   иных   органов   обще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еятельности) или способствовать созданию указанных структ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) прекращать исполнение  должностных  обязанностей  в 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я трудового сп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) входить в состав органов  управления,  попечительских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ых  советов,  иных  органов  иностранных некоммер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тельственных  организаций  и   действующих   на  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  их  структурных подразделений,  если иное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 международным  договором  Российской  Федерации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) заниматься  без   письменного   разрешения   предста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плачиваемой деятельностью, финансируе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льно за счет средств иностранных государств, междунаро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иностранных   организаций,   иностранных   граждан  и  лиц  б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а,  если иное не  предусмотрено  международным  догов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или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Муниципальный служащий,  замещающий должность главы мес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 контракту,  не вправе заниматься иной оплачивае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,  за исключением преподавательской,  научной  и  и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й деятельности. При этом преподавательская, научная и и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не может финансироваться  исключительно 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 средств  иностранных государств,  международных и иностр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 иностранных граждан и лиц без гражданства,  если и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редусмотрено  международным договором Российской Федерации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 Российской  Федерации.  Муниципальный  служащ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  должность главы местной администрации по контракту, 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входить в  состав  органов  управления,  попечительских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ых  советов,  иных  органов  иностранных некоммер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тельственных  организаций  и   действующих   на  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  их  структурных подразделений,  если иное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 международным  договором  Российской  Федерации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-1. (Утратила       силу       -       Федеральный      за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1 г. N 329-Ф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Гражданин после увольнения с муниципальной службы не впр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ать или использовать в интересах организаций либо физ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сведения конфиденциального характера или служебную  информац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шие   ему   известными   в   связи  с  исполнением  должнос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Гражданин,  замещавший  должность  муниципальной  служ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ую   в   перечень  должностей,  установленный  норматив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 актами  Российской  Федерации,  в течение двух лет пос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я  с  муниципальной  службы не вправе замещать на услов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го  договора  должности  в  организации  и (или) выполнят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организации работу на условиях гражданско-правового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лучаях,  предусмотренных  федеральными законами, если отд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  муниципального   (административного)   управления  да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  входили   в   должностные   (служебные) 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служащего, без согласия соответствующей комиссии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ю требований к служебному поведению 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урегулированию  конфликта  интересов,  которое дается в поря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ом нормативными 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сть дополнена - Федеральный закон от 21.11.2011 г. N 329-ФЗ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5</Pages>
  <Words>1951</Words>
  <Characters>11126</Characters>
  <CharactersWithSpaces>13051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3:00Z</dcterms:created>
  <dc:creator>Инспектор</dc:creator>
  <dc:description/>
  <dc:language>en-US</dc:language>
  <cp:lastModifiedBy>Инспектор</cp:lastModifiedBy>
  <dcterms:modified xsi:type="dcterms:W3CDTF">2014-09-04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