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73"/>
        <w:gridCol w:w="3356"/>
      </w:tblGrid>
      <w:tr>
        <w:trPr/>
        <w:tc>
          <w:tcPr>
            <w:tcW w:w="333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8.2014</w:t>
            </w:r>
          </w:p>
        </w:tc>
        <w:tc>
          <w:tcPr>
            <w:tcW w:w="327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81</w:t>
            </w:r>
          </w:p>
        </w:tc>
        <w:tc>
          <w:tcPr>
            <w:tcW w:w="335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сведений о доходах, расходах, об имуществе и  обязательствах имуществ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pacing w:val="-6"/>
          <w:sz w:val="28"/>
          <w:szCs w:val="28"/>
        </w:rPr>
        <w:t xml:space="preserve">В соответствии с Указом  Президента Российской Федерации от 23.06.2014 </w:t>
        <w:br/>
        <w:t xml:space="preserve">№ 460 «Об утверждении формы справки о доходах, расходах, об  имуществе и обязательствах имущественного характера и внесении изменений в некоторые акты Президента Российской Федерации» (далее Указ), Федеральными законами от 03.12.2012 № 231-ФЗ «О внесении изменений в отдельные законодательные акты Российской Федерации», от 25.03.2007 № 25-ФЗ «О муниципальной службе в Российской Федерации», от 25.12.2008 № 273-ФЗ «О </w:t>
      </w:r>
      <w:r>
        <w:rPr>
          <w:sz w:val="28"/>
          <w:szCs w:val="28"/>
        </w:rPr>
        <w:t>противодействии коррупции»,в соответствии с Областным законом от 12.05.2009 № 218-ЗС «О противодействии коррупции в Ростовской области»,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обязаны представлять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Глава Куйбышевского района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ые служащие Куйбышевского района, замещающие должности муниципальной службы, включенные в перечень должностей муниципальной службы в Администрации Куйбышевского района, при назначении на которые граждане и при замещении которых муниципальные служащие Администрации Куйбышевского района обязаны представлять сведения о доходах, расходах, об имуществе и обязательствах имущественного характера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Лица, претендующие на замещение должностей муниципальной службы, указанных в подпункте 1.2. </w:t>
      </w:r>
      <w:hyperlink w:anchor="Par16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Лица, указанные в подпунктах 1.1, 1.2и 1.3 пункта 1. настоящего постановления, представляют сведения о своих доходах, расходах, об имуществе и обязательствах  имущественного характера в порядке, сроки, по форме утвержденной Указ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проверки достоверности и полноты сведений о доходах, расходах, об имуществе и обязательствах имущественного характера, представляемых лицами, указанными в подпунктах 1.2 и 1.3 пункта 1. настоящего постановления, сведений, представляемых в соответствии с законодательством лицами, указанными подпункте 1.3 пункта 1. настоящего постановления, соблюдения лицами, указанными в подпункте 1.2 пункта 1. настоящего постановления,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"О противодействии коррупции" и другими нормативными правовыми актами Российской Федерации, Ростовской области, осуществляется в соответствии с нормативными правовыми актами Правительства Ростовской област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ядок принятия решения об осуществлении контроля за расходами в отношении лиц, указанных в подпунктах 1.1. и 1.2. пункта 1. настоящего постановления, порядок проверки достоверности и полноты сведений о расходах, представляемых лицами, указанными в подпункте 1.2. пункта 1. настоящего постановления осуществляется в соответствии с нормативными правовыми актами Правительства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Постановление Администрации Куйбышевского района от18.06.2012 № 215 «О предоставления гражданами, претендующими на замещение должностей муниципальной службы в Администрации Куйбышевского района и муниципальными служащими Администрации Куйбышевского района сведений о доходах, об имуществе и обязательствах имущественного характера считать утратившим силу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7. Постановление вступает в силу со дня его официального опубликования и распространяется на  правоотношения, возникшие с 01.01.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выполнением постановления возложить на управляющего делами  Администрации района Гринченко Г.Г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76"/>
        <w:gridCol w:w="332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2:00Z</dcterms:created>
  <dc:creator>USER</dc:creator>
  <dc:description/>
  <cp:keywords/>
  <dc:language>en-US</dc:language>
  <cp:lastModifiedBy>USER</cp:lastModifiedBy>
  <cp:lastPrinted>2014-09-01T16:40:00Z</cp:lastPrinted>
  <dcterms:modified xsi:type="dcterms:W3CDTF">2014-09-01T12:40:00Z</dcterms:modified>
  <cp:revision>32</cp:revision>
  <dc:subject/>
  <dc:title/>
</cp:coreProperties>
</file>