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273"/>
        <w:gridCol w:w="3356"/>
      </w:tblGrid>
      <w:tr>
        <w:trPr/>
        <w:tc>
          <w:tcPr>
            <w:tcW w:w="333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17.05.2013</w:t>
            </w:r>
          </w:p>
        </w:tc>
        <w:tc>
          <w:tcPr>
            <w:tcW w:w="327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83</w:t>
            </w:r>
          </w:p>
        </w:tc>
        <w:tc>
          <w:tcPr>
            <w:tcW w:w="3356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авил </w:t>
      </w:r>
      <w:r>
        <w:rPr>
          <w:b/>
          <w:sz w:val="28"/>
          <w:szCs w:val="28"/>
        </w:rPr>
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Куйбышевского района, и лицами, замещающими эти должност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3.03.2013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 и </w:t>
      </w:r>
      <w:hyperlink r:id="rId3">
        <w:r>
          <w:rPr>
            <w:rStyle w:val="InternetLink"/>
            <w:color w:val="000000"/>
            <w:sz w:val="28"/>
            <w:szCs w:val="28"/>
          </w:rPr>
          <w:t>частью 7.1 статьи 8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"О противодействии коррупции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hyperlink w:anchor="Par30">
        <w:r>
          <w:rPr>
            <w:rStyle w:val="InternetLink"/>
            <w:color w:val="000000"/>
            <w:sz w:val="28"/>
            <w:szCs w:val="28"/>
          </w:rPr>
          <w:t>Правила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Куйбышевского района, и лицами, замещающими эти должност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Calibri"/>
          <w:sz w:val="28"/>
          <w:szCs w:val="28"/>
        </w:rPr>
        <w:t>. Постановление вступает в силу со дня его официального опубликования и применяется к правоотношениям, возникшим с 1 января 2013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rFonts w:eastAsia="Calibri"/>
          <w:sz w:val="28"/>
          <w:szCs w:val="28"/>
        </w:rPr>
        <w:t>. Контроль за исполнением настоящего постановления возложить на заместителя Главы Администрации района по экономическим и социальным вопросам Смаглюкову Г.А. и управляющего делами Администрации района Гринченко Г.Г.</w:t>
      </w:r>
    </w:p>
    <w:p>
      <w:pPr>
        <w:pStyle w:val="Normal"/>
        <w:widowControl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76"/>
        <w:gridCol w:w="332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йбышевского район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Криворо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55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17.05.2013 № 28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hyperlink w:anchor="Par30">
        <w:r>
          <w:rPr>
            <w:rStyle w:val="InternetLink"/>
            <w:b/>
            <w:color w:val="000000"/>
            <w:sz w:val="28"/>
            <w:szCs w:val="28"/>
          </w:rPr>
          <w:t>Правила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рки достоверности и полноты сведений о доходах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Куйбыше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лицами, замещающими эти долж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37"/>
      <w:bookmarkEnd w:id="0"/>
      <w:r>
        <w:rPr>
          <w:sz w:val="28"/>
          <w:szCs w:val="28"/>
        </w:rPr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 Куйбышевского района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осуществляется по решению учредителя муниципального  учреждения Куйбышевского района или лица, которому такие полномочия предоставлены учред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верку осуществляют уполномоченные структурные подразделения органов местного самоуправления Куйбыш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Куйбышевского района и их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адровыми службами органов местного самоуправления Куйбышевского района по профилактике коррупционных и и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щественной палатой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бщероссийскими средствами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Куйбышевского района или лицом, которому такие полномочия предоставлены учред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 осуществлении проверки уполномоченное структурное подразделение впр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беседу с гражданином, претендующим на замещение должности руководителя муниципального учреждения Куйбышевского района, а также с лицом, замещающим должность руководителя муниципального учреждения Куйбышев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зучать представленные гражданином, претендующим на замещение должности руководителя муниципального учреждения Куйбышевского района, а также лицом, замещающим должность руководителя муниципального учреждения Куйбышевского района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гражданина, претендующего на замещение должности руководителя муниципального учреждения Куйбышевского района, а также от лица, замещающего должность руководителя муниципального учреждения Куйбышевского района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чредитель муниципального учреждения Куйбышевского района или лицо, которому такие полномочия предоставлены учредителем, обеспеч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в письменной форме лица, замещающего должность руководителя муниципального учреждения Куйбышевского района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информирование лица, замещающего должность руководителя муниципального учреждения Куйбышевского района, в случае его обращения о том, какие представляемые им сведения, указанные в </w:t>
      </w:r>
      <w:hyperlink w:anchor="Par37">
        <w:r>
          <w:rPr>
            <w:rStyle w:val="InternetLink"/>
            <w:color w:val="000000"/>
            <w:sz w:val="28"/>
            <w:szCs w:val="28"/>
          </w:rPr>
          <w:t>пункте 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 окончании проверки учредитель муниципального учреждения Куйбышевского района или лицо, которому такие полномочия предоставлены учредителем, обязаны ознакомить лицо, замещающее должность руководителя муниципального учреждения Куйбышевского района, с результатами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Лицо, замещающее должность руководителя муниципального учреждения Куйбышевского района, впр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о результатам проверки учредитель муниципального учреждения Куйбышевского района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значение гражданина, претендующего на замещение должности руководителя муниципального учреждения Куйбышевского района, на должность руководителя муниципального учреждения Куйбышев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каз гражданину, претендующему на замещение должности руководителя муниципального учреждения Куйбышевского района, в назначении на должность руководителя муниципального учреждения Куйбышев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менение к лицу, замещающему должность руководителя муниципального учреждения Куйбышевского района, мер дисциплинар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Куйбышевского района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.о. управляющего делами                                        А.В. Логвино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98A5431E0CF8A1BF25995A8AA7C0FC6CCA9C0AA94676C0E5DF5A2B3BDFA11D6F6B7DA47A48197084CD1K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2:00Z</dcterms:created>
  <dc:creator>USER</dc:creator>
  <dc:description/>
  <cp:keywords/>
  <dc:language>en-US</dc:language>
  <cp:lastModifiedBy>USER</cp:lastModifiedBy>
  <cp:lastPrinted>2013-05-24T16:01:00Z</cp:lastPrinted>
  <dcterms:modified xsi:type="dcterms:W3CDTF">2013-05-24T12:01:00Z</dcterms:modified>
  <cp:revision>23</cp:revision>
  <dc:subject/>
  <dc:title/>
</cp:coreProperties>
</file>