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B050"/>
        </w:rPr>
      </w:pPr>
      <w:r>
        <w:rPr>
          <w:b/>
          <w:color w:val="00B050"/>
        </w:rPr>
        <w:t>в редакции постановлений (от 28.09.2016 №437, от 02.12.2016 №579, от 17.05.2017 №143, от 02.11.2017 №560, от 22.11.2017 №611, от 07.02.2018 №105, от 26.06.2018 №423, от 05.10.2018 №656, от 26.11.2018 №753, от 08.05.2019 № 308,от 31.07.2019 № 515, от 04.06.2020 № 289, от 10.09.2020 № 581)</w:t>
      </w:r>
    </w:p>
    <w:p>
      <w:pPr>
        <w:pStyle w:val="Normal"/>
        <w:widowControl w:val="false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0.2015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90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координации работ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уйбышевском район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йской Федерации </w:t>
        <w:br/>
        <w:t>от 15.07.2015 № 364 « О мерах по совершенствованию организации деятельности в области противодействия коррупции» и Областного закона от 12.05.2009 № 218-ЗС «О противодействии коррупции в Ростовской области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76"/>
      <w:bookmarkStart w:id="1" w:name="Par76"/>
      <w:bookmarkEnd w:id="1"/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2" w:name="sub_100"/>
      <w:bookmarkStart w:id="3" w:name="sub_245"/>
      <w:bookmarkStart w:id="4" w:name="sub_354"/>
      <w:bookmarkEnd w:id="2"/>
      <w:bookmarkEnd w:id="3"/>
      <w:bookmarkEnd w:id="4"/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здать комиссию по координации работы по противодействию коррупции в Куйбышевском районе и утвердить ее состав согласно </w:t>
        <w:br/>
        <w:t>приложению № 1.</w:t>
      </w:r>
    </w:p>
    <w:p>
      <w:pPr>
        <w:pStyle w:val="Normal"/>
        <w:widowControl w:val="false"/>
        <w:ind w:firstLine="709"/>
        <w:jc w:val="both"/>
        <w:rPr/>
      </w:pPr>
      <w:bookmarkStart w:id="5" w:name="sub_100"/>
      <w:bookmarkStart w:id="6" w:name="sub_245"/>
      <w:bookmarkStart w:id="7" w:name="sub_354"/>
      <w:bookmarkStart w:id="8" w:name="sub_200"/>
      <w:bookmarkEnd w:id="5"/>
      <w:bookmarkEnd w:id="6"/>
      <w:bookmarkEnd w:id="7"/>
      <w:r>
        <w:rPr>
          <w:sz w:val="28"/>
          <w:szCs w:val="28"/>
        </w:rPr>
        <w:t>2. Утвердить</w:t>
      </w:r>
      <w:bookmarkStart w:id="9" w:name="sub_300"/>
      <w:bookmarkEnd w:id="8"/>
      <w:r>
        <w:rPr>
          <w:sz w:val="28"/>
          <w:szCs w:val="28"/>
        </w:rPr>
        <w:t xml:space="preserve"> Положение о комиссии по координации работы по противодействию коррупции в Куйбышевском районе согласно </w:t>
      </w:r>
      <w:hyperlink w:anchor="sub_2">
        <w:r>
          <w:rPr>
            <w:rStyle w:val="InternetLink"/>
            <w:sz w:val="28"/>
            <w:szCs w:val="28"/>
          </w:rPr>
          <w:t xml:space="preserve">приложению </w:t>
          <w:br/>
          <w:t>№ 2</w:t>
        </w:r>
      </w:hyperlink>
      <w:r>
        <w:rPr>
          <w:sz w:val="28"/>
          <w:szCs w:val="28"/>
        </w:rPr>
        <w:t>.</w:t>
      </w:r>
    </w:p>
    <w:p>
      <w:pPr>
        <w:pStyle w:val="ConsPlusTitle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правовые акты Администрации Куйбышевского района по Перечню согласно приложению № 3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9"/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5 № 390</w:t>
      </w:r>
    </w:p>
    <w:p>
      <w:pPr>
        <w:pStyle w:val="Normal"/>
        <w:widowControl w:val="false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координации работы по противодействию коррупции</w:t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  <w:t>в Куйбышевском районе</w:t>
      </w:r>
    </w:p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ющ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Куйбышевского района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в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Куйбышевского района, заместитель председателя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ико Мари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юридического сектора Администрации Куйбышевского района, секретарь комиссии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глаз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Style w:val="5"/>
              </w:rPr>
            </w:pPr>
            <w:r>
              <w:rPr>
                <w:rStyle w:val="5"/>
              </w:rPr>
              <w:t>и.о. руководителя Неклиновского межрайонного следственного отдела следственного управления Следственного комитета Российской Федерации по Ростовской области (по согласованию)</w:t>
            </w:r>
          </w:p>
          <w:p>
            <w:pPr>
              <w:pStyle w:val="Normal"/>
              <w:rPr>
                <w:rStyle w:val="5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ду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Куйбышевского района – начальник отдела сельского хозяйства, охраны окружающей среды и природных ресур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ский         Алексей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Куйбышевского района по строительству, архитектуре, муниципальному хозяйству, транспорту и связ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ия Олег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социальной защиты населения Администрации Куйбышев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с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заведующего отделом культуры, молодежной политики, спорта и туризма Администрации Куйбышев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а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финансовым отделом Администрации Куйбышев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ч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 Яковл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сектора по юридическим вопросам Администрации Куйбышев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у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заместителя главы Администрации Куйбышевского района по экономическим и социальным вопросам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бщего отдела Администрации Куйбышев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Шипико Лидия Владими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ом образования Администрации Куйбышевского района</w:t>
            </w:r>
          </w:p>
        </w:tc>
      </w:tr>
    </w:tbl>
    <w:p>
      <w:pPr>
        <w:pStyle w:val="Normal"/>
        <w:spacing w:lineRule="auto" w:line="2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>А.В. Логвино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5 № 39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координации работы по противодействию корруп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Куйбышевском район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 Комиссия по координации работы по противодействию коррупции в Куйбышевском районе (далее - комиссия) создается в целях противодействия коррупции в Куйбышевском районе и является постоянным действующим координационным органом при главе Администрации Куйбышев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 В своей деятельности комиссия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правовыми актами Российской Федерации, Област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5.2009 № 218-ЗС «О противодействии коррупции в Ростовской области», другими нормативными правовыми актами Ростовской области и Куйбышевского района, а также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миссия осуществляет свою деятельность во взаимодействии с Правительством Ростовской области, с органами исполнительной власти, государственными органами Ростовской области, органами местного самоуправления, общественными объединениями и организациями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10" w:name="Par83"/>
      <w:bookmarkEnd w:id="10"/>
      <w:r>
        <w:rPr>
          <w:sz w:val="28"/>
          <w:szCs w:val="28"/>
        </w:rPr>
        <w:t>4. Основными задачами комиссии являю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беспечение 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одготовка предложений о реализации государственной политики в сфере противодействия коррупции главе Администрации Куйбышевского район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беспечение координации деятельности отраслевых (функциональных) органов Администрации Куйбышевского района и органов местного самоуправления по реализации государственной политики в сфере противодействия корруп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беспечение взаимодействия Администрации Куйбышевского района с гражданами, институтами гражданского общества, средствами массовой информации, научными организациями по вопросам противодействия корруп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информирование общественности о проводимой Администрацией Куйбышевского района работе по противодействию корруп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вышении правовой культуры граждан и антикоррупционной пропаганд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 Комиссия в целях выполнения возложенных на нее задач осуществляет следующие полномоч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1. Подготавливает предложения по совершенствованию законодательства о противодействии коррупции главе Администрации Куйбышевского район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2.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3.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4. Организу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одготовку проектов нормативных правовых актов Администрации Куйбышевского района по вопросам противодействия корруп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разработку антикоррупционной программы Куйбышевского района (планов мероприятий по противодействию коррупции), а также контроль за их реализацией, в том числе путем мониторинга эффективности реализации мер по противодействию коррупции, предусмотренных программо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5.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6. Оказывает содействие развитию общественного контроля за реализацией антикоррупционной программы Куйбышевского района (планов мероприятий по противодействию коррупции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7. Осуществляет подготовку ежегодного доклада о деятельности в противодействия коррупции, обеспечивает его размещение на официальном сайте Администрации Куйбышевского района в информационно-телекоммуникационной сети "Интернет", опубликование в средствах массовой информации и направление в государственные органы (по их запросам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07"/>
      <w:bookmarkEnd w:id="11"/>
      <w:r>
        <w:rPr>
          <w:sz w:val="28"/>
          <w:szCs w:val="28"/>
        </w:rPr>
        <w:t>6. Положение о комиссии и персональный состав комиссии утверждаются главой Администрации Куйбыш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редседателем комиссии по должности является глава Администрации Куйбышевского района или лицо, временно исполняющее его обязанно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9. В состав Комиссии могут входить заместители главы Администрации района, руководители отраслевых органов Администрации, депутаты Собрания депутатов Куйбышевского района, члены общественного совета при администрации Куйбышевского района, представители научных и образовательных организаций, представители общественных организаций, уставными задачами которых является участие в противодействии коррупции, а также представители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ередача полномочий члена комиссии другому лицу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Участие в работе комиссии осуществляется на общественных начал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На заседания комиссии могут быть приглашены представители федеральных государственных органов, государственных органов Ростовской области, органов местного самоуправления, организаций и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18"/>
      <w:bookmarkEnd w:id="12"/>
      <w:r>
        <w:rPr>
          <w:sz w:val="28"/>
          <w:szCs w:val="28"/>
        </w:rPr>
        <w:t>14. Работа комиссии осуществляется на плановой основе и в соответствии с регламентом, который утверждается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Заседания комиссии ведет председатель комиссии или по его поручению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Заседания комиссии проводятся, как правило,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7. Заседания комиссии проводятся открыто (разреш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 Заседание комиссии правомочно, если на нем присутствует более половины от численного состава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Решение комиссии оформляе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Для реализации решений комиссии могут издаваться правовые акты Администрации Куйбышевского района, а также даваться поручения Главы Администрации Куйбыш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По решению комиссии из числа членов комиссии или уполномоченных ими представителей, а также из числа представителей государственных органов Ростовской области, органов местного самоуправления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работы комиссии (ежегодный пла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дня очередного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в рамках своих полномочий членам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в отношениях с федеральными государственными органами, государственными органами Ростовской области, организациями и гражданами по вопросам, относящимся к компетенци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Обеспечение деятельности комиссии осуществляет юридический сектор Администрации Куйбышевского района (далее – юридический сектор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Подготовку материалов к заседаниям комиссии и контроль за исполнением принятых ею решений осуществляет юридический секто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обходимые материалы и проект решения комиссии по рассматриваемому вопросу должны быть представлены председателю комиссии не позднее 2 дней д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проекта плана работы комиссии (ежегодного плана), формирует повестку дня ее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полнение поручений председателя комиссии, данных по результатам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По решению председателя комиссии информация о решениях комиссии (полностью или в какой-либо части) может передаваться средствам массовой информации для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851" w:right="-2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А.В. Логвинова</w:t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5 № 390</w:t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авовых актов Администрации Куйбышевского района, признанных утратившими силу</w:t>
      </w:r>
    </w:p>
    <w:p>
      <w:pPr>
        <w:pStyle w:val="Normal"/>
        <w:widowControl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уйбышевского района от 22.07.2009 № 199 «О комиссии по противодействию коррупции в муниципальном образовании «Куйбышевский район»;</w:t>
      </w:r>
    </w:p>
    <w:p>
      <w:pPr>
        <w:pStyle w:val="Normal"/>
        <w:widowControl w:val="false"/>
        <w:numPr>
          <w:ilvl w:val="0"/>
          <w:numId w:val="1"/>
        </w:numPr>
        <w:ind w:left="0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уйбышевского района от 22.05.2012 № 159 «О внесении изменений в постановление Администрации Куйбышевского района от 22.07.2009 № 199»;</w:t>
      </w:r>
    </w:p>
    <w:p>
      <w:pPr>
        <w:pStyle w:val="Normal"/>
        <w:widowControl w:val="false"/>
        <w:numPr>
          <w:ilvl w:val="0"/>
          <w:numId w:val="1"/>
        </w:numPr>
        <w:ind w:left="0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уйбышевского района от 16.05.2014 № 325 «О внесении изменений в постановление Администрации Куйбышевского района от 22.07.2009 № 199»;</w:t>
      </w:r>
    </w:p>
    <w:p>
      <w:pPr>
        <w:pStyle w:val="Normal"/>
        <w:widowControl w:val="false"/>
        <w:numPr>
          <w:ilvl w:val="0"/>
          <w:numId w:val="1"/>
        </w:numPr>
        <w:ind w:left="0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уйбышевского района от 08.09.2014 № 496 «О внесении изменений в постановление Администрации Куйбышевского района от 22.07.2009 № 199».</w:t>
      </w:r>
    </w:p>
    <w:p>
      <w:pPr>
        <w:pStyle w:val="Normal"/>
        <w:widowControl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Г.Г. Гринченко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5">
    <w:name w:val="стиль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RLAW186;n=29151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32:00Z</dcterms:created>
  <dc:creator>Инна</dc:creator>
  <dc:description/>
  <dc:language>en-US</dc:language>
  <cp:lastModifiedBy>Специалист юр-3</cp:lastModifiedBy>
  <cp:lastPrinted>2017-05-16T09:32:00Z</cp:lastPrinted>
  <dcterms:modified xsi:type="dcterms:W3CDTF">2020-09-11T09:32:00Z</dcterms:modified>
  <cp:revision>2</cp:revision>
  <dc:subject/>
  <dc:title>Российская Федерация</dc:title>
</cp:coreProperties>
</file>