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c"/>
        <w:tblW w:w="1038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09"/>
        <w:gridCol w:w="5777"/>
      </w:tblGrid>
      <w:tr>
        <w:trPr/>
        <w:tc>
          <w:tcPr>
            <w:tcW w:w="46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left="318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 по противодействию корруп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 Администрации Куйбышевского района на 2018 – 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523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635"/>
        <w:gridCol w:w="107"/>
        <w:gridCol w:w="4348"/>
        <w:gridCol w:w="1893"/>
        <w:gridCol w:w="370"/>
        <w:gridCol w:w="10"/>
        <w:gridCol w:w="2159"/>
      </w:tblGrid>
      <w:tr>
        <w:trPr>
          <w:trHeight w:val="21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br/>
              <w:t>п/п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ок исполнения мероприят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</w:tr>
      <w:tr>
        <w:trPr>
          <w:trHeight w:val="9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</w:tr>
      <w:tr>
        <w:trPr>
          <w:trHeight w:val="51" w:hRule="atLeast"/>
          <w:cantSplit w:val="true"/>
        </w:trPr>
        <w:tc>
          <w:tcPr>
            <w:tcW w:w="9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lineRule="auto" w:line="225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. Организационное и правовое обеспечение реализации антикоррупционных мер</w:t>
            </w:r>
          </w:p>
        </w:tc>
      </w:tr>
      <w:tr>
        <w:trPr>
          <w:trHeight w:val="54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изация проведения заседаний комиссии </w:t>
              <w:br/>
              <w:t xml:space="preserve">по координации работы по противодействию коррупции </w:t>
              <w:br/>
              <w:t>в Куйбышевском районе (далее – комиссия) и обеспечение контроля исполнения принятых решений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соответствии </w:t>
              <w:br/>
              <w:t>с планом работы комиссии, утверждаемым главой Администрации Куйбышевского района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</w:t>
            </w:r>
          </w:p>
        </w:tc>
      </w:tr>
      <w:tr>
        <w:trPr>
          <w:trHeight w:val="43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е на заседании комиссии по координации работы по противодействию коррупции в муниципальном образовании отчета о выполнении муниципальной антикоррупционной программы, плана противодействия коррупции и до 1 февраля года, следующего за отчетным годом, размещение данного отчета в информационно-телекоммуникационной сети «Интернет» на официальном сайте органа местного самоуправления в разделе «Противодействие коррупции»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  <w:br/>
              <w:t>до 1 феврал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Юридический сектор, общий отдел,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ы местного самоуправления  Куйбышевского района </w:t>
            </w:r>
          </w:p>
        </w:tc>
      </w:tr>
      <w:tr>
        <w:trPr>
          <w:trHeight w:val="833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инятие дополнительных мер по повышению эффективности контроля за соблюдением лицами, замещающими муниципальные должности в Куйбышевском районе, требований законодательства </w:t>
              <w:br/>
              <w:t xml:space="preserve">о противодействии коррупции, касающихся предотвращения </w:t>
              <w:br/>
              <w:t xml:space="preserve">и урегулирования конфликта интересов, в том числе </w:t>
              <w:br/>
              <w:t xml:space="preserve">за привлечением таких лиц к ответственности в случае </w:t>
              <w:br/>
              <w:t>их несоблюдения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 органы местного самоуправления Куйбышевского района, отраслевые (функциональные) органы  и подведомственные организации Администрации Куйбышевского района</w:t>
            </w:r>
          </w:p>
        </w:tc>
      </w:tr>
      <w:tr>
        <w:trPr>
          <w:trHeight w:val="833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в юридический сектор Администрации Куйбышевского района информации о ходе реализации мер по противодействию коррупции в органах местного самоуправления Куйбышевского района, с использованием  «Единой системы мониторинга антикоррупционной работы –АИС «Мониторинг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 w:before="0" w:after="0"/>
              <w:jc w:val="center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>Ежегодно,</w:t>
            </w:r>
          </w:p>
          <w:p>
            <w:pPr>
              <w:pStyle w:val="Normal"/>
              <w:widowControl w:val="false"/>
              <w:spacing w:lineRule="auto" w:line="225" w:before="0" w:after="0"/>
              <w:jc w:val="center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за </w:t>
            </w:r>
            <w:r>
              <w:rPr>
                <w:rFonts w:ascii="Times New Roman" w:hAnsi="Times New Roman"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квартал – до </w:t>
              <w:br/>
              <w:t>10 апреля,</w:t>
            </w:r>
          </w:p>
          <w:p>
            <w:pPr>
              <w:pStyle w:val="Normal"/>
              <w:widowControl w:val="false"/>
              <w:spacing w:lineRule="auto" w:line="225" w:before="0" w:after="0"/>
              <w:jc w:val="center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за </w:t>
            </w:r>
            <w:r>
              <w:rPr>
                <w:rFonts w:ascii="Times New Roman" w:hAnsi="Times New Roman"/>
                <w:spacing w:val="-4"/>
                <w:sz w:val="24"/>
                <w:szCs w:val="24"/>
                <w:lang w:val="en-US"/>
              </w:rPr>
              <w:t>II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квартал – до </w:t>
              <w:br/>
              <w:t xml:space="preserve">10 июля, </w:t>
            </w:r>
          </w:p>
          <w:p>
            <w:pPr>
              <w:pStyle w:val="Normal"/>
              <w:widowControl w:val="false"/>
              <w:spacing w:lineRule="auto" w:line="225" w:before="0" w:after="0"/>
              <w:jc w:val="center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за </w:t>
            </w:r>
            <w:r>
              <w:rPr>
                <w:rFonts w:ascii="Times New Roman" w:hAnsi="Times New Roman"/>
                <w:spacing w:val="-4"/>
                <w:sz w:val="24"/>
                <w:szCs w:val="24"/>
                <w:lang w:val="en-US"/>
              </w:rPr>
              <w:t>III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квартал – </w:t>
              <w:br/>
              <w:t>10 октября,</w:t>
            </w:r>
          </w:p>
          <w:p>
            <w:pPr>
              <w:pStyle w:val="Normal"/>
              <w:widowControl w:val="false"/>
              <w:spacing w:lineRule="auto" w:line="225" w:before="0" w:after="0"/>
              <w:jc w:val="center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за </w:t>
            </w:r>
            <w:r>
              <w:rPr>
                <w:rFonts w:ascii="Times New Roman" w:hAnsi="Times New Roman"/>
                <w:spacing w:val="-4"/>
                <w:sz w:val="24"/>
                <w:szCs w:val="24"/>
                <w:lang w:val="en-US"/>
              </w:rPr>
              <w:t>IV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квартал – до </w:t>
              <w:br/>
              <w:t xml:space="preserve">10 января года, следующего </w:t>
              <w:br/>
              <w:t>за отчетным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 Администрации Куйбышевского района</w:t>
            </w:r>
          </w:p>
        </w:tc>
      </w:tr>
      <w:tr>
        <w:trPr>
          <w:trHeight w:val="833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тавление в юридический сектор Администрации Куйбышевского района информации о рекомендованных и фактически примененных мерах юридической ответственности к муниципальным служащим Куйбышевского района, совершившим коррупционные правонарушения, а также случаях неприменения мер юридической ответственности в органах местного самоуправления и иных муниципальных органах Куйбышевского района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абочих дней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 момента привлечения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 юридической ответственности </w:t>
              <w:br/>
              <w:t xml:space="preserve">или появления обстоятельства, исключающего привл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 юридической ответственности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58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ниторинг антикоррупционного законодательства </w:t>
              <w:br/>
              <w:t>и приведение нормативных правовых актов Куйбышевского района, регулирующих вопросы противодействия коррупции, в соответствие с действующим законодательством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 и подведомственные организации Администрации Куйбышевского района</w:t>
            </w:r>
            <w:bookmarkStart w:id="0" w:name="_GoBack"/>
            <w:bookmarkEnd w:id="0"/>
          </w:p>
        </w:tc>
      </w:tr>
      <w:tr>
        <w:trPr>
          <w:trHeight w:val="799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ссмотрение на совещаниях, проводимых в органах местного самоуправления Куйбышевского района, вопросов правоприменительной практики по результатам </w:t>
              <w:br/>
              <w:t xml:space="preserve">вступивших в законную силу решений судов, арбитражных судов о признании недействительными распорядительных </w:t>
            </w:r>
            <w:r>
              <w:rPr>
                <w:rStyle w:val="Blk"/>
                <w:rFonts w:ascii="Times New Roman" w:hAnsi="Times New Roman"/>
                <w:spacing w:val="-4"/>
                <w:sz w:val="24"/>
                <w:szCs w:val="24"/>
              </w:rPr>
              <w:t>актов, незаконными решений и действий (бездействия) данных органов и их должностных лиц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при поступлении судебных решений)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отраслевые (функциональные) органы 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дение </w:t>
            </w:r>
            <w:r>
              <w:rPr>
                <w:rFonts w:ascii="Times New Roman" w:hAnsi="Times New Roman"/>
                <w:color w:val="000000"/>
                <w:spacing w:val="-4"/>
                <w:sz w:val="24"/>
                <w:szCs w:val="24"/>
              </w:rPr>
              <w:t xml:space="preserve">инструктивно-методических семинаров </w:t>
              <w:br/>
              <w:t xml:space="preserve">с должностными лицами органов местного самоуправления Куйбышевского района, ответственными за работу </w:t>
              <w:br/>
              <w:t xml:space="preserve">по профилактике коррупционных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и иных</w:t>
            </w:r>
            <w:r>
              <w:rPr>
                <w:rFonts w:ascii="Times New Roman" w:hAnsi="Times New Roman"/>
                <w:color w:val="000000"/>
                <w:spacing w:val="-4"/>
                <w:sz w:val="24"/>
                <w:szCs w:val="24"/>
              </w:rPr>
              <w:t xml:space="preserve"> правонарушений.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 мере необходимости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</w:t>
            </w:r>
          </w:p>
        </w:tc>
      </w:tr>
      <w:tr>
        <w:trPr>
          <w:trHeight w:val="71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тавление в органы прокуратуры информации </w:t>
              <w:br/>
              <w:t>о выявленных фактах несоблюдения гражданами, замещавшими должности муниципальной службы Куйбышевского района, ограничений при заключении ими после увольнения с муниципальной службы Куйбышевского района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 органы местного самоуправления Куйбышевского района и подведомственные организации Администрации Куйбышевского района</w:t>
            </w:r>
          </w:p>
        </w:tc>
      </w:tr>
      <w:tr>
        <w:trPr>
          <w:trHeight w:val="71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в юридический сектор Администрации района заверенных копий протоколов комиссий по соблюдению требований к служебному поведению муниципальных служащих, и урегулированию конфликта интересо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ечение 7 календарных дней со дня заседани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 и подведомственные организации Администрации Куйбышевского района</w:t>
            </w:r>
          </w:p>
        </w:tc>
      </w:tr>
      <w:tr>
        <w:trPr>
          <w:trHeight w:val="91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работка и утверждение планов противодействия в органах местного самоуправления и муниципальных организациях Куйбышевского района с учетом выполняемых задач и функций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жегодн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 и подведомственные организации Администрации Куйбышевского района</w:t>
            </w:r>
          </w:p>
        </w:tc>
      </w:tr>
      <w:tr>
        <w:trPr>
          <w:trHeight w:val="73" w:hRule="atLeast"/>
          <w:cantSplit w:val="true"/>
        </w:trPr>
        <w:tc>
          <w:tcPr>
            <w:tcW w:w="9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ind w:firstLine="142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2. Профилактика коррупционных и иных правонарушений при прохождении </w:t>
              <w:br/>
              <w:t>муниципальной службы Куйбышевского района</w:t>
            </w:r>
          </w:p>
        </w:tc>
      </w:tr>
      <w:tr>
        <w:trPr>
          <w:trHeight w:val="87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1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 w:before="0" w:after="0"/>
              <w:jc w:val="both"/>
              <w:rPr>
                <w:rFonts w:ascii="Times New Roman" w:hAnsi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вышение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эффективности кадровой работы в части, касающейся ведения личных дел лиц, замещающих муниципальные должности в Куйбышевском районе, должности муниципальной службы в Куйбышевском районе, в том числе контроля </w:t>
              <w:br/>
              <w:t xml:space="preserve">за актуализацией сведений, содержащихся в анкетах, представляемых при назначении на указанные должности </w:t>
              <w:br/>
              <w:t xml:space="preserve">и поступлении на такую службу, об их родственниках </w:t>
              <w:br/>
              <w:t>и свойственниках, в целях выявления возможного конфликта интересов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ий отдел Администрации Куйбышевского района;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 и подведомственные организации Администрации Куйбышевского района</w:t>
            </w:r>
          </w:p>
        </w:tc>
      </w:tr>
      <w:tr>
        <w:trPr>
          <w:trHeight w:val="6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2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ение представления гражданами, претендующими</w:t>
              <w:br/>
              <w:t>на замещение муниципальных должностей Куйбышевского района, должностей муниципальной службы Куйбышевского района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3292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3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ение представления лицами, замещающими муниципальные должности Куйбышевского района, отдельные должности муниципальной службы Куйбышевского района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400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4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еспечение обязательного использования при заполнении справок о доходах, расходах, об имуществе и обязательствах имущественного характера лицами, указанными в пунктах </w:t>
              <w:br/>
              <w:t>2.2 и 2.3 настоящего Плана, специального программного обеспечения «Справки БК» (в его актуальной версии), размещенного на официальном сайте государственной информационной системы в области государственной службы в сети «Интернет»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оян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422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5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изация размещения сведений о доходах, расходах, </w:t>
              <w:br/>
              <w:t>об имуществе и обязательствах имущественного характера, представленных лицами, замещающими муниципальные должности Куйбышевского района, отдельные должности муниципальной службы Куйбышевского района на официальных сайтах органов местного самоуправления Куйбышевского района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ий отдел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6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анализа сведений о доходах, расходах, об имуществе и обязательствах имущественного характера, представленных лицами, указанными в пунктах 2.2 и 2.3 настоящего Плана, в соответствии с методическими рекомендациями Министерства труда и социальной защиты Российской Федерации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688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7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</w:t>
              <w:br/>
              <w:t xml:space="preserve">на замещение муниципальных должностей Куйбышевского района, должностей муниципальной службы </w:t>
              <w:br/>
              <w:t>Куйбышевского района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75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8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уществление проверок достоверности и полноты сведений, представленных гражданами, претендующими на замещение муниципальных должностей Куйбышевского района, должностей муниципальной службы Куйбышевского района (в части, касающейся коррупционных правонарушений)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70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9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уществление проверок достоверности и полноты сведений о доходах, об имуществе и обязательствах имущественного характера, представляемых лицами, замещающими  должности муниципальной службы Куйбышевского района, отдельные должности муниципальной службы </w:t>
              <w:br/>
              <w:t>Куйбышевского района; соблюдения ими запретов, ограничений и требований, установленных в целях противодействия коррупции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39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0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несение (при необходимости) изменений в постановление Администрации Куйбышевского района от 07.02.2018 г. № 115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жегодно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 1 октябр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1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изация работы по рассмотрению уведомлений лиц, замещающих муниципальные должности Куйбышевского района, должности муниципальной службы </w:t>
              <w:br/>
              <w:t xml:space="preserve">Куйбышевского района, о возникновении личной заинтересованности при исполнении должностных обязанностей, которая приводит или может привести </w:t>
              <w:br/>
              <w:t>к конфликту интересов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792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2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изация работы по обеспечению сообщения </w:t>
              <w:br/>
              <w:t xml:space="preserve">лицами, замещающими муниципальные должности </w:t>
              <w:br/>
              <w:t xml:space="preserve">Куйбышевского района, должности муниципальной службы Куйбышевского района о получении подарка в связи с протокольными мероприятиями, служебными командировками и иными официальными мероприятиями, участие в которых связано </w:t>
              <w:br/>
              <w:t>с их должностным положением или исполнением служебных (должностных) обязанностей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308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3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уществление контроля исполнения муниципальными служащими Куйбышевского района обязанности по уведомлению представителя нанимателя о намерении выполнять иную оплачиваемую работу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4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изация работы по рассмотрению уведомлений муниципальных служащих Куйбышевского района о фактах обращения в целях склонения к совершению коррупционных правонарушений.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75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5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изация работы по рассмотрению заявлений лиц, замещающих муниципальные должности Куйбышевского района, должности муниципальной службы </w:t>
              <w:br/>
              <w:t xml:space="preserve">Куйбышевского района о невозможности по объективным причинам представить сведения о доходах, расходах, </w:t>
              <w:br/>
              <w:t>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58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6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изация работы по доведению до граждан, </w:t>
              <w:br/>
              <w:t xml:space="preserve">поступающих на муниципальную службу Куйбышевского района положений действующего законодательства Российской Федерации и Ростовской области о противодействии коррупции (под подпись, </w:t>
              <w:br/>
              <w:t>с фиксацией факта ознакомления в соответствующем журнале)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9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ind w:firstLine="142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. Антикоррупционная экспертиза нормативных правовых актов и их проектов</w:t>
            </w:r>
          </w:p>
        </w:tc>
      </w:tr>
      <w:tr>
        <w:trPr>
          <w:trHeight w:val="18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в установленном порядке антикоррупционной экспертизы нормативных правовых актов Администрации Куйбышевского района и их проектов с учетом мониторинга соответствующей правоприменительной практики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Организация работы по размещению н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фициальном сайте Администрации Куйбышевского района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нормативных правовых актов и их проектов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оян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ий отдел Администрации Куйбышевского района органы местного самоуправления Куйбышевского района</w:t>
            </w:r>
          </w:p>
        </w:tc>
      </w:tr>
      <w:tr>
        <w:trPr>
          <w:trHeight w:val="50" w:hRule="atLeast"/>
          <w:cantSplit w:val="true"/>
        </w:trPr>
        <w:tc>
          <w:tcPr>
            <w:tcW w:w="9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ind w:firstLine="142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4. Антикоррупционная работа в сфере закупок товаров, работ, услуг </w:t>
            </w:r>
          </w:p>
          <w:p>
            <w:pPr>
              <w:pStyle w:val="ConsPlusNormal"/>
              <w:widowControl w:val="false"/>
              <w:spacing w:lineRule="auto" w:line="225"/>
              <w:ind w:firstLine="142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для обеспечения муниципальных нужд</w:t>
            </w:r>
          </w:p>
        </w:tc>
      </w:tr>
      <w:tr>
        <w:trPr>
          <w:trHeight w:val="289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работы по выявлению личной заинтересованности муниципальных служащих Куйбышевского района при осуществлении закупок товаров, работ, услуг для обеспечения муниципальных нужд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меститель главы Администрации Куйбышевского района по экономическим и социальным вопросам, органы местного самоуправления Куйбышевского района</w:t>
            </w:r>
          </w:p>
        </w:tc>
      </w:tr>
      <w:tr>
        <w:trPr>
          <w:trHeight w:val="289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мониторинга выявленных в органах местного самоуправления Куйбышевского района, случаев несоблюдения требований об отсутствии конфликта интересов между участником закупки и заказчиком, установленных Федеральным законом от 05.04.2013 № 44-ФЗ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жегодно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 1 декабр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Администрации Куйбышевского района</w:t>
            </w:r>
          </w:p>
        </w:tc>
      </w:tr>
      <w:tr>
        <w:trPr>
          <w:trHeight w:val="78" w:hRule="atLeast"/>
          <w:cantSplit w:val="true"/>
        </w:trPr>
        <w:tc>
          <w:tcPr>
            <w:tcW w:w="9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5. Антикоррупционный мониторинг в Куйбышевском районе</w:t>
            </w:r>
          </w:p>
        </w:tc>
      </w:tr>
      <w:tr>
        <w:trPr>
          <w:trHeight w:val="233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оставление в управление по противодействию коррупции при Губернаторе Ростовской области информации, необходимой для осуществления антикоррупционного мониторинга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жегодно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 15 январ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</w:t>
            </w:r>
          </w:p>
        </w:tc>
      </w:tr>
      <w:tr>
        <w:trPr>
          <w:trHeight w:val="39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ализ исполнения лицами, замещающими муниципальные должности Куйбышевского района, должности муниципальной службы Куйбышевского района запретов, ограничений и требований, установленных в целях противодействия коррупции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оян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</w:t>
            </w:r>
          </w:p>
        </w:tc>
      </w:tr>
      <w:tr>
        <w:trPr>
          <w:trHeight w:val="29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среди всех социальных слоев населения анкетирования, в целях оценки уровня коррупции в Куйбышевском районе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жегодно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 25 декабр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9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6. </w:t>
            </w:r>
            <w:r>
              <w:rPr>
                <w:rFonts w:ascii="Times New Roman" w:hAnsi="Times New Roman"/>
                <w:b/>
                <w:spacing w:val="-2"/>
                <w:kern w:val="2"/>
                <w:sz w:val="24"/>
                <w:szCs w:val="24"/>
              </w:rPr>
              <w:t>Информационное обеспечение антикоррупционной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еспечение размещения на официальных сайтах органов местного самоуправления Куйбышевского района, актуальной информации об антикоррупционной деятельности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ий отдел, юридический сектор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Куйбышевского района, отраслевые (функциональные) органы и подведомственные организации  Администрации Куйбышевского района</w:t>
            </w:r>
          </w:p>
        </w:tc>
      </w:tr>
      <w:tr>
        <w:trPr>
          <w:trHeight w:val="62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ение возможности оперативного представления гражданами и организациями информации о фактах коррупции в органах местного самоуправления Куйбышевского района, посредством функционирования «телефона доверия», а также приема письменных сообщений по вопросам противодействия коррупции, поступающих в органы местного самоуправления Куйбышевского района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ий отдел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ы местного самоуправления Куйбышевского района, отраслевые (функциональные) органы и подведомственные организации Администрации Куйбышевского района </w:t>
            </w:r>
          </w:p>
        </w:tc>
      </w:tr>
      <w:tr>
        <w:trPr>
          <w:trHeight w:val="141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.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ение деятельного участия общественного совета</w:t>
              <w:br/>
              <w:t>в проводимой органами местного самоуправления Куйбышевского района антикоррупционной работе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ридический сектор Администрации Куйбышевского района и органы местного самоуправления Куйбышевского района</w:t>
            </w:r>
          </w:p>
        </w:tc>
      </w:tr>
      <w:tr>
        <w:trPr>
          <w:trHeight w:val="42" w:hRule="atLeast"/>
          <w:cantSplit w:val="true"/>
        </w:trPr>
        <w:tc>
          <w:tcPr>
            <w:tcW w:w="9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7. Антикоррупционное образование, просвещение и пропаганда</w:t>
            </w:r>
          </w:p>
        </w:tc>
      </w:tr>
      <w:tr>
        <w:trPr>
          <w:trHeight w:val="41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изация проведения мероприятий в образовательных организациях, направленных на решение </w:t>
              <w:br/>
              <w:t>задач формирования антикоррупционного мировоззрения, повышения уровня правосознания и правовой культуры обучающихся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дел образования Администрации Куйбышевского района</w:t>
            </w:r>
          </w:p>
        </w:tc>
      </w:tr>
      <w:tr>
        <w:trPr>
          <w:trHeight w:val="479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изация повышения квалификации муниципальных служащих Куйбышевского района, в </w:t>
              <w:br/>
              <w:t xml:space="preserve">должностные обязанности которых входит участие </w:t>
              <w:br/>
              <w:t>в противодействии коррупции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– 2020 гг.,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ий отдел Администрации Куйбышевского района,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ы местного самоуправления Куйбышевского района, отраслевые (функциональные) органы и подведомственные организации Администрации Куйбышевского района </w:t>
            </w:r>
          </w:p>
        </w:tc>
      </w:tr>
      <w:tr>
        <w:trPr>
          <w:trHeight w:val="65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.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учение муниципальных служащих Куйбышевского района, впервые поступивших на муниципальную службу для замещения должностей, включенных в перечни, установленные нормативными правовыми актами, по образовательным программам в области противодействия коррупции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г.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щий отдел Администрации Куйбышевского района, органы местного самоуправления Куйбышевского района, отраслевые (функциональные) органы и подведомственные организации Администрации Куйбышевского района</w:t>
            </w:r>
          </w:p>
        </w:tc>
      </w:tr>
      <w:tr>
        <w:trPr>
          <w:trHeight w:val="42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.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мероприятий, посвященных Международному дню борьбы с коррупцией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Ежегодно, </w:t>
              <w:br/>
              <w:t xml:space="preserve">до 9 декабря </w:t>
              <w:b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дел культуры, молодежной политики, спорта и туризма Администрации Куйбышевского района, органы местного самоуправления Куйбышевского района</w:t>
            </w:r>
          </w:p>
        </w:tc>
      </w:tr>
      <w:tr>
        <w:trPr>
          <w:trHeight w:val="134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.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областного конкурса социальной рекламы «Чистые руки»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жегод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дел культуры, молодежной политики, спорта и туризма Администрации Куйбышевского района</w:t>
            </w:r>
          </w:p>
        </w:tc>
      </w:tr>
      <w:tr>
        <w:trPr>
          <w:trHeight w:val="93" w:hRule="atLeast"/>
          <w:cantSplit w:val="true"/>
        </w:trPr>
        <w:tc>
          <w:tcPr>
            <w:tcW w:w="9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8. Взаимодействие с учреждениями и организациями, созданными для выполнения задач, </w:t>
              <w:br/>
              <w:t>поставленных перед органами местного самоуправления Куйбышевского района</w:t>
            </w:r>
          </w:p>
        </w:tc>
      </w:tr>
      <w:tr>
        <w:trPr>
          <w:trHeight w:val="870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несение изменений в действующие планы работы </w:t>
              <w:br/>
              <w:t xml:space="preserve">по противодействию коррупции в подведомственных учреждениях и организациях в соответствии с Национальным планом противодействия коррупции </w:t>
              <w:br/>
              <w:t>на 2018 – 2020 годы,</w:t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настоящим планом</w:t>
            </w:r>
            <w:r>
              <w:rPr>
                <w:rFonts w:eastAsia="Calibri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обеспечение контроля их выполнения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 21.09.2018 г. – внесение соответствующих изменений, в течение </w:t>
              <w:br/>
              <w:t>2018 – 2020 гг. – обеспечение контроля их выполнения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дминистрация Куйбышевского района, отраслевые (функциональные) органы и подведомственные организации Администрации Куйбышевского района, органы местного самоуправления Куйбышев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</w:rPr>
              <w:t xml:space="preserve">Обеспечение представления гражданами, претендующими на замещение должностей руководителей учреждений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реждения подведомственные отраслевым (функциональным) органам Администрации Куйбышевского района</w:t>
            </w:r>
          </w:p>
        </w:tc>
      </w:tr>
      <w:tr>
        <w:trPr>
          <w:trHeight w:val="462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</w:rPr>
              <w:t xml:space="preserve">Обеспечение представления руководителями учрежден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реждения подведомственные отраслевым (функциональным) органам Администрации Куйбышевского района</w:t>
            </w:r>
          </w:p>
        </w:tc>
      </w:tr>
      <w:tr>
        <w:trPr>
          <w:trHeight w:val="422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ация размещения сведений о доходах, об имуществе и обязательствах имущественного характера, представленных лицами, замещающими должности руководителей учреждений на официальном сайте Администрации Куйбышевского район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реждения подведомственные отраслевым (функциональным) органам Администрации Куйбышевского района</w:t>
            </w:r>
          </w:p>
        </w:tc>
      </w:tr>
      <w:tr>
        <w:trPr>
          <w:trHeight w:val="422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дение анализа сведений о доходах, об имуществе </w:t>
              <w:br/>
              <w:t>и обязательствах имущественного характера, представленных лицами, указанными в пунктах 8.2 и 8.3 настоящего Плана, в соответствии с методическими рекомендациями Министерства труда и социальной защиты Российской Федераци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раслевые (функциональные) органы Администрации Куйбышевского района</w:t>
            </w:r>
          </w:p>
        </w:tc>
      </w:tr>
      <w:tr>
        <w:trPr>
          <w:trHeight w:val="422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</w:t>
              <w:br/>
              <w:t>на замещение должностей руководителей учрежде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уководителями учреждений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раслевые (функциональные) органы Администрации Куйбышевского района</w:t>
            </w:r>
          </w:p>
        </w:tc>
      </w:tr>
      <w:tr>
        <w:trPr>
          <w:trHeight w:val="3159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 w:before="0" w:after="200"/>
              <w:jc w:val="both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Обеспечение размещения на официальных сайтах </w:t>
              <w:br/>
              <w:t xml:space="preserve">подведомственных учреждений актуальной информации об антикоррупционной деятельности (с учетом рекомендаций Министерства труда и социальной защиты Российской Федерации, установленных приказом </w:t>
              <w:br/>
              <w:t>от 07.10.2013 г. № 530н)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25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 w:val="false"/>
              <w:spacing w:lineRule="auto" w:line="225" w:before="0" w:after="200"/>
              <w:jc w:val="center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>2018 – 2020 гг.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 w:before="0" w:after="200"/>
              <w:jc w:val="center"/>
              <w:rPr>
                <w:rFonts w:ascii="Times New Roman" w:hAnsi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spacing w:val="-4"/>
                <w:sz w:val="24"/>
                <w:szCs w:val="24"/>
              </w:rPr>
              <w:t>Отраслевые (функциональные) органы Администрации Куйбышевского района</w:t>
            </w:r>
          </w:p>
        </w:tc>
      </w:tr>
    </w:tbl>
    <w:p>
      <w:pPr>
        <w:pStyle w:val="ConsPlusNormal"/>
        <w:spacing w:lineRule="auto" w:line="225"/>
        <w:ind w:firstLine="5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16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1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16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16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1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16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 List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b67a7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link w:val="2"/>
    <w:qFormat/>
    <w:rsid w:val="004b3845"/>
    <w:pPr>
      <w:spacing w:lineRule="auto" w:line="240" w:beforeAutospacing="1" w:afterAutospacing="1"/>
      <w:outlineLvl w:val="1"/>
    </w:pPr>
    <w:rPr>
      <w:rFonts w:ascii="Times New Roman" w:hAnsi="Times New Roman"/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4b3845"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4b3845"/>
    <w:rPr>
      <w:rFonts w:ascii="Calibri" w:hAnsi="Calibri" w:eastAsia="Times New Roman" w:cs="Times New Roman"/>
      <w:lang w:eastAsia="en-US"/>
    </w:rPr>
  </w:style>
  <w:style w:type="character" w:styleId="Pagenumber">
    <w:name w:val="page number"/>
    <w:basedOn w:val="DefaultParagraphFont"/>
    <w:qFormat/>
    <w:rsid w:val="004b3845"/>
    <w:rPr/>
  </w:style>
  <w:style w:type="character" w:styleId="Blk" w:customStyle="1">
    <w:name w:val="blk"/>
    <w:basedOn w:val="DefaultParagraphFont"/>
    <w:qFormat/>
    <w:rsid w:val="004b3845"/>
    <w:rPr/>
  </w:style>
  <w:style w:type="character" w:styleId="Style14" w:customStyle="1">
    <w:name w:val="Текст выноски Знак"/>
    <w:basedOn w:val="DefaultParagraphFont"/>
    <w:link w:val="BalloonText"/>
    <w:qFormat/>
    <w:rsid w:val="004b3845"/>
    <w:rPr>
      <w:rFonts w:ascii="Tahoma" w:hAnsi="Tahoma" w:eastAsia="Times New Roman" w:cs="Times New Roman"/>
      <w:sz w:val="16"/>
      <w:szCs w:val="16"/>
      <w:lang w:eastAsia="en-US"/>
    </w:rPr>
  </w:style>
  <w:style w:type="character" w:styleId="Style15" w:customStyle="1">
    <w:name w:val="Верхний колонтитул Знак"/>
    <w:basedOn w:val="DefaultParagraphFont"/>
    <w:link w:val="Header"/>
    <w:qFormat/>
    <w:rsid w:val="004b3845"/>
    <w:rPr>
      <w:rFonts w:ascii="Calibri" w:hAnsi="Calibri" w:eastAsia="Times New Roman" w:cs="Times New Roman"/>
      <w:lang w:eastAsia="en-US"/>
    </w:rPr>
  </w:style>
  <w:style w:type="character" w:styleId="Style16" w:customStyle="1">
    <w:name w:val="Схема документа Знак"/>
    <w:basedOn w:val="DefaultParagraphFont"/>
    <w:link w:val="DocumentMap"/>
    <w:uiPriority w:val="99"/>
    <w:semiHidden/>
    <w:qFormat/>
    <w:rsid w:val="00d30d8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4b3845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auto"/>
      <w:kern w:val="0"/>
      <w:sz w:val="22"/>
      <w:szCs w:val="22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rsid w:val="004b3845"/>
    <w:pPr>
      <w:tabs>
        <w:tab w:val="clear" w:pos="708"/>
        <w:tab w:val="center" w:pos="4677" w:leader="none"/>
        <w:tab w:val="right" w:pos="9355" w:leader="none"/>
      </w:tabs>
      <w:spacing w:lineRule="auto" w:line="259" w:before="0" w:after="160"/>
    </w:pPr>
    <w:rPr>
      <w:lang w:eastAsia="en-US"/>
    </w:rPr>
  </w:style>
  <w:style w:type="paragraph" w:styleId="BalloonText">
    <w:name w:val="Balloon Text"/>
    <w:basedOn w:val="Normal"/>
    <w:link w:val="Style14"/>
    <w:qFormat/>
    <w:rsid w:val="004b3845"/>
    <w:pPr>
      <w:spacing w:lineRule="auto" w:line="240" w:before="0" w:after="0"/>
    </w:pPr>
    <w:rPr>
      <w:rFonts w:ascii="Tahoma" w:hAnsi="Tahoma"/>
      <w:sz w:val="16"/>
      <w:szCs w:val="16"/>
      <w:lang w:eastAsia="en-US"/>
    </w:rPr>
  </w:style>
  <w:style w:type="paragraph" w:styleId="Header">
    <w:name w:val="Header"/>
    <w:basedOn w:val="Normal"/>
    <w:link w:val="Style15"/>
    <w:rsid w:val="004b3845"/>
    <w:pPr>
      <w:tabs>
        <w:tab w:val="clear" w:pos="708"/>
        <w:tab w:val="center" w:pos="4677" w:leader="none"/>
        <w:tab w:val="right" w:pos="9355" w:leader="none"/>
      </w:tabs>
      <w:spacing w:lineRule="auto" w:line="259" w:before="0" w:after="160"/>
    </w:pPr>
    <w:rPr>
      <w:lang w:eastAsia="en-US"/>
    </w:rPr>
  </w:style>
  <w:style w:type="paragraph" w:styleId="DocumentMap">
    <w:name w:val="Document Map"/>
    <w:basedOn w:val="Normal"/>
    <w:link w:val="Style16"/>
    <w:uiPriority w:val="99"/>
    <w:semiHidden/>
    <w:unhideWhenUsed/>
    <w:qFormat/>
    <w:rsid w:val="00d30d8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8376eb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846F63-B476-4724-B474-3B7F3E0607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  <Pages>1</Pages>
  <Words>3457</Words>
  <Characters>19710</Characters>
  <CharactersWithSpaces>23121</CharactersWithSpaces>
  <Paragraphs>4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29:00Z</dcterms:created>
  <dc:creator>user</dc:creator>
  <dc:description/>
  <dc:language>en-US</dc:language>
  <cp:lastModifiedBy>Пользователь</cp:lastModifiedBy>
  <cp:lastPrinted>2019-09-25T07:37:00Z</cp:lastPrinted>
  <dcterms:modified xsi:type="dcterms:W3CDTF">2019-09-26T11:0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