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3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 о ходе работ по реализации район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госрочной целевой программы «Молодежь Примиусь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1-2015 годы» за 2011-2013 годы 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10.01.2012 № 04 «О Порядке принятия решения о разработке районных долгосрочных целевых программ, их формирования и реализации и Порядке  проведения и критериях оценки эффективности реализации районных долгосрочных целевых программ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szCs w:val="28"/>
        </w:rPr>
        <w:t xml:space="preserve">о ходе работ по реализации районной долгосрочной целевой программы «Молодежь Примиусья на 2011-2015 годы» за 2011-2013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  заместителя Главы Администрации района по экономическим и социальным вопросам Смаглюкову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4 № 142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реализации районной долгосрочной целевой программы «</w:t>
      </w:r>
      <w:r>
        <w:rPr>
          <w:bCs/>
          <w:sz w:val="28"/>
          <w:szCs w:val="28"/>
        </w:rPr>
        <w:t>Молодежь Примиусья на 2011-2015 годы» за 2011-2013 годы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, в целях использования потенциала молодежи в интересах инновационного развития Куйбы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ормирование целостной системы поддержки обладающей лидерскими навыками, инициативной и талантливой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влечение молодежи в социальную практику и ее информирование о потенциальных возможностях собственно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рганизационно-методическое и информационно-аналитическое обеспечение реализации программы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оставленными задачами предполагается достижение целевых  показателей Программы: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молодых людей, принимающих участие в районных, региональных, межрегиональных и международных конкурсных мероприятиях, направленных на развитие и продвижение талантливой молодежи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органов молодежного самоуправления (молодежных правительств, парламентов, советов), действующих на территории района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я молодежи, вовлеченной в деятельность общественных объединений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я молодежи, вовлеченной в добровольческое движение (целевое значение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молодежных предпринимательских проектов (целевое значение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я молодежи, охваченной гражданско-патриотическими и просветительскими мероприятиями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молодых людей, принимающих участие в мероприятиях, направленных на поддержку молодых семей и пропаганду семейных ценностей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я молодежи, охваченной профилактическими акциями и мероприятиями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добровольных молодежных дружин, действующих на добровольной основе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я молодежи, участвующей в мероприятиях по воспитанию толерантного сознания, профилактике экстремизма в молодежной среде;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видов выпущенных информационно-просветительских, методических и агитационно-пропагандистских материалов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рограммы 2011-2015 годы. Общий объем финансирования программы составил 1120,8 тысяч рублей. Из них средства  бюджета района составили 940,5 тыс.рублей, средства областного бюджета 180,3 тыс.рублей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, в связи с изменением бюджетного законодательства Российской Федерации и прекращением действия районных долгосрочных целевых программ, Программа завершила свое действие в 2013 году. 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1-2013 годах на реализацию программы было выделено 393,6 тыс. рублей. Из них: средства районного бюджета составили – 333,5 тыс. рублей, областные средства – 60,1 тыс. рублей.</w:t>
      </w:r>
    </w:p>
    <w:p>
      <w:pPr>
        <w:pStyle w:val="Normal"/>
        <w:ind w:left="420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овывалась по следующим основным направлениям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целостной системы поддержки обладающей лидерскими навыками инициативной и талантливой молодежи 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раздела проводились следующие мероприятия: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и проведение районного этапа фестиваля патриотической песни «Гвоздики Отечества»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районного этапа конкурса «Лидер года»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ого этапа конкурса «Доброволец года»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чного мероприятия «День российской молодежи»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детских и молодежных творческих фестивалей, праздников, чемпионатов, конкурсов, форумов, слетов и других мероприятий, направленных на выявление талантливой и инициативной молодежи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астия делегации Куйбышевского района в областных, международных, всероссийских и межрегиональных, детских и молодежных конкурсах, образовательных проектах и форумах, направленных на продвижение инициативной и талантливой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ым является участие молодых исполнителей и коллективов Куйбышевского района в зональном и областном этапах фестиваля патриотической песни «Гвоздики Отечества», где ВИА «НОТА С» занял почетно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молодежь Куйбышевского района принимала участие в региональном обучающем форуме «Ростов 2013. Инвестиции будущего», где активные молодые люди проходили обучение и получали соответствующие сертификаты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2013 года на базе детского оздоровительного лагеря «Спутник» Неклиновского района, состоялся област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ум «Молодая волна-фактор роста!», проводимый впервые комитетом по молодежной политике участниками которого стала </w:t>
      </w:r>
      <w:r>
        <w:rPr>
          <w:rFonts w:cs="Times New Roman" w:ascii="Times New Roman" w:hAnsi="Times New Roman"/>
          <w:sz w:val="28"/>
          <w:szCs w:val="28"/>
        </w:rPr>
        <w:t xml:space="preserve">молодежь в возрасте от 14 до 17 лет. Ребята прошли интенсивное обучение по 6 тематическим сменам: «Таланты», «Спортивная», «Медиа», «Самоуправление», «Экология», «Организация мероприятий». Куйбышевский район на форуме представляли учащиеся МБОУ Куйбышевской СОШ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ым стало участие в ежегодн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ном конкурсе "Доброволец года", целью которого является развитие механизмов участия молодых граждан в реализации социально-значимых задач региона путем осуществления добровольческой (волонтерской) деятельности. В 2013 году, в числе 100 лучших конкурсных материалов, отобранных членами экспертного совета, стал добровольческим проект воспитанников МБОУ ДОД «Центра дополнительного образования детей» Куйбышевского района. По итогам мероприятия всем участникам были вручены сертификаты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ом культуры, молодежной политики, спорта и туризма Администрации района совместно с районным домом культуры 2 ноября 2013 года проведен районный молодежный фестиваль «Новая Россия – здоровая Россия!», направленный на формирование здорового образа жизни в молодежной среде. В мероприятии приняли участие представители всех сельских поселений Куйбышевского района и участники самодеятельных коллективов РДК. Участники фестиваля продемонстрировали с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и были награждены дипломами и памятными подарками. На эти цели было предусмотрено средств бюджета района - 21,8 тыс.рублей, фактически израсходовано - 21,8 тыс.рублей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проведения фестиваля стартовала молодежная общественная акция «Мы – за здоровый образ жизни!» с раздачей кепок, блокнотов, закладок и календарей профилактической направленности, инициатором проведения которой стала антинаркотическая комиссия Куйбышевского района.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повышения интереса молодых избирателей к процессам и явлениям общественно-политической жизни страны, формирования у них активной жизненной позиции в декабре 2013 проведены выборы членов Молодежного парламента при Собрании депутатов Куйбышев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, на что запланировано и израсходовано - 12,8 тыс.рублей средств районного бюджета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уйбышевского района в течение 2011-2013 годов принимали участие в таких ежегодных мероприятиях, как: областной Слет сельской молодежи, Форум работающей молодежи, </w:t>
      </w:r>
      <w:r>
        <w:rPr>
          <w:rFonts w:cs="Times New Roman" w:ascii="Times New Roman" w:hAnsi="Times New Roman"/>
          <w:spacing w:val="2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Конгресс органов молодежного самоуправлении РО,</w:t>
      </w:r>
      <w:r>
        <w:rPr>
          <w:rFonts w:cs="Times New Roman" w:ascii="Times New Roman" w:hAnsi="Times New Roman"/>
          <w:sz w:val="28"/>
          <w:szCs w:val="28"/>
        </w:rPr>
        <w:t xml:space="preserve"> областной Слете патриотических молодежных объединений в г.Новочеркасск, областная военно-патриотическая акция «День призывника», реконструкции  военных действий г.Шахты, г.Киев, г.Ржев, г.Волгоград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мероприятия выполнены в полном объеме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влечение молодежи в социальную практику и ее информирование о потенциальных возможностях собственного развития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включает следующие мероприятия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гионального проекта «Молодежная команда Губернатора»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районного конкурса молодежных социальных проек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в рамках всероссийской акции «Весенняя неделя добра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вовлечение молодежи в добровольческую (волонтерскую) деятельность (конкурсы, слеты, форумы, выставки и другие, в том числе областные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молодежи района в региональном проекте «Я – успешный предприниматель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да экологии и охраны окружающей среды в 2013 году состоялась общественная акция «Чистый лес» по уборке территории лесных насаждений. В ходе акции, участниками которой стали: работники Отдела культуры, молодежной политики, спорта и туризма Администрации Куйбышевского района, районного ДК с.Куйбышево, казачья дружина Куйбышевского района ВКОВВД и волонтерами села приведена в порядок территория лесхоза, а также территория, прилегающая к мосту автодороги на х. Новобахмутский, на что запланировано и израсходовано - 1,1 тыс.рублей средств бюджета район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реализации программы, на территории района проводились ежегодные тренинговые программы, по реализации регионального образовательного проекта «Молодежная команда Губернатора», в которых приняли участие представители всех образовательных учреждений района и работающей молодежи. В ходе  данных мероприятий участники  получили практические навыки в сфере социального проектирования, постановки целей и задач поиска ресурсов, организации мероприятий и представили свои социальные проекты. По итогам работы всем участникам были выданы сертификаты, наиболее активные из которых принимали участие в финальных мероприятиях данного проекта в г.Ростов-на-Дону. Всего на данное мероприятие запланировано и израсходовано - 41,1 тыс.рублей средств бюджета район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молодежи Куйбышевского района принимали участие в масштабном проекте, реализация которого проходила на территории Ростовской области ежегодно с мая по ноябрь. В рамках проекта осуществлялось проведение тренингов для молодежи, мастер-классов, семинаров, круглых столов, направленных на стимулирование активности молодежи в сфере предпринимательства и  вовлечение молодых людей в предпринимательскую деятельность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мероприятия выполнены в полном объем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 молодежи чувства патриотизма и гражданской ответственности, привитие гражданских ценностей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такие, как:</w:t>
      </w:r>
    </w:p>
    <w:p>
      <w:pPr>
        <w:pStyle w:val="1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проведение встречи ветеранов и молодежи «Наследники Победы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70-летия освобождения с.Куйбышево от немецко-фашистских захватчиков была проведена молодежная общественная акция «Мы помним! Мы гордимся!». В течение всего дня участники акции побывали во многих организациях и учреждениях села, где раздавали тематические листовки. В этот день ребята посетили каждого ветерана и поздравили с празд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оспитания у молодого поколения уважения  к воинской славе и памяти героев актив молодежи совместно с ветеранами Куйбышевского района приняли участие в областной встрече «Наследники победы», проходящей в мае в г.Ростов-на-Дону. 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районной военно-спортивной игры «Орленок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3 года Отделом культуры, молодежной политики, спорта и туризма совместно с отделом образования проведена районная военно-спортивная игра «Орленок», где представители общеобразовательных учреждений района состязались в различных видах спорта, обучились навыкам ведения быта в полевых условиях. На данное мероприятие запланировано и израсходовано - 5,0 тыс.рублей районного бюджета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йонных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в апреле-мае, по всей территории района, молодежным активом были организованы и проведены акции: «Память поколений» - по благоустройству мест боевой славы и памятников, «Удели внимание ветерану» - по оказанию шефской помощи ветеранам ВОВ, «Георгиевская ленточка», «Парад победителей», на что было запланировано и израсходовано - 11,4 тыс.рублей средств бюджета район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13 года на туристической базе «Миус» усилиями ребят из поисковых объединений области и района был организован прифронтовой лагерь августа 1943 года. В программе мероприятия: концертная и театрализованная программа, воспоминания ветеранов, военно-полевая кухня. Завершилось мероприятие спуском венков  и свечей на воду</w:t>
      </w:r>
      <w:r>
        <w:rPr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анное мероприятие было запланировано и израсходовано - 6,5 тыс.рублей бюджета район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70-й годовщине освобождения Куйбышевского района от немецко-фашистских захватчиков проведена театрализованная программа «Слава героям – освободителям!», на которой была развернута панорама военно-исторической реконструкции прорыва Миус-фронта, представлена концертная программа, организовано общение жителей села с участниками патриотических клубов. Завершилось мероприятие праздничным фейерверком. Всего на мероприятие запланировано и израсходовано - 64,4 тыс.рублей средств бюджет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с апреля по ноябрь проводятся областные «Вахты памяти» по поиску и перезахоронению останков воинов, погибших во время Великой Отечественной Войне. В рамках молодежного общественного объединения «Общественного движения гражданско-патриотического воспитания Куйбышевского района «Южный фронт» работают поисковые отряды и историко-краеведческие кружки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ероприятий в рамках областной акции «Ростовская область - территория здоровья»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йонных мероприятий, праздников, чемпионатов, конкурсов, форумов, слетов и других мероприятий, направленных на профилактику асоциального и девиантного поведения, популяризацию здорового образа жизни, вовлечение молодежи в спортивно-туристические мероприят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едотвращения совершения несовершеннолетними правонарушений и ограничения продажи и употребления алкогольной продукции в местах массового скопления и общественного досуга молодежи 15.06.2012 года сформирована «Молодежная добровольная дружина», осуществляющая свою деятельность совместно с инспекторами ПДН. 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районного этапа областной акции «День семьи, любви и верности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мимо проведения молодежной общественной акции, посвященной Дню семьи, любви и верности, Отделом культуры, молодежной политики, спорта и туризма в 2013 году проведено празднично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е для молодых семей «При свечах и с любовью!», на что запланировано и израсходовано - 11,6 тыс.рублей средств бюджета района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 в рамках областной акции «Декада толерантности»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, посвященных Дню народного единства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йонных мероприятий, праздников, чемпионатов, конкурсов, форумов, слетов и других мероприятий, направленных на воспитание толерантного сознания и профилактику этнического и религиозно – политического экстремизма в молодежной сред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у молодежи российской идентичности, профилактики асоциального поведения, этнического и религиозно-политического экстремизма в молодежной среде были организова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вые сборы казачьей молодежи «Пластуны», где участники (казачья молодежь района и области, а так же представители Украины) состязались в различных видах спорта, обучились навыкам ведения быта в полевых условиях. В целях воспитания чувства патриотизма и гражданской ответственности проведен молодежный фестиваль фольклорного искусства «Душа казака» так же с участием коллективов Украины. По итогу мероприятия участники были награждены памятными подарками и дипломами. Всего на данное мероприятие запланировано и израсходовано - 21,6 тыс.рублей средств бюджет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ыполнены, бюджетные средства освоены в полном объём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рганизационное, информационное и методическое обеспечение мероприятий по работе с молодежью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 включены мероприятия по </w:t>
      </w:r>
      <w:r>
        <w:rPr>
          <w:rFonts w:cs="Times New Roman" w:ascii="Times New Roman" w:hAnsi="Times New Roman"/>
          <w:sz w:val="28"/>
          <w:szCs w:val="28"/>
        </w:rPr>
        <w:t>изготовлению атрибутики с символикой Куйбышевского района для проведения мероприятий по работе с молодежью, включая разработку дизайн-макетов, а так же изготовление печатной продукции для проведения мероприятий по работе с молодежью, включая разработку дизайн-маке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было запланировано и израсходовано 63,6 тыс.рублей. Из них: средства бюджета района составили - 3,5 тыс.рублей, средства областного бюджета – 60,1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ыполнены, бюджетные средства освоены в полном объёме.</w:t>
      </w:r>
    </w:p>
    <w:p>
      <w:pPr>
        <w:pStyle w:val="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ы по реализации 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Районная долгосрочная целевой программы «Молодежь Примиусья на 2011-2015 годы» была утверждена постановлением Администрации Куйбышевского района от 13.10.2010 № 295 в общем объеме 940,5  тысяч рублей средств районного бюджета. В 2011 году финансирование по Программе составило 80,0 тыс.рублей средств районного бюджета, в 2012 году – 100,0 тыс.рублей средств районного бюджета. В 2013 году, на основании заключенного соглашения между комитетом по молодежной политике Ростовской области и администрацией Куйбышевского района Ростовской области «О предоставлении в </w:t>
      </w:r>
      <w:r>
        <w:rPr>
          <w:color w:val="000000"/>
          <w:sz w:val="28"/>
          <w:szCs w:val="28"/>
        </w:rPr>
        <w:t>2013 году</w:t>
      </w:r>
      <w:r>
        <w:rPr>
          <w:sz w:val="28"/>
          <w:szCs w:val="28"/>
        </w:rPr>
        <w:t xml:space="preserve"> субсидии из областного бюджета бюджету муниципального образования «Куйбышевский район» в части средств Фонда софинансирования расходов в соответствии </w:t>
      </w:r>
      <w:r>
        <w:rPr>
          <w:color w:val="000000"/>
          <w:sz w:val="28"/>
          <w:szCs w:val="28"/>
        </w:rPr>
        <w:t xml:space="preserve">с постановлением Правительства Ростовской области от 30.08.2012 № 834 «О порядке расходования средств Фонда софинансирования расходов», постановлением Правительства Ростовской области </w:t>
      </w:r>
      <w:r>
        <w:rPr>
          <w:sz w:val="28"/>
          <w:szCs w:val="28"/>
        </w:rPr>
        <w:t xml:space="preserve">от 03.08.2012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27 </w:t>
      </w:r>
      <w:r>
        <w:rPr>
          <w:color w:val="000000"/>
          <w:sz w:val="28"/>
          <w:szCs w:val="28"/>
        </w:rPr>
        <w:t xml:space="preserve"> «Об утверждении Областной долгосрочной целевой программы «Молодежь Ростовской области (2013-2015 годы)». На основании Соглашения финансирование </w:t>
      </w:r>
      <w:r>
        <w:rPr>
          <w:sz w:val="28"/>
          <w:szCs w:val="28"/>
        </w:rPr>
        <w:t>районной долгосрочной целевой программы «Молодежь Примиусья на 2011-2015 годы» на 2013 год составило 213,6 тыс.рублей. Из которых средства областного бюджета составили – 60,1 тыс.рублей, средства бюджета района – 153,5 тыс.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носились изменения в связи с необходимостью корректировки объемов финансирования, посредством перераспределения финансовых средств внутри Программы в количестве 6 нормативно-правовых актов, в связи с необходимостью пролонгации Программы в количестве –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отражен в приложении № 1 к отчету.</w:t>
      </w: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ценка эффективности реализации Программы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ероприятий Программы осуществляется путем сопоставления достигнутых значений показателей с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ми значениями целевых показателей за соответствующий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2011-2012 годах позволила достичь значений плановых показателей, кроме того в 2011 году по показателю «Количество молодежных патрулей, действующих на добровольной основе» превысила свое значение (отклонение +3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в 2013 году по  10 показателям Программы так же достигла значений планов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молодежи, охваченной гражданско-патриотическими и просветительскими мероприятиями» превысила свое плановое значение, что составило 25% (отклонение +1,25%)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ценке эффективности реализации Программы представлена в приложении № 2 к отчё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1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Управляющий делами </w:t>
        <w:tab/>
        <w:tab/>
        <w:tab/>
        <w:tab/>
        <w:tab/>
        <w:t>Г.Г. Гринченко</w:t>
      </w:r>
    </w:p>
    <w:p>
      <w:pPr>
        <w:pStyle w:val="Style21"/>
        <w:spacing w:before="0" w:after="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Style21"/>
        <w:spacing w:before="0" w:after="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 ходе работ по реализации 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ной долгосрочной целевой программы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лодежь Примиусья на 2011-2015 годы</w:t>
      </w:r>
      <w:r>
        <w:rPr>
          <w:sz w:val="28"/>
          <w:szCs w:val="28"/>
        </w:rPr>
        <w:t>»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 2011-2013 годы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ЧЕТ</w:t>
        <w:br/>
        <w:t>о ходе реализации  районной долгосрочной целевой программы  «</w:t>
      </w:r>
      <w:r>
        <w:rPr>
          <w:b/>
          <w:bCs/>
          <w:sz w:val="28"/>
          <w:szCs w:val="28"/>
        </w:rPr>
        <w:t xml:space="preserve">Молодежь Примиусь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1-2015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«01» января 2014 год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2"/>
        <w:gridCol w:w="2106"/>
        <w:gridCol w:w="698"/>
        <w:gridCol w:w="869"/>
        <w:gridCol w:w="726"/>
        <w:gridCol w:w="870"/>
        <w:gridCol w:w="773"/>
        <w:gridCol w:w="720"/>
        <w:gridCol w:w="829"/>
        <w:gridCol w:w="845"/>
        <w:gridCol w:w="845"/>
        <w:gridCol w:w="985"/>
        <w:gridCol w:w="648"/>
        <w:gridCol w:w="901"/>
        <w:gridCol w:w="985"/>
        <w:gridCol w:w="984"/>
        <w:gridCol w:w="846"/>
        <w:gridCol w:w="111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</w:t>
              <w:softHyphen/>
              <w:t>приятия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 в соответстви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тановлением Администраци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ого района об утверждении программы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ассигнова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 2011-2013 год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-2013 год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своен</w:t>
              <w:softHyphen/>
              <w:t>ны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средств и причины их неосво-ения (по источни-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</w:t>
              <w:softHyphen/>
              <w:t>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</w:t>
              <w:softHyphen/>
              <w:t>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  <w:softHyphen/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</w:t>
              <w:softHyphen/>
              <w:t>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</w:t>
              <w:softHyphen/>
              <w:t>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-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</w:t>
              <w:softHyphen/>
              <w:t>ст-но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</w:t>
              <w:softHyphen/>
              <w:t>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  <w:softHyphen/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</w:t>
              <w:softHyphen/>
              <w:t>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внебюд-жет</w:t>
              <w:softHyphen/>
              <w:t>ные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</w:t>
              <w:softHyphen/>
              <w:t>н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-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</w:t>
              <w:softHyphen/>
              <w:t>но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Внебюд</w:t>
              <w:softHyphen/>
              <w:t>жетные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</w:t>
              <w:softHyphen/>
              <w:t>ники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2069"/>
        <w:gridCol w:w="714"/>
        <w:gridCol w:w="872"/>
        <w:gridCol w:w="727"/>
        <w:gridCol w:w="873"/>
        <w:gridCol w:w="739"/>
        <w:gridCol w:w="748"/>
        <w:gridCol w:w="805"/>
        <w:gridCol w:w="848"/>
        <w:gridCol w:w="847"/>
        <w:gridCol w:w="988"/>
        <w:gridCol w:w="676"/>
        <w:gridCol w:w="877"/>
        <w:gridCol w:w="988"/>
        <w:gridCol w:w="987"/>
        <w:gridCol w:w="848"/>
        <w:gridCol w:w="1128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</w:t>
              <w:softHyphen/>
              <w:t>грамм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районного этапа «День молодежного самоуправления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детских и молодежных творческих фестивалей, праздников, чемпионатов, конкурсов, форумов, слетов и других мероприятий, направле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ыявление талантливой и инициативной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делегации Куйбышевского района в областных, международных, всероссийских и межрегиональных, детских и молодежных конкурсах, образовательных проектах и форумах, направленных на продвижение инициативной и талантливой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«Молодежная команда Губернато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й акции «Весенняя неделя доб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и района в региональном проекте «Я – успешный предприниматель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й военно-спортивной игры «Орленок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рамках областной акции «Ростовская область -территория здоровья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, праздников, чемпионатов, конкурсов, форумов, слетов и других мероприятий, направленных на профилактику асоциального и девиантного поведения, популяризацию здорового образа жизни, вовлечение молодежи в спортивно-туристические мероприя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этапа областной акции «День семьи, любви и верност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, праздников, чемпионатов, конкурсов, форумов, слетов и других мероприятий, направленных на воспитание толерантного сознания и профилактику этнического и религиозно – политического экстремизма в молодежной сред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трибутики для проведения мероприятий по работе с молодежью, включая разработку дизайн-маке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ечатной продукции для проведения мероприятий по работе с молодежью, включая разработку дизайн-маке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1"/>
        <w:spacing w:before="0" w:after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 ходе работ по реализации 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ной долгосрочной целевой программы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лодежь Примиусья на 2011-2015 годы</w:t>
      </w:r>
      <w:r>
        <w:rPr>
          <w:sz w:val="28"/>
          <w:szCs w:val="28"/>
        </w:rPr>
        <w:t>»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 2011-2013 годы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районно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лодежь Примиусья на 2011-2015 годы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2011-201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9"/>
        <w:gridCol w:w="1134"/>
        <w:gridCol w:w="992"/>
        <w:gridCol w:w="1134"/>
        <w:gridCol w:w="1134"/>
        <w:gridCol w:w="1134"/>
        <w:gridCol w:w="993"/>
        <w:gridCol w:w="992"/>
        <w:gridCol w:w="992"/>
        <w:gridCol w:w="1134"/>
        <w:gridCol w:w="851"/>
        <w:gridCol w:w="992"/>
        <w:gridCol w:w="10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результативно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-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-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реализа-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 реализа-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-ции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 от пла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значе-ния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-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 ние от пла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начения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реализа-ци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 от плано-вого значе-ния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год реализа-ции програм-м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 ние от планово-го значения 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принимающих участие в районных, региональных, межрегиональных и международных конкурсных мероприятиях, направленных на развитие и продвижение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ов молодежного самоуправления (молодежных правительств, парламентов, советов), действующих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вовлеченной в добровольческое (волонтерское)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ных предпринимательски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охваченной гражданско-патриотическими и просветительскими мероприя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принимающих участие в мероприятиях, направленных на поддержку молодых семей и пропаганду семей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охваченной профилактическими акциями и мероприя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ных патрулей, действующих на доброволь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участвующей в мероприятиях по воспитанию толерантного сознания, профилактике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дов выпущенных информационно – просветительских, методических и агитационно  – пропагандистски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06T12:51:00Z</cp:lastPrinted>
  <dcterms:modified xsi:type="dcterms:W3CDTF">2014-03-06T09:51:00Z</dcterms:modified>
  <cp:revision>32</cp:revision>
  <dc:subject/>
  <dc:title/>
</cp:coreProperties>
</file>