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3102"/>
        <w:gridCol w:w="3251"/>
      </w:tblGrid>
      <w:tr>
        <w:trPr/>
        <w:tc>
          <w:tcPr>
            <w:tcW w:w="321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3.2014</w:t>
            </w:r>
          </w:p>
        </w:tc>
        <w:tc>
          <w:tcPr>
            <w:tcW w:w="3102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55</w:t>
            </w:r>
          </w:p>
        </w:tc>
        <w:tc>
          <w:tcPr>
            <w:tcW w:w="3251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отчета  о ходе работ по реализации районной долгосрочной целевой программы «</w:t>
      </w:r>
      <w:r>
        <w:rPr>
          <w:b/>
          <w:sz w:val="28"/>
          <w:szCs w:val="28"/>
        </w:rPr>
        <w:t>Комплексные меры противодействия злоупотреблению наркотиками и их незаконному обороту на  2011-2014 годы» за 2011-2013 год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Куйбышевского района от 10.01.2012 № 04 «О Порядке принятия решения о разработке районных долгосрочных целевых программ, их формирования и реализации и Порядке  проведения и критериях оценки эффективности реализации районных долгосрочных целевых программ»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Утвердить отчет </w:t>
      </w:r>
      <w:r>
        <w:rPr>
          <w:bCs/>
          <w:sz w:val="28"/>
          <w:szCs w:val="28"/>
        </w:rPr>
        <w:t>о ходе работ по реализации районной долгосрочной целевой программы «</w:t>
      </w:r>
      <w:r>
        <w:rPr>
          <w:sz w:val="28"/>
          <w:szCs w:val="28"/>
        </w:rPr>
        <w:t>Комплексные меры противодействия злоупотреблению наркотиками и их незаконному обороту на  2011 – 2014 годы»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 за  исполнением настоящего постановления возложить на заместителя Главы Администрации района по экономике и социальным вопросам Смаглюкову Г.А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2419"/>
        <w:gridCol w:w="3211"/>
      </w:tblGrid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йбышевского района</w:t>
            </w:r>
          </w:p>
        </w:tc>
        <w:tc>
          <w:tcPr>
            <w:tcW w:w="241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Криворо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йбыш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4.03.2014 № 155</w:t>
      </w:r>
    </w:p>
    <w:p>
      <w:pPr>
        <w:pStyle w:val="Style21"/>
        <w:spacing w:before="0" w:after="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сновные результаты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целью районной долгосрочной целевой программы «Комплексные меры противодействия злоупотреблению наркотиками и их незаконному обороту на  2011 – 2014 годы» являетс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нижение уровня заболеваемости населения синдромом зависимости от наркотиков.</w:t>
      </w:r>
    </w:p>
    <w:p>
      <w:pPr>
        <w:pStyle w:val="Style21"/>
        <w:spacing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Для достижения этой цели необходимо решение следующих основных задач: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профилактических мероприятий по сокращению незаконного потребления наркотиков, основанных на формировании антинаркотической культуры личности в Куйбышевском районе;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е доступности наркотиков, находящихся в незаконном обороте;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истемы раннего выявления незаконных потребителей наркотиков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мониторинг развития наркоситуации в Куйбышевском районе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Срок реализации Программы 2011-2014 годы. Общий объем финансирования программы составил 100,0</w:t>
      </w:r>
      <w:r>
        <w:rPr/>
        <w:t xml:space="preserve"> </w:t>
      </w:r>
      <w:r>
        <w:rPr>
          <w:sz w:val="28"/>
          <w:szCs w:val="28"/>
        </w:rPr>
        <w:t>тыс. рублей из средств бюджета район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 связи с изменением бюджетного законодательства Российской Федерации и прекращением действия районных долгосрочных целевых программ, Программа завершила свое действие в 2013 году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1-2013 годах на реализацию программы было выделено 70,0 тыс. рублей из средств бюджета район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рограммные мероприятия осуществлялись по трем разделам:</w:t>
      </w:r>
      <w:r>
        <w:rPr/>
        <w:t xml:space="preserve">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/>
        <w:t xml:space="preserve">1. </w:t>
      </w:r>
      <w:r>
        <w:rPr>
          <w:sz w:val="28"/>
          <w:szCs w:val="28"/>
        </w:rPr>
        <w:t xml:space="preserve">Организационно – управленческие меры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включает в себя 9 мероприятий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Организация проведения мониторинга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* Распространенности психоактивных веществ в образовательных учреждениях (сбыт, распространение или хранение психоактивных веществ в образовательных учреждениях не выявлены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* Наркоситуации и работы по организации профилактики наркомании в Куйбышевском районе (результатом мониторинга является информационно-аналитическая справка о работе по противодействию незаконному обороту наркотических средств, психотропных веществ и их прекурсоров на территории Куйбышевского района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2. Обучение работников системы образования,  и иных субъектов профилактической деятельности навыкам ведения профилактической работы, формам и методам своевременного выявления первичных признаков злоупотребления психоактивными веществам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На реализацию данного мероприятия в 2012 году выделено 36,0 тысяч рублей, исполнено – 36,0 тысяч рублей или 100%.  В результате проведенного мероприятия 2 специалиста системы образования прошли обучение навыкам ведения профилактической работы, формам и методам своевременного выявления первичных признаков злоупотребления психоактивными веществам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1.3. Выявление несовершеннолетних, находящихся в социально опасном положении и склонных к потреблению наркотиков; ведение районного банка данных указанных лиц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роведенный анализ наркоситуации, несовершеннолетних, находящихся в социально опасном положении и склонных к потреблению наркотиков не выявил.</w:t>
      </w:r>
      <w:r>
        <w:rPr/>
        <w:t xml:space="preserve"> </w:t>
      </w:r>
      <w:r>
        <w:rPr>
          <w:sz w:val="28"/>
          <w:szCs w:val="28"/>
        </w:rPr>
        <w:t xml:space="preserve">В ведении банка данных указанных лиц нет необходимости. 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6.Увеличение количества специалистов (социальных педагогов и психологов), реализующих программы профилактики наркомании в образовательных учреждениях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связи с высокой дотационностью района увеличение специалистов, реализующих программы профилактики наркомании в образовательных учреждениях не представляется возможным. Их количество остается на уровне 2011 года – 7 человек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7. Внедрение в работу общеобразовательных учреждений образовательных программ профилактической направленност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конец реализации Программы в образовательных учреждениях района реализовывались 14 профилактических программ. Охват учащихся составил 267 человек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Осуществление государственного контроля за соблюдением организациями, осуществляющими свою деятельность на территории Куйбышевского района, федерального и областного законодательства в области оборота алкогольной и спиртосодержащей продукции, а также условий, предусмотренных лицензиями на розничную продажу алкогольной продукци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оде с целью выявления и устранения фактов произведения и сбыта населением продуктов самогоноварения и нелегального оборота алкогольной продукции, а также обеспечения соблюдения требований областного законодательства в части ограничения времени розничной продажи алкогольной продукции  администрацией района совместно с ОП МО МВД РФ «Матвеево – Курганский» с дислокацией в с. Куйбышево проведено 3 рейда, составлено 12 протоколов. В СМИ опубликовано 7 информационных материалов о целях и мерах государственной политики по снижению потребления алкоголя, пива, напитков изготовленных на его основе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9. Обучение специалиста по делам молодежи учреждений Куйбышевского района навыкам, формам и методам работы по профилактике наркомании и иных негативных проявлений в подростково - молодежной среде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сутствием финансирования данное мероприятие не реализовывалось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Меры по общей профилактике и наркомании, формированию антинаркотической культуры личност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Данный раздел включает в себя 13 мероприятий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1. Проведение тематической книжной выставки «СТОП – наркотикам!» о проблемах профилактики, диагностики и лечения наркозависимости, посвященной Международному дню борьбы со злоупотреблением наркотическими средствами и их незаконным оборотом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Районном муниципальном учреждении культуры «Куйбышевская межпоселенческая центральная библиотека» проходила книжная выставка «СТОП – наркотикам!», посвященная проблемам профилактики, диагностики и лечения наркозависимост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2.2. Проведение семейных культурно – досуговых мероприятий и праздников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Ежегодно МБУК «РДК» проводило семейное культурно – досуговое мероприятие - торжественный прием Главы района семейных пар-юбиляров, посвященный Дню семьи, любви и верности «Лебединая верность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3. Организация проведения информационно-массовых мероприятий, посвященных  Международному дню борьбы со злоупотреблением наркотическими средствами и их незаконным оборотом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На протяжении срока реализации Программы в рамках коммуникационного проекта «Антидурь - сообщество трезвых!» в течение апреля во всех учреждениях культуры, образовательных учреждениях размещались тематические плакаты антинаркотической направленности. Самые активные представители района прошли обучение в рамках проекта «Молодежная команда Губернатора» (всего 300 человек) и получили сертификаты по организации психологической помощи ребятам, попавшим в трудную жизненную ситуацию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4. Агитационная и разъяснительная работа среди учащихся средних общеобразовательных учреждений при проведении Дней большой профилактики с участием работников здравоохране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офилактики асоциального и девиантного поведения, популяризации здорового образа жизни в подростково – молодежной среде, в рамках месячника «Буду здорова!» специалистом по молодежной политике совместно с врачом-наркологом МБУ «Куйбышевской ЦРБ РО» для девушек 8-11 классов Куйбышевской СОШ ежегодно проводился лекторий  с демонстрацией тематических фильмов и видеороликов  «Мать и наркотик несовместимы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5. Организация профессиональной ориентации граждан в целях выбора сферы деятельности (профессии), трудоустройства, профессионального обучения подростков и молодеж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ериод реализации Программы Центром занятости населения организовано и проведено 9 мероприятий, направленных на ориентацию граждан с целью выбора сферы деятельности (профессии), трудоустройства, профессионального обучения подростков и молодежи; участниками которых стали 360 человек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8. Проведение районной спартакиады среди детско-подростковых и физкультурно-спортивных клубов по месту жительства граждан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проведено 9 Спартакиад: районные и зональные соревнования в рамках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>-ой сельской Спартакиады Дона «Спорт - против наркотиков!», зональная Спартакиада допризывной и призывной молодежи. В мероприятиях приняли участие порядка 1000 человек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9. Проведение информационно-пропагандистских, спортивных и культурно-массовых мероприятий, направленных на вовлечение детей и подростков совместно с их родителями в систематические занятия физической культурой и спортом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м направлении за период реализации программы проведено  около 200 спортивных мероприятий, участниками которых стали порядка 30000 человек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Организация мероприятий по пропаганде здорового образа жизни, правовому и духовно-нравственному воспитанию в учреждениях социального обслуживания семьи и детей для несовершеннолетних и их родителей: правовые лектории для несовершеннолетних, их родителей и законных представителей; профилактическая работа с несовершеннолетними, имеющими различные формы социальной дезадаптации; консультативная и коррекционная помощь детям и подросткам с проблемами в обучении и поведении; социальный патронаж семей «группы риска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органами профилактики организовано и проведено 284 мероприятия, участниками которых стали около 3500 человек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11. Организация цикла печатных публикаций, направленных на пропаганду антинаркотической культуры (интервью с лицами, популярными в молодежной среде, авторитетными общественными лидерами, консультации специалистов, репортажи, очерки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езависимой еженедельной региональной общественно-политической газете «Деловой Миус» опубликованы  тематические статьи с интервью ведущего специалиста по спорту и заведующей Отделом культуры, молодежной политики, спорта и туризма Администрации Куйбышевского район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12. Изготовление и размещение в учреждениях социальной сферы, в общественных местах тематической полиграфической продукци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3 году на реализацию данного мероприятия выделено и 100% израсходовано 30,0 тыс. рублей: приобретены блокноты, книжные закладки, картонные кепки, карманные календари, плакаты; которые использовались в ходе профилактических мероприятий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13. Организация и проведение информационных мероприятий («круглые столы»; пресс-конференции; брифинги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данного мероприятия в 2012 году выделено 4,0 тысячи рублей; исполнено 4,0 тысячи рублей или 100%. В результате МБОУ ДОД «ЦДО» проведен профилактический фестиваль, участниками которого стали около 70 учащихся общеобразовательных учреждений район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 Противодействие злоупотреблению наркотиками и их незаконному обороту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включает в себя 15 мероприятий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1. Проведение с несовершеннолетними, склонными к потреблению наркотиков, индивидуальной коррекционной и профилактической работы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наркоситуации, несовершеннолетних, находящихся в социально опасном положении и склонных к потреблению наркотиков не выяви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2. Обеспечение формирования нетерпимого отношения родителей к риску наркотизации несовершеннолетних в той микросреде, в которой растет и общается их ребенок; убеждение лиц, склонных к потреблению наркотиков, и членов их семей в необходимости принятия решения о прекращении потребления наркотиков и лечении; предупреждение внутрисемейного вовлечения детей в раннюю алкоголизацию, наркоманию; профилактика жестокого обращения с детьми в семье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Согласно проведенного мониторинга наркоситуации за отчетный период на территории Куйбышевского района не выявлено ни одного факта  потребления наркотиков несовершеннолетними. В проведении данных мероприятий нет необходимост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казание помощи семьям, особенно в конфликтных ситуациях (начало наркотизации ребенка, уходы из дома): консультирование по вопросам преодоления семейных конфликтов; информирование родителей о формах и методах обследований; помощь в установлении контактов со специалистами; оказание коррекционной помощи; индивидуальное семейное консультирование родителей из проблемных и конфликтных семей по предупреждению ранней алкоголизации, наркотизации, безнадзорности и правонарушений несовершеннолетних и молодеж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оведенного мониторинга наркоситуации на территории Куйбышевского района не выявлено ни одного факта  потребления наркотиков несовершеннолетними. В проведении данных мероприятий нет необходимост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В отчетном пероде с целью выявления и устранения фактов произведения и сбыта населением продуктов самогоноварения и нелегального оборота алкогольной продукции, а также обеспечения соблюдения требований областного законодательства в части ограничения времени розничной продажи алкогольной продукции  администрацией района совместно с ОП МО МВД РФ «Матвеево – Курганский» с дислокацией в с. Куйбышево составлено 14 протоколов. В СМИ опубликовано 10 информационных материалов о целях и мерах государственной политики по снижению потребления алкоголя, пива, напитков изготовленных на его основе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Пресечение фактов сбыта и потребления наркотиков в образовательных учреждениях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оведенного мониторинга наркоситуации на территории Куйбышевского района ни одного факта  сбыта или потребления наркотиков несовершеннолетними в</w:t>
      </w:r>
      <w:r>
        <w:rPr/>
        <w:t xml:space="preserve"> </w:t>
      </w:r>
      <w:r>
        <w:rPr>
          <w:sz w:val="28"/>
          <w:szCs w:val="28"/>
        </w:rPr>
        <w:t>образовательных учреждениях района</w:t>
      </w:r>
      <w:r>
        <w:rPr/>
        <w:t xml:space="preserve"> </w:t>
      </w:r>
      <w:r>
        <w:rPr>
          <w:sz w:val="28"/>
          <w:szCs w:val="28"/>
        </w:rPr>
        <w:t>не выявлено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Информирование органов внутренних дел, подразделений по делам несовершеннолетних органов внутренних дел о выявлении учащихся, имеющих признаки возможного потребления наркотиков, либо о лицах, возможно участвующих в их распространении, принятии в отношении них профилактических, административных либо иных мер по предупреждению и пресечению противоправной деятельности.         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оведенного мониторинга наркоситуации на территории Куйбышевского района ни одного факта  сбыта или потребления наркотиков несовершеннолетними в образовательных учреждениях района не выявлено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</w:t>
      </w:r>
      <w:r>
        <w:rPr/>
        <w:t xml:space="preserve"> </w:t>
      </w:r>
      <w:r>
        <w:rPr>
          <w:sz w:val="28"/>
          <w:szCs w:val="28"/>
        </w:rPr>
        <w:t xml:space="preserve">Проведение мероприятий по превентивному пресечению незаконного потребления или сбыта наркотиков в образовательных учреждениях: обеспечение режима доступа в здания; организация контроля прилегающих к образовательным учреждениям территорий; организация контроля в местах, дающих возможность уединения в учебных заведениях, на дискотеках и иных местах; иные меры; информирование органов внутренних дел, подразделений по делам несовершеннолетних органов внутренних дел по фактам выявления правонарушений и преступлений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оведенного мониторинга наркоситуации на территории Куйбышевского района ни одного факта  сбыта или потребления наркотиков несовершеннолетними в образовательных учреждениях района не выявлено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8.</w:t>
      </w:r>
      <w:r>
        <w:rPr/>
        <w:t xml:space="preserve"> </w:t>
      </w:r>
      <w:r>
        <w:rPr>
          <w:sz w:val="28"/>
          <w:szCs w:val="28"/>
        </w:rPr>
        <w:t>Выявление родителей (иных законных представителей) несовершеннолетних и иных лиц, вовлекающих их в совершение правонарушений, связанных с незаконным оборотом наркотиков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Согласно проведенного мониторинга наркоситуации на территории Куйбышевского района ни одного факта  вовлечения несовершеннолетних в правонарушения связанные с незаконным оборотом наркотиков не выявлено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 Выявление, предупреждение и пресечение в местах досуга торговли и злоупотребления наркотиками, а также административных правонарушений, связанных с ним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 фактов торговли и злоупотребления наркотиками в местах досуга не выявлено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10.</w:t>
      </w:r>
      <w:r>
        <w:rPr/>
        <w:t xml:space="preserve"> </w:t>
      </w:r>
      <w:r>
        <w:rPr>
          <w:sz w:val="28"/>
          <w:szCs w:val="28"/>
        </w:rPr>
        <w:t>Осуществление контроля соблюдения правил хранения и использования наркотических средств и психотропных веществ, порядка отпуска лекарственных средств, включенных в список № 1 сильнодействующих веществ, утвержденный Постоянным комитетом по контролю наркотиков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даря федеральному и региональному нормативному правовому регулированию данного вопроса, контролю на муниципальном уровне и четкому исполнению с учетом правовых норм функциональных обязанностей врачами-специалистами в районе создан барьер, препятствующий распространению «аптечной» наркомани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11. Выявление и уничтожение очагов произрастания дикорастущей конопл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оведенного мониторинга наркоситуации на территории Куйбышевского района за период реализации Программы выявлены и уничтожены очаги  произрастания дикорастущей конопли весом 16680,4 кг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2.</w:t>
      </w:r>
      <w:r>
        <w:rPr/>
        <w:t xml:space="preserve"> </w:t>
      </w:r>
      <w:r>
        <w:rPr>
          <w:sz w:val="28"/>
          <w:szCs w:val="28"/>
        </w:rPr>
        <w:t>Проведение оперативно-розыскных, уголовно-процессуальных и профилактических мероприятий, направленных на снижение объемов незаконного оборота наркотиков на территории Куйбышевского район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ОП МВД РФ «Матвеево-Курганский» с дислокацией в с.Куйбышево в образовательных учреждениях района проведено более 40 лекториев направленных на снижение объемов незаконного оборота наркотиков на территории Куйбышевского района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3.</w:t>
      </w:r>
      <w:r>
        <w:rPr/>
        <w:t xml:space="preserve"> </w:t>
      </w:r>
      <w:r>
        <w:rPr>
          <w:sz w:val="28"/>
          <w:szCs w:val="28"/>
        </w:rPr>
        <w:t>Проведение силами районных казачьих дружин мероприятий по выявлению возможных фактов незаконного культивирования наркосодержащих растений и очагов произрастания дикорастущей конопли с последующим информированием правоохранительных органов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в рамках мероприятий, проведенных по выявлению и уничтожению посевов культивируемой и очагам дикорастущей конопли, на территории 3 сельских поселений, казачьими дружинами, совместно с сотрудниками отделения полиции (дислокация с.Куйбышево), уничтожено 1950 кустов дикорастущей «конопли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14.</w:t>
      </w:r>
      <w:r>
        <w:rPr/>
        <w:t xml:space="preserve"> </w:t>
      </w:r>
      <w:r>
        <w:rPr>
          <w:sz w:val="28"/>
          <w:szCs w:val="28"/>
        </w:rPr>
        <w:t>Содействие силами районных казачьих дружин правоохранительным органам в противодействии незаконному обороту наркотиков и злоупотреблению им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реализации Программы в рамках мероприятий, проведенных по выявлению и уничтожению посевов культивируемой и очагам дикорастущей конопли, на территории 3 сельских поселений, казачьими дружинами, совместно с сотрудниками отделения полиции (дислокация с.Куйбышево), уничтожено 1950 кустов дикорастущей «конопли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5.</w:t>
      </w:r>
      <w:r>
        <w:rPr/>
        <w:t xml:space="preserve"> </w:t>
      </w:r>
      <w:r>
        <w:rPr>
          <w:sz w:val="28"/>
          <w:szCs w:val="28"/>
        </w:rPr>
        <w:t>Информирование жителей района о действующем законодательстве, запрещающем незаконные операции с наркотическими средствами, психотропными и сильнодействующими веществами, об ответственности за незаконные посевы наркосодержащих растени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ОП МВД РФ «Матвеево-Курганский» с дислокацией в с.Куйбышево на сходах граждан  проведено около 20 лекториев направленных на информирование населения об ответственности за незаконные посевы наркосодержащих растени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Меры по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Районная долгосрочная целевая программа «Комплексные меры противодействия злоупотреблению наркотиками и их незаконному обороту на 2011-2014 годы» была утверждена постановлением Администрации Куйбышевского района от 13.10.2010 № 294  в </w:t>
      </w:r>
      <w:r>
        <w:rPr>
          <w:color w:val="000000"/>
          <w:sz w:val="28"/>
          <w:szCs w:val="28"/>
        </w:rPr>
        <w:t>общем объеме</w:t>
      </w:r>
      <w:r>
        <w:rPr>
          <w:color w:val="FF0000"/>
          <w:sz w:val="28"/>
          <w:szCs w:val="28"/>
        </w:rPr>
        <w:t xml:space="preserve"> </w:t>
        <w:br/>
      </w:r>
      <w:r>
        <w:rPr>
          <w:sz w:val="28"/>
          <w:szCs w:val="28"/>
        </w:rPr>
        <w:t>205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рублей. 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ериод реализации Программы внесены следующие изменения: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в Программу вносились изменения в связи с необходимостью корректировки объемов финансирования, посредством перераспределения финансовых средств внутри Программы в количестве 4 нормативно-правовых актов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о реализации Программы отражен в приложении 1.</w:t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ценка эффективности реализации Программы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результате реализации Программы было запланировано достижение семи основных показателей, из них три не достигнуты.  Основные причины неисполнения показателей – недостаточное финансирование, но несмотря на это в сравнении с 2010 годом показатели заболеваемости наркоманией не изменились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ято с учета больных наркоманией в связи со смертью (всего) – 0, в том числе, умерших от передозировки наркотиками – 0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льных наркоманией находящихся на лечении, на реабилитации в районе – 1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того, согласно Плана работы антинаркотической комиссии муниципального образования «Куйбышевский район» в период времени с 3.10.2012 по 11.10.2012 года проведено тестирование обучающихся в 9 классах общеобразовательных учреждений Куйбышевского района (128 чел), положительных тестов не выявлено. В период с 02.10. 2013 по 17.10.2013 проведено  тестирование обучающихся 11 классов на предмет употребления наркотических средств, в котором приняли все общеобразовательные учреждения района. Тестирование прошли 55 учащихся (100 % от общего количества обучающихся в 11 классах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зарегистрированных правоохранительными органами преступлений, связанных с наркотиками снизился 2011 год – 6 (из них 2 факта сбыта); в 2012 – 6 ( из них 2 сбыта), в 2013 году – 4 (из них 1 сбыт)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отчетный период фактов немедицинского потребления наркотиков не выявл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ценке эффективности реализации Программы представлена в приложении № 2.</w:t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  <w:highlight w:val="green"/>
        </w:rPr>
      </w:pPr>
      <w:r>
        <w:rPr>
          <w:color w:val="000000"/>
          <w:sz w:val="28"/>
          <w:szCs w:val="28"/>
          <w:highlight w:val="green"/>
        </w:rPr>
      </w:r>
    </w:p>
    <w:p>
      <w:pPr>
        <w:pStyle w:val="Normal"/>
        <w:rPr>
          <w:color w:val="000000"/>
          <w:sz w:val="22"/>
          <w:szCs w:val="22"/>
          <w:highlight w:val="green"/>
        </w:rPr>
      </w:pPr>
      <w:r>
        <w:rPr>
          <w:color w:val="000000"/>
          <w:sz w:val="22"/>
          <w:szCs w:val="22"/>
          <w:highlight w:val="gree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ий делами                                                 Г.Г. Гринченко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709" w:footer="708" w:bottom="764"/>
          <w:pgNumType w:fmt="decimal"/>
          <w:formProt w:val="false"/>
          <w:textDirection w:val="lrTb"/>
          <w:docGrid w:type="default" w:linePitch="360" w:charSpace="0"/>
        </w:sect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Отчету о ходе работ по реализ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айонной долгосрочной целевой программы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Комплексные меры противодействия злоупотреблению</w:t>
        <w:br/>
        <w:t xml:space="preserve"> наркотиками и их незаконному обороту на 2011-2014 годы</w:t>
      </w:r>
      <w:r>
        <w:rPr/>
        <w:t>» за 2011-2013 годы</w:t>
      </w:r>
    </w:p>
    <w:p>
      <w:pPr>
        <w:pStyle w:val="Normal"/>
        <w:widowControl w:val="false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ТЧЕТ</w:t>
        <w:br/>
        <w:t>о реализации  районной долгосрочной целевой программы  «Комплексные меры противодействия злоупотреблению наркотиками и их незаконному обороту на 2011-2014 годы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2011-2013 годы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по состоянию на «01» января 2014 года)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тыс. рублей)</w:t>
      </w:r>
    </w:p>
    <w:p>
      <w:pPr>
        <w:pStyle w:val="Normal"/>
        <w:widowControl w:val="false"/>
        <w:autoSpaceDE w:val="false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tbl>
      <w:tblPr>
        <w:tblW w:w="5300" w:type="pct"/>
        <w:jc w:val="left"/>
        <w:tblInd w:w="-4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2"/>
        <w:gridCol w:w="2103"/>
        <w:gridCol w:w="847"/>
        <w:gridCol w:w="846"/>
        <w:gridCol w:w="705"/>
        <w:gridCol w:w="846"/>
        <w:gridCol w:w="847"/>
        <w:gridCol w:w="846"/>
        <w:gridCol w:w="847"/>
        <w:gridCol w:w="845"/>
        <w:gridCol w:w="847"/>
        <w:gridCol w:w="846"/>
        <w:gridCol w:w="847"/>
        <w:gridCol w:w="846"/>
        <w:gridCol w:w="847"/>
        <w:gridCol w:w="846"/>
        <w:gridCol w:w="705"/>
        <w:gridCol w:w="926"/>
      </w:tblGrid>
      <w:tr>
        <w:trPr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</w:t>
              <w:softHyphen/>
              <w:t>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</w:t>
              <w:softHyphen/>
              <w:t>приятия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ассигнований в соответств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становлением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ышевского района об утверждении программы</w:t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ассигнова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1-2013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(кассовые расходы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1-2013 годы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своен</w:t>
              <w:softHyphen/>
              <w:t>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и прич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 их неосво-ения (по источни-кам фин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)</w:t>
            </w:r>
          </w:p>
        </w:tc>
      </w:tr>
      <w:tr>
        <w:trPr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</w:t>
              <w:softHyphen/>
              <w:t>раль</w:t>
              <w:softHyphen/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  <w:softHyphen/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</w:t>
              <w:softHyphen/>
              <w:t>бюджет</w:t>
              <w:softHyphen/>
              <w:t>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</w:t>
              <w:softHyphen/>
              <w:t>раль-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-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</w:t>
              <w:softHyphen/>
              <w:t>ст-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  <w:softHyphen/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-жет</w:t>
              <w:softHyphen/>
              <w:t>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</w:t>
              <w:softHyphen/>
              <w:t>раль-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</w:t>
              <w:softHyphen/>
              <w:t>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</w:t>
              <w:softHyphen/>
              <w:t>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00" w:type="pct"/>
        <w:jc w:val="left"/>
        <w:tblInd w:w="-44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9"/>
        <w:gridCol w:w="2096"/>
        <w:gridCol w:w="847"/>
        <w:gridCol w:w="846"/>
        <w:gridCol w:w="705"/>
        <w:gridCol w:w="846"/>
        <w:gridCol w:w="847"/>
        <w:gridCol w:w="846"/>
        <w:gridCol w:w="847"/>
        <w:gridCol w:w="845"/>
        <w:gridCol w:w="847"/>
        <w:gridCol w:w="846"/>
        <w:gridCol w:w="847"/>
        <w:gridCol w:w="846"/>
        <w:gridCol w:w="847"/>
        <w:gridCol w:w="846"/>
        <w:gridCol w:w="705"/>
        <w:gridCol w:w="926"/>
      </w:tblGrid>
      <w:tr>
        <w:trPr>
          <w:tblHeader w:val="true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</w:t>
              <w:softHyphen/>
              <w:t>грамм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6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6" w:hanging="0"/>
              <w:jc w:val="center"/>
              <w:rPr/>
            </w:pPr>
            <w:r>
              <w:rPr>
                <w:sz w:val="22"/>
                <w:szCs w:val="22"/>
              </w:rPr>
              <w:t>Обучение работников системы образования, и иных субъектов профилактической деятельности навыкам ведения профилактической работы, формам и методам своевременного выявления первичных признаков злоупотребления психоактивными веществам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информационных мероприятий («круглые столы»; пресс-конференции; брифинги, фестивали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размещение в учреждениях социальной сферы, в общественных местах тематической полиграфической продукци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Отчету о ходе работ по реализации </w:t>
      </w:r>
    </w:p>
    <w:p>
      <w:pPr>
        <w:pStyle w:val="Normal"/>
        <w:jc w:val="right"/>
        <w:rPr/>
      </w:pPr>
      <w:r>
        <w:rPr/>
        <w:t>районной долгосрочной целевой программ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</w:t>
      </w:r>
      <w:r>
        <w:rPr>
          <w:sz w:val="22"/>
          <w:szCs w:val="22"/>
        </w:rPr>
        <w:t>Комплексные меры противодействия злоупотреблению</w:t>
        <w:br/>
        <w:t xml:space="preserve"> наркотиками и их незаконному обороту на 2011-2014 годы</w:t>
      </w:r>
      <w:r>
        <w:rPr/>
        <w:t>» за 2011-2013 год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реализации районной долгосрочной целев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мплексные меры противодействия злоупотреблению</w:t>
        <w:br/>
        <w:t xml:space="preserve"> наркотиками и их незаконному обороту на 2011-2014 годы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2011-2013 год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"/>
        <w:gridCol w:w="1962"/>
        <w:gridCol w:w="851"/>
        <w:gridCol w:w="992"/>
        <w:gridCol w:w="992"/>
        <w:gridCol w:w="1134"/>
        <w:gridCol w:w="851"/>
        <w:gridCol w:w="992"/>
        <w:gridCol w:w="1134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ей результативност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значения целевых показателей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достигнутые значения показателей</w:t>
            </w:r>
          </w:p>
        </w:tc>
      </w:tr>
      <w:tr>
        <w:trPr/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год реали-зции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год реали-зации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 реализа-ции прогр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 реали-</w:t>
            </w:r>
          </w:p>
          <w:p>
            <w:pPr>
              <w:pStyle w:val="Normal"/>
              <w:widowControl w:val="false"/>
              <w:autoSpaceDE w:val="false"/>
              <w:ind w:lef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ции прог</w:t>
            </w:r>
          </w:p>
          <w:p>
            <w:pPr>
              <w:pStyle w:val="Normal"/>
              <w:widowControl w:val="false"/>
              <w:autoSpaceDE w:val="false"/>
              <w:ind w:lef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год реали-зации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 от пла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го значе-ния 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год реали-зации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7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</w:t>
            </w:r>
          </w:p>
          <w:p>
            <w:pPr>
              <w:pStyle w:val="Normal"/>
              <w:widowControl w:val="false"/>
              <w:autoSpaceDE w:val="false"/>
              <w:ind w:left="-97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 от планово</w:t>
            </w:r>
          </w:p>
          <w:p>
            <w:pPr>
              <w:pStyle w:val="Normal"/>
              <w:widowControl w:val="false"/>
              <w:autoSpaceDE w:val="false"/>
              <w:ind w:left="-97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значе</w:t>
            </w:r>
          </w:p>
          <w:p>
            <w:pPr>
              <w:pStyle w:val="Normal"/>
              <w:widowControl w:val="false"/>
              <w:autoSpaceDE w:val="false"/>
              <w:ind w:left="-97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 год реали-зации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5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 от плано-вого значе-ния 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 реализа-ции програм-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7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</w:t>
            </w:r>
          </w:p>
          <w:p>
            <w:pPr>
              <w:pStyle w:val="Normal"/>
              <w:widowControl w:val="false"/>
              <w:autoSpaceDE w:val="false"/>
              <w:ind w:left="-77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 от планово-го значе</w:t>
            </w:r>
          </w:p>
          <w:p>
            <w:pPr>
              <w:pStyle w:val="Normal"/>
              <w:widowControl w:val="false"/>
              <w:autoSpaceDE w:val="false"/>
              <w:ind w:left="-77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 %</w:t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жителей района, занимающихся физической культурой и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-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и воспитанников, прошедших обучение по образовательным программам профилактическ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пециалистов, реализующих программы профилактики наркомании в образовательных учреждения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 от общей численности населения привлеченных к административной ответственности за правонарушения, связанные с наркоти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мероприятий по профилактике нарком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3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+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- 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убликаций в СМИ по профилактике наркомании, по пропаганде здорового образа жизни, по духовно-нравственному воспит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единиц наружной социальной антинаркотической рекла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-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1"/>
        <w:spacing w:before="0" w:after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709" w:gutter="0" w:header="0" w:top="130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32:00Z</dcterms:created>
  <dc:creator>USER</dc:creator>
  <dc:description/>
  <cp:keywords/>
  <dc:language>en-US</dc:language>
  <cp:lastModifiedBy>USER</cp:lastModifiedBy>
  <cp:lastPrinted>2014-03-14T15:14:00Z</cp:lastPrinted>
  <dcterms:modified xsi:type="dcterms:W3CDTF">2014-03-14T12:15:00Z</dcterms:modified>
  <cp:revision>32</cp:revision>
  <dc:subject/>
  <dc:title/>
</cp:coreProperties>
</file>