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73"/>
        <w:gridCol w:w="3356"/>
      </w:tblGrid>
      <w:tr>
        <w:trPr/>
        <w:tc>
          <w:tcPr>
            <w:tcW w:w="333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3.2014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43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ходе работ по реализации  районной долгосрочной целевой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ы «Пожарная безопасность и защита населения и территорий Куйбышевского района от чрезвычайных ситуа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2011-2014 годы» </w:t>
      </w:r>
      <w:r>
        <w:rPr>
          <w:b/>
          <w:bCs/>
          <w:sz w:val="28"/>
          <w:szCs w:val="28"/>
        </w:rPr>
        <w:t>за 2011-2013 годы</w:t>
      </w:r>
    </w:p>
    <w:p>
      <w:pPr>
        <w:pStyle w:val="Normal"/>
        <w:ind w:firstLine="9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йбышевского района от 10.01.2012 №04 «О Порядке принятия решения о разработке районных долгосрочных целевых программ, их формирования и реализации и Порядке проведения и критериях оценки эффективности реализации районных долгосрочных целевых программ»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 ходе работ по реализации районной долгосрочной целевой программы «Пожарная безопасность и защита населения и территорий Куйбышевского района от чрезвычайных ситуаций на 2011-2014 годы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11-2013 годы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Куйбышевского района по строительству, архитектуре, муниципальному хозяйству, транспорту и связи Гринченко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76"/>
        <w:gridCol w:w="332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199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3.2014 № 14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абот  по районной долгосрочной целевой программе «Пожарная безопасность и защита населения и территорий Куйбышевского района от чрезвычайных ситуаций на 2011-2014 годы» </w:t>
      </w:r>
      <w:r>
        <w:rPr>
          <w:b/>
          <w:bCs/>
          <w:sz w:val="28"/>
          <w:szCs w:val="28"/>
        </w:rPr>
        <w:t>за 2011-2013 годы</w:t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сновные результаты </w:t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целями районной долгосрочной целевой программы </w:t>
      </w:r>
      <w:r>
        <w:rPr>
          <w:sz w:val="28"/>
          <w:szCs w:val="28"/>
        </w:rPr>
        <w:t xml:space="preserve">«Пожарная безопасность и защита населения и территорий Куйбышевского района от чрезвычайных ситуаций на 2011-2014 годы»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количества пожаров, снижение рисков возникнов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ягчение последствий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травмированных и погибших на пожа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материальных потерь от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необходимых условий для обеспечения пожарной безопас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ы жизни и здоровья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подготовленности к жизнеобеспечению населения, пострадавшего в чрезвычайных ситуация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для достижения данных целей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противопожарным оборудованием и совершенств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защиты объектов социальн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объема знаний и навыков в области пожарной безопас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современных средств спасения людей при пожарах в учреждениях социальн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материально-технической базы  учреждений и учебного процесса по вопросам гражданской обороны и чрезвычайным ситу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материальных резервов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олнение по истечении срока хранения индивидуальных средств защиты для на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рганизация работ по ликвидации аварийно-опасных гидротехнических сооружени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стижение этих целей планируется получить через реализацию данной целевой программы и следующих программных  мероприятий. В  соответствии  с поставленными задачами предполагается достижение целевых  показателей программы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меньшение количества пожаров, снижение рисков возникновения и смягчения последствий чрезвычайных ситуаци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нижение числа травмированных и погибших на пожарах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окращение материальных потерь от пожар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Создание необходимых условий для обеспечения пожарной безопасности, защиты и жизни здоровья граждан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беспечение средствами защиты населения на случай чрезвычайных ситуаций и в особый период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овышение подготовленности к жизнеобеспечению населения, пострадавшего в чрезвычайных ситуациях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Срок реализации Программы 2011-2014 годы. Общий объем финансирования программы составил 251,8 тысяч. Но, в связи с изменением бюджетного законодательства Российской Федерации и прекращением действия районных долгосрочных целевых программ, Программа завершила свое действие в 2013 году. За 2011-2013 годы на реализацию программы было выделено 161,9 тыс. рублей средств бюджета района и осуществлялись  программные мероприятия по 8 пунктам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бретение наглядной агитации по правилам пожарной безопасности и защиты территории и населения от чрезвычайных ситуа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я данного мероприятия не осуществлялась, в связи с отсутствием финансовых средств в 2011-2013 год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ирование и установка охранно-пожарной сигнализации в гаражах Администрации район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не осуществлялась, в связи с отсутствием финансовых средств в 2011-2013 год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на электропроводки в гаражных боксах Администрации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не осуществлялась, в связи с отсутствием финансовых средств в 2011-2013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обретение огнетушите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я данного мероприятия не осуществлялась, в связи с отсутствием финансовых средств в 2011-2013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тивопожарные испытания электропровод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не осуществлялась, в связи с отсутствием финансовых средств в 2011-2013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мещение информации  о соблюдении правил пожарной безопасности и защиты территории и населения от чрезвычайных ситуаций  в средствах массовой информ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не осуществлялась, в связи с отсутствием финансовых средств в 2011-2013 го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Содержание пожарной сигнализации в административных зд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эти цели было запланировано 13,9 тыс. рублей, данная сумма израсходована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Заключение договора на подключение услуг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- рассылки</w:t>
      </w:r>
      <w:r>
        <w:rPr/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не осуществлялась, в связи с отсутствием финансовых средств в 2011-2013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ры по реализации Программы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ая долгосрочная целевая программа «Пожарная безопасность и защита населения и территорий Куйбышевского района от чрезвычайных ситуаций на 2011-2014 годы» утверждена постановлением Администрации Куйбышевского района № 119 от 31.03.2011 года в общем объеме 1631,2 тыс. рублей. В последствии вносились изменения: постановление Администрации Куйбышевского района от 30.12.2011 № 586, постановление Администрации Куйбышевского района от 26.08.2013 № 484, постановление Администрации Куйбышевского района от 18.11.2013 № 649, постановление Администрации Куйбышевского района от 24.12.2013 № 749 в связи с необходимостью пролонгации районных долгосрочных целевых программы и корректировки объемов финансирования отдельных программны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финансирование программы на конец отчетного периода составило 161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средств 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софинансирования средств областного бюджета не предусматривают.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Отчет о реализации Программы отражен в приложении № 1 к данной Программе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ценка эффективности реализации Программы </w:t>
      </w:r>
    </w:p>
    <w:p>
      <w:pPr>
        <w:pStyle w:val="Style20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целями данной Программы предполагается достичь следующих результатов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меньшение количества пожаров, снижение рисков возникновения и смягчения последствий чрезвычайных ситуаци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нижение числа травмированных и погибших на пожарах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окращение материальных потерь от пожар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Создание необходимых условий для обеспечения пожарной безопасности, защиты и жизни здоровья граждан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беспечение средствами защиты населения на случай чрезвычайных ситуаций и в особый период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проведенных  мероприятий в за 2011-2013 годы показал, что в целом намеченные плановые мероприятия выполн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tabs>
          <w:tab w:val="clear" w:pos="708"/>
          <w:tab w:val="left" w:pos="585" w:leader="none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82"/>
        <w:gridCol w:w="1931"/>
        <w:gridCol w:w="1518"/>
        <w:gridCol w:w="1729"/>
        <w:gridCol w:w="1370"/>
        <w:gridCol w:w="873"/>
        <w:gridCol w:w="875"/>
        <w:gridCol w:w="87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азовый </w:t>
            </w:r>
            <w:r>
              <w:rPr>
                <w:b/>
                <w:spacing w:val="-4"/>
                <w:sz w:val="24"/>
                <w:szCs w:val="24"/>
              </w:rPr>
              <w:t>показатель</w:t>
            </w:r>
            <w:r>
              <w:rPr>
                <w:b/>
                <w:sz w:val="24"/>
                <w:szCs w:val="24"/>
              </w:rPr>
              <w:t xml:space="preserve"> 2010 г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жар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 базового показателя 2010 го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уменьшение на 10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спасённых людей и людей, которым оказана помощ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 базового показателя 2010 го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 33,0 %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чел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5 че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5102" w:leader="none"/>
              </w:tabs>
              <w:autoSpaceDE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л.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2013 год на территории Куйбышевского района произошло 7 пожаров, что на 63 % меньше в сравнении с аналогичным периодом 2010 год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тель по пожарам – П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чет показателя ПП осуществля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П = ПОГ / ПБ/х 100, гд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Г – количество пожаров за отчетный год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Б – количество пожаров в 2010 году (базовый показатель).</w:t>
      </w:r>
    </w:p>
    <w:p>
      <w:pPr>
        <w:pStyle w:val="Normal"/>
        <w:rPr/>
      </w:pPr>
      <w:r>
        <w:rPr>
          <w:sz w:val="28"/>
          <w:szCs w:val="28"/>
        </w:rPr>
        <w:t>Показатель ПБ =19.</w:t>
      </w:r>
    </w:p>
    <w:p>
      <w:pPr>
        <w:pStyle w:val="Normal"/>
        <w:ind w:firstLine="708"/>
        <w:rPr/>
      </w:pPr>
      <w:r>
        <w:rPr>
          <w:sz w:val="28"/>
          <w:szCs w:val="28"/>
        </w:rPr>
        <w:t>ПП =7/19 х 100 = 37 %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значен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П менее 100 процентов реализация Программы является эффектив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П равно и более 100 процентов – реализация Программы является неэффективно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быстрого и оперативного реагирования подразделением пожарной охраны снизилось число травмированных и погибших на пожарах (в 2010 году погибло 2 человека, в 2011 году - 1 человек, в 2012 году - 1 человек, в 2013 году - 2 человека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исло травмированных (в 2010 году травмированных - 2 человека, в 2011 году - 1 человек, в 2012 году - 1 человек, в 2013 году - 2 человека)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1 году колличество спасённых людей и людей, которым оказана помощь, составляет 4 человек, что на 33,3 % больше в сравнении с аналогичным периодом 2010 год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2 году колличество спасённых людей и людей, которым оказана помощь, составляет 8 человек, что на 166,6 % больше в сравнении с аналогичным периодом 2010 год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3 году колличество спасённых людей и людей, которым оказана помощь, составляет 7 человек, что на 133,3 % больше в сравнении с аналогичным периодом 2010 год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 количеству спасенных людей – 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КС осуществля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С = КОГ /КБ х 100, 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Г – количество спасенных людей за отчетн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Б – количество спасенных людей в 2010 году (базовый показа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Б = 3.</w:t>
      </w:r>
    </w:p>
    <w:p>
      <w:pPr>
        <w:pStyle w:val="Normal"/>
        <w:jc w:val="center"/>
        <w:rPr/>
      </w:pPr>
      <w:r>
        <w:rPr>
          <w:sz w:val="28"/>
          <w:szCs w:val="28"/>
        </w:rPr>
        <w:t>КС =7 / 3 х 100 = 233,3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С  более 100 процентов реализация Программы является эффективно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С равно и менее 100 процентов – реализация Программы является неэффективно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 об оценке эффективности реализации Программы представлена в приложении № 2 к данному Отчету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яющий делами                                             Г.Г. Гринченко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851" w:gutter="0" w:header="0" w:top="70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0"/>
        <w:spacing w:before="0" w:after="0"/>
        <w:jc w:val="right"/>
        <w:rPr/>
      </w:pPr>
      <w:r>
        <w:rPr>
          <w:sz w:val="28"/>
          <w:szCs w:val="28"/>
        </w:rPr>
        <w:t xml:space="preserve">Приложение № 1 к отчету 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ходе работ по реализации районной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программы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жарная безопасность и защита населения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ерриторий Куйбышевского района 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чрезвычайных ситуаций на 2011-2014 годы»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финансировании и освоении проводимых программных мероприятий по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жарная безопасность и защита населения и территорий Куйбы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резвычайных ситуаций на 2011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67"/>
        <w:gridCol w:w="540"/>
        <w:gridCol w:w="654"/>
        <w:gridCol w:w="821"/>
        <w:gridCol w:w="765"/>
        <w:gridCol w:w="794"/>
        <w:gridCol w:w="879"/>
        <w:gridCol w:w="991"/>
        <w:gridCol w:w="778"/>
        <w:gridCol w:w="9"/>
        <w:gridCol w:w="733"/>
        <w:gridCol w:w="7"/>
        <w:gridCol w:w="909"/>
        <w:gridCol w:w="681"/>
        <w:gridCol w:w="1006"/>
        <w:gridCol w:w="853"/>
        <w:gridCol w:w="750"/>
        <w:gridCol w:w="9"/>
        <w:gridCol w:w="862"/>
        <w:gridCol w:w="1549"/>
      </w:tblGrid>
      <w:tr>
        <w:trPr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станов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2011-2013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1-2013 год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-ный</w:t>
            </w:r>
          </w:p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жет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ж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рограм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аглядной агитации по правилам пожарной безопасности и защиты территории и населения от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установка охранно-пожарной сигнализации в гаражах Администрации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электропроводки в гаражных боксах Администрации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гнетуши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испытания электропрово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 о соблюдении правил пожарной безопасности и защиты территории и населения от чрезвычайных ситуаций  в средствах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сигнализации в административных зда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Заключение договора на подключение услуги </w:t>
            </w:r>
            <w:r>
              <w:rPr>
                <w:sz w:val="24"/>
                <w:szCs w:val="24"/>
                <w:lang w:val="en-US"/>
              </w:rPr>
              <w:t>SMS</w:t>
            </w:r>
            <w:r>
              <w:rPr>
                <w:sz w:val="24"/>
                <w:szCs w:val="24"/>
              </w:rPr>
              <w:t xml:space="preserve"> - рассыл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Отчету о ходе работ 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реализации районной долгосрочной целевой 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граммы «Пожарная безопасность и защита населения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ерриторий Куйбышевского района от чрезвычайных</w:t>
      </w:r>
    </w:p>
    <w:p>
      <w:pPr>
        <w:pStyle w:val="Style2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й на 2011-2014 годы» за 2011-2013 годы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ценке эффективности реализации районной долгосрочной целевой программы «Пожарная безопасность и защита населения и территорий Куйбышевского района от чрезвычайных ситуаций на 2011-2014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период реализации 2011-2013 финансовые г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1080"/>
      </w:tblGrid>
      <w:tr>
        <w:trPr>
          <w:trHeight w:val="987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 результативности (целевых индикатор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trHeight w:val="374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го значе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го значе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го значе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го значе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планового знач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%</w:t>
            </w:r>
          </w:p>
        </w:tc>
      </w:tr>
      <w:tr>
        <w:trPr>
          <w:trHeight w:val="66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жа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спасенных людей и людей, которым оказана помощ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USER</dc:creator>
  <dc:description/>
  <cp:keywords/>
  <dc:language>en-US</dc:language>
  <cp:lastModifiedBy>USER</cp:lastModifiedBy>
  <cp:lastPrinted>2014-03-06T11:16:00Z</cp:lastPrinted>
  <dcterms:modified xsi:type="dcterms:W3CDTF">2014-03-06T08:17:00Z</dcterms:modified>
  <cp:revision>31</cp:revision>
  <dc:subject/>
  <dc:title/>
</cp:coreProperties>
</file>