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73"/>
        <w:gridCol w:w="3356"/>
      </w:tblGrid>
      <w:tr>
        <w:trPr/>
        <w:tc>
          <w:tcPr>
            <w:tcW w:w="333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3.2014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отчета о реализации  районной долгосрочной целевой программы «Модернизация здравоохранения Куйбышевского района на 2011-2013 годы» за весь период реализации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>В соответствии с  постановлением Администрации Куйбышевского района от 10.01.2012 № 04 «О Порядке принятия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</w:t>
      </w:r>
      <w:r>
        <w:rPr/>
        <w:t>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отчет о реализации районной долгосрочной целевой программы «Модернизация здравоохранения Куйбышевского района на 2011-2013 год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за весь период реализации согласно приложени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 постановления возложить на заместителя  Главы Администрации района по экономическим и социальным вопросам Смаглюкову Г.А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63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3.2014 № 164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районной долгосрочной целевой программе «Модернизация здравоохранения Куйбышевского района  на 2011-2013 годы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есь период реализации.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Основные результаты</w:t>
      </w:r>
    </w:p>
    <w:p>
      <w:pPr>
        <w:pStyle w:val="Normal"/>
        <w:widowControl w:val="false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widowControl w:val="false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 районной долгосрочной  целевой программы «Модернизация здравоохранения  Куйбышевского района  на 2011-2013 годы» является: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  территории  Куйбышевского района  конституционного права граждан на качественную, доступную  и бесплатную высококвалифицированную     медицинскую помощь;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рямых и косвенных потерь общества за счет снижение заболеваемости и смертности населения;</w:t>
      </w:r>
    </w:p>
    <w:p>
      <w:pPr>
        <w:pStyle w:val="Normal"/>
        <w:widowControl w:val="false"/>
        <w:ind w:firstLine="6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величение продолжительности жизни населения района.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ышеуказанных целей необходимо решение следующих основных задач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улучшение медико-демографической  ситуации путем увеличения рождаемости, снижения общей смертности и уменьшение  естественной убыли насел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предупреждение и борьба с социально значимыми заболеваниям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укрепление материально-технической базы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внедрение стандартов оказания медицинской помощ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внедрение современных информационных систем в здравоохранении.</w:t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еализацию районной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госрочной целевой программы «Модернизация здравоохранения Куйбышевского района  на 2011 – 2013 годы» (далее – Программа) было  предусмотрено финансирование в сумме 16 870,6 тыс. рублей, в том числе: из средств Федерального фонда обязательного медицинского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страхования – 14 427,1 тыс. рублей; из средств консолидированного бюджета субъекта РФ – 940,0 тыс.рублей; из бюджета района 282,4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 из средств Территориального фонда обязательного медицинского страхования Ростовской области – 1 221,1 тыс. рублей.</w:t>
      </w:r>
    </w:p>
    <w:p>
      <w:pPr>
        <w:pStyle w:val="1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50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сего по Программе освоено 16726,6 тыс. рублей, в том числе: из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фонда обязательного медицинского страхования –</w:t>
        <w:br/>
        <w:t xml:space="preserve">14427,1 тыс. рублей; из средств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консолидированного бюджета субъекта РФ – 940,0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 из местного бюджета – 138,4 тыс. рублей; из средств Территориального фонда обязательного медицинского страхования Ростовской области –1 221,1 тыс. рублей.</w:t>
      </w:r>
    </w:p>
    <w:p>
      <w:pPr>
        <w:pStyle w:val="11"/>
        <w:widowControl w:val="false"/>
        <w:tabs>
          <w:tab w:val="clear" w:pos="708"/>
          <w:tab w:val="left" w:pos="5040" w:leader="none"/>
        </w:tabs>
        <w:spacing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 финансировании, освоении и результативности мероприятий,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проводимых в рамках </w:t>
      </w:r>
      <w:hyperlink r:id="rId4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val="ru-RU"/>
          </w:rPr>
          <w:t>Программы</w:t>
        </w:r>
      </w:hyperlink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всего периода реализации приведен в приложении № 1 к настоящему отче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грамма модернизации здравоохранения реализуется в трех конкретных направлениях. </w:t>
      </w:r>
    </w:p>
    <w:p>
      <w:pPr>
        <w:pStyle w:val="Normal"/>
        <w:widowControl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Укрепление материально-технической базы медицинского учреждени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Мероприятие 1.1</w:t>
      </w:r>
      <w:r>
        <w:rPr>
          <w:sz w:val="28"/>
          <w:szCs w:val="28"/>
        </w:rPr>
        <w:t xml:space="preserve">. Проведение текущего ремонта и подготовка помещения для установки оборудования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важных путей решения задач укрепления материально-технической базы учреждений здравоохранения является установка и ввод в эксплуатацию оборудования. В 2011году больница нуждалась в разработке технологического проекта дооборудования рентгеновского кабинета мамографическим оборудованием и в демонтаже ренгенустановки аппарата «Хироспект-2». На эти цели из средств бюджета района было запланированно и израсходовано 80 тыс. рублей. Положительное решение данной задачи позволяет не только поддерживать здания в удовлетворительном санитарно-техническом состоянии, но и создает комфортные и безопасные условия для пребывания там пациентов и персонала.</w:t>
      </w:r>
    </w:p>
    <w:p>
      <w:pPr>
        <w:pStyle w:val="TextBody"/>
        <w:tabs>
          <w:tab w:val="clear" w:pos="708"/>
          <w:tab w:val="left" w:pos="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Мероприятие 1.2. </w:t>
      </w:r>
      <w:r>
        <w:rPr>
          <w:sz w:val="28"/>
          <w:szCs w:val="28"/>
        </w:rPr>
        <w:t>Оснащение оборудованием.</w:t>
      </w:r>
    </w:p>
    <w:p>
      <w:pPr>
        <w:pStyle w:val="TextBody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ab/>
        <w:t>Оснащенность медицинским оборудованием лечебно – профилактического учреждения – важная составляющая для оказания качественной медицинской помощи населению.  Учреждение   постоянно приобретает новое  медицинское оборудование, но за период реализации программы  появилась возможность приобрести дорогостоящее оборудование</w:t>
      </w:r>
    </w:p>
    <w:p>
      <w:pPr>
        <w:pStyle w:val="TextBody"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- из средств федерального фонда обязательного медицинского страхования было выделено 10 436,5 тыс.руб, израсходовано – 10 436,5 тыс.рублей на приобретение  оборудования  в, том числе на оснащение службы скорой медицинской помощи 8 программно-аппаратными комплексами на базе ГЛОНАСС в сумме 179,1 тыс.рублей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риобретения  оборудования выполнен на 100,0%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 приобретено в количестве 62 единицы - для стационарного, поликлинического, вспомогательного и стерлизационного отделения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теневая операционная потолочная ламп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й хирургический набор инструмент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хирургический набор с комплектующим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ра дезинфекционная.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>Маммограф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е столики (5штук)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кардиограф двенадцатиканальный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 витальных функций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кардиограф одноканальны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рилизатор (сухожаровый шкаф)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брилятор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рилизатор паровой ГК-100-3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скоп бинокулярный с иммерсией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й хирургический набор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холтеровского мониторинга ЭКГ и обработки данных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Инфузионный шприцевой насос с сетевым аккумуляторным питанием </w:t>
      </w:r>
      <w:r>
        <w:rPr>
          <w:sz w:val="28"/>
          <w:szCs w:val="28"/>
          <w:lang w:val="en-US"/>
        </w:rPr>
        <w:t>Roc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1800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 витальных функций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Светильник бестеневой медицинский передвижной </w:t>
      </w:r>
      <w:r>
        <w:rPr>
          <w:sz w:val="28"/>
          <w:szCs w:val="28"/>
          <w:lang w:val="en-US"/>
        </w:rPr>
        <w:t>ALFA</w:t>
      </w:r>
      <w:r>
        <w:rPr>
          <w:sz w:val="28"/>
          <w:szCs w:val="28"/>
        </w:rPr>
        <w:t>-751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асыватель хирургический электрический «</w:t>
      </w:r>
      <w:r>
        <w:rPr>
          <w:sz w:val="28"/>
          <w:szCs w:val="28"/>
          <w:lang w:val="en-US"/>
        </w:rPr>
        <w:t>Armed</w:t>
      </w:r>
      <w:r>
        <w:rPr>
          <w:sz w:val="28"/>
          <w:szCs w:val="28"/>
        </w:rPr>
        <w:t>»7А-23</w:t>
      </w:r>
      <w:r>
        <w:rPr>
          <w:sz w:val="28"/>
          <w:szCs w:val="28"/>
          <w:lang w:val="en-US"/>
        </w:rPr>
        <w:t>D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т пробных офтальмологических линз средний с одной  универсальной оправой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учатель бактерицидный настенный 2-х ламповый с двумя стартерами ОБН-150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шина проявочная автоматическая  для листовых радиографических медицинских пленок «МиниМед-4МТ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рилизатор паровой ГК-100-3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рилизатор воздушный ГП-80 СПУ «Бюджетный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Аппарат рентгеновский переносной 1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 “</w:t>
      </w:r>
      <w:r>
        <w:rPr>
          <w:sz w:val="28"/>
          <w:szCs w:val="28"/>
          <w:lang w:val="en-US"/>
        </w:rPr>
        <w:t>ARMAN</w:t>
      </w:r>
      <w:r>
        <w:rPr>
          <w:sz w:val="28"/>
          <w:szCs w:val="28"/>
        </w:rPr>
        <w:t>-2”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учатель-рециркулятор ОРУБ-01-«КРОНТ» (Дезар-8»), Россия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терапевтическое оборудование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Аппарат низкочастотный физиотерапевтический «Амплипульс-5Бр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Аппарат УВЧ-терапии УВЧ-60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блучатель ОУФну (УГН-1 ингалятор)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блучатель ОРК-021М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арафинонагреватель Каскад 7 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Аппарат для импульсивной магнитотерапии «Алмаг-01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Термостат для парафиновой заливки ТВЗ-25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Щелевая лампа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00 (Россия)2012 г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егатоскоп общего назначения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4-02-«ПОНИ» (негатоскоп четырехкадровый)-5 ед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рометр «СПИРО-С-100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моглобинометр фотометрический портативный АГФ-03/540 «Минимег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ометр Автоматизированный АА-02 (поликлинический), Россия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Автоматический рефрактометр, </w:t>
      </w:r>
      <w:r>
        <w:rPr>
          <w:sz w:val="28"/>
          <w:szCs w:val="28"/>
          <w:lang w:val="en-US"/>
        </w:rPr>
        <w:t>URK</w:t>
      </w:r>
      <w:r>
        <w:rPr>
          <w:sz w:val="28"/>
          <w:szCs w:val="28"/>
        </w:rPr>
        <w:t>-700, Россия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Автоматический анализатор биохимический </w:t>
      </w:r>
      <w:r>
        <w:rPr>
          <w:sz w:val="28"/>
          <w:szCs w:val="28"/>
          <w:lang w:val="en-US"/>
        </w:rPr>
        <w:t>Er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>-200 (Чехия)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ая ультразвуковая цифровая система с кардиологическим датчиком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лик процедурный СПп 02-Медикон с тремя полками передвижной из нержавейки (2 штуки).</w:t>
      </w:r>
    </w:p>
    <w:p>
      <w:pPr>
        <w:pStyle w:val="TextBody"/>
        <w:tabs>
          <w:tab w:val="clear" w:pos="708"/>
          <w:tab w:val="left" w:pos="0" w:leader="none"/>
        </w:tabs>
        <w:autoSpaceDE w:val="true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-  из средств  бюджета района было использовано 58,4 тыс.рублей, на приобретение  дез.установка  « КАРАТ» и медицинских столиков.</w:t>
      </w:r>
    </w:p>
    <w:p>
      <w:pPr>
        <w:pStyle w:val="TextBody"/>
        <w:tabs>
          <w:tab w:val="clear" w:pos="708"/>
          <w:tab w:val="left" w:pos="0" w:leader="none"/>
        </w:tabs>
        <w:autoSpaceDE w:val="true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- из средств консолидированного бюджета было выделено и использовано  940,0 тыс. рублей,  для покупки 2 единиц санитарного автотранспор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еализация данной задачи программы модернизации здравоохранения позволила к концу действия программы увеличить показатели «фондооснащенности» до </w:t>
      </w:r>
      <w:r>
        <w:rPr>
          <w:color w:val="000000"/>
          <w:sz w:val="28"/>
          <w:szCs w:val="28"/>
        </w:rPr>
        <w:t>25111,72</w:t>
      </w:r>
      <w:r>
        <w:rPr>
          <w:sz w:val="28"/>
          <w:szCs w:val="28"/>
        </w:rPr>
        <w:t xml:space="preserve"> руб. на кв. м и  «фондовооруженности» </w:t>
      </w:r>
      <w:r>
        <w:rPr>
          <w:color w:val="000000"/>
          <w:sz w:val="28"/>
          <w:szCs w:val="28"/>
        </w:rPr>
        <w:t xml:space="preserve">до 4228814,60 </w:t>
      </w:r>
      <w:r>
        <w:rPr>
          <w:sz w:val="28"/>
          <w:szCs w:val="28"/>
        </w:rPr>
        <w:t xml:space="preserve"> руб. на 1 врача. При расчете данных показателей учитывались основные средства, которые непосредственно применяются в профилактической, лечебно-диагностической и реабилитационной деятельности учреждения здравоохран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се это сказывается на возможностях лечебных учреждений оказывать качественную медицинскую помощь населению в соответствии с утвержденными федеральными стандартами и порядками оказания медицинской помощи пациентам с различными заболеваниями. </w:t>
      </w:r>
    </w:p>
    <w:p>
      <w:pPr>
        <w:pStyle w:val="32"/>
        <w:widowControl w:val="false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Внедрение современных информационных сист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дравоохранении</w:t>
      </w:r>
    </w:p>
    <w:p>
      <w:pPr>
        <w:pStyle w:val="32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2"/>
        <w:widowControl w:val="false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е 1. </w:t>
      </w:r>
      <w:r>
        <w:rPr>
          <w:sz w:val="28"/>
          <w:szCs w:val="28"/>
        </w:rPr>
        <w:t>Персонифицированный  учет оказанных  медицинских услуг, возможность ведения электронной  медицинской карты гражданина, записи к врачу в электронном виде, обмену телемедицинскими данными, внедрению систем электронного документооборо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реализован  переход лечебно-профилактического  учреждения, работающего в системе обязательного медицинского страхования, на единый номер полиса обязательного медицинского страхования, с персонификацией оказанной медицинской помощи по нему. Указанная мера позволила увеличить достоверность собираемой медицинской информации, облегчить межтерриториальные расче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по обмену телемедицинскими данными позволо приблизить современный уровень диагностических исследований к пациентам сельской местности. Наша больница приобрела данное оборудование в 2010 году и на протяжении всех 2 лет работает с областной клинической больнице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циально-экономической эффективности расходов при использовании методов телемедицины достигается за счет расширения объема первичной медико-санитарной помощи и обеспечения ее соответствия стандартам оказания медицинских услуг по видам и характеру заболеваний, удовлетворения потребностей и ожиданий населения, а также оптимизации использования квот на лечение граждан в федеральных медицинских центрах, выделяемых Минздравсоцразвития Росс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л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консультации в ведущих медицинских центра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и консультировать больных после сложных оперативных вмешательст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ть разрыв между концентрацией лучших врачей в ведущих медицинских центрах и низким уровнем обеспеченности высококвалифицированными специалистами в учрежден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медицинского обслуживания населения путем внедрения в практику здравоохранения методов дистанционного оказания консультативной медицинской помощи и обмена специализированной информацией на базе современных наукоемких технолог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вышеуказанных мероприятий  было использовано 2617,0 тыс.рублей, что составляет 100%.  В соответствии с данными мероприятиями было приобретено все оборудование в соответствии с перечнем минздрав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ие клиенты в количестве 12 штук (АТК, монитор, мышь, клавиатура, сетевой фильтр, встроенная ОС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 бесперебойного питания -2 шт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вычислительных сет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 штрих кода -2 шт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ля чтения смарт-карт – 14 шт.;</w:t>
      </w:r>
    </w:p>
    <w:p>
      <w:pPr>
        <w:pStyle w:val="32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ое устройство сетевое интернет киоска;</w:t>
      </w:r>
    </w:p>
    <w:p>
      <w:pPr>
        <w:pStyle w:val="32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минальный сервер;</w:t>
      </w:r>
    </w:p>
    <w:p>
      <w:pPr>
        <w:pStyle w:val="32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ы – 7 шт.;</w:t>
      </w:r>
    </w:p>
    <w:p>
      <w:pPr>
        <w:pStyle w:val="32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ФУ – 2 шт.</w:t>
      </w:r>
    </w:p>
    <w:p>
      <w:pPr>
        <w:pStyle w:val="32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widowControl w:val="false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3. Внедрение стандартов оказания медицинской помощи.   </w:t>
      </w:r>
    </w:p>
    <w:p>
      <w:pPr>
        <w:pStyle w:val="32"/>
        <w:widowControl w:val="false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дним из направлений модернизации здравоохранения в 2011 – 2013 годах являлось внедрение стандартов оказания медицинской помощи. Внедрение стандартов является наиболее перспективным направлением развития здравоохранения, позволяющим планировать и обосновывать объемы медицинской помощи и затраты на нее, позволяет защищать права пациентов при разрешении спорных вопросов. Стандартизация гарантирует применение единых методик лечения и диагностики, основанных на принципах доказательной медицины, оказания полного объема медицинской помощи пациенту вне зависимости от места его прожива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тандартов дает возможность осуществлять оценку и контроль качества медицинской помощи на основе единых подходов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едицинские стандарты позволяют рассчитать и обосновать необходимый уровень финансирования государственных гарантий оказания бесплатной медицинской помощи и материально-технического обеспечения населения, дают возможность формировать на их основе более высокие требования к материально-техническому, кадровому и лекарственному обеспечению.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настоящее время ЦРБ в своей работе используют стандарты оказания медицинской помощи, утвержденные приказами Минздрава РФ и Минздравсоцразвития РФ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Мероприятие 1.</w:t>
      </w:r>
      <w:r>
        <w:rPr>
          <w:sz w:val="28"/>
          <w:szCs w:val="28"/>
        </w:rPr>
        <w:t xml:space="preserve"> Проведение диспансеризации 14-летних подростков и создание центров медико-социальной поддержки беременных, оказавшихся в трудной жизненной ситу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доровье детей школьного возраста, как и других групп населения, социально обусловлено и зависит от таких факторов, как состояние окружающей среды, здоровье родителей и наследственность, условия жизни и воспитания ребенка в семье, образовательном учреждении. Значимыми факторами, формирующими здоровье указанного детского контингента, являются система воспитания и обучения, включая физическое воспитание, охрану психического здоровья, а также организация медицинской помощ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ожившаяся система медицинского обслуживания детей  школьного возраста не обеспечивает на современном этапе эффективного решения задач по улучшению уровня их здоровья и снижению заболевае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проводимых ежегодно профилактических осмотров детей показывает их низкую эффективность. При высоком общем охвате осмотрами (98-99 процентов) патологические состояния и заболевания среди осматриваемых детей выявляются в 2-6 раз реже, чем при целевых выборочных углубленных обследованиях детей.  Система профилактических осмотров  позволяет выявлять начальные стадии хронических заболев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jc w:val="both"/>
        <w:rPr/>
      </w:pPr>
      <w:r>
        <w:rPr>
          <w:spacing w:val="-6"/>
          <w:sz w:val="28"/>
          <w:szCs w:val="28"/>
        </w:rPr>
        <w:tab/>
        <w:t>Диспансеризация 14 летних подростков направлена на раннее выявление и профи</w:t>
        <w:softHyphen/>
        <w:t>лактику заболеваний, в том числе социально значим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jc w:val="both"/>
        <w:rPr/>
      </w:pPr>
      <w:r>
        <w:rPr>
          <w:sz w:val="28"/>
          <w:szCs w:val="28"/>
        </w:rPr>
        <w:tab/>
        <w:t>Диспансеризация подростков проводится врачами-специалистами с ис</w:t>
        <w:softHyphen/>
        <w:t>пользованием установленных лабораторных и функциональных исследований в следующем объе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осмотр врачами-специалис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ушером-гинекологом,</w:t>
      </w:r>
    </w:p>
    <w:p>
      <w:pPr>
        <w:pStyle w:val="Normal"/>
        <w:widowControl w:val="false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м урологом-андрологом,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sz w:val="28"/>
          <w:szCs w:val="28"/>
        </w:rPr>
        <w:t>детским эндокринологом,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ind w:firstLine="284"/>
        <w:jc w:val="both"/>
        <w:rPr/>
      </w:pPr>
      <w:r>
        <w:rPr>
          <w:sz w:val="28"/>
          <w:szCs w:val="28"/>
        </w:rPr>
        <w:t>б) проведение лабораторных и функциональных исследований 14-летних подростков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дополнительной диспансеризации 14-летних подростков в Куйбышевском районе подлежало  204 человека.  К обследованию подростком (на договорной основе) были привлечены врачи-специалисты  Таганрогской «Детской городской  поликлиники № 1».  Сумма средств Тереториального фонда обязательного медицинского образования выделенная и реализованная на проведение данного мероприятия  составила 182,7 тыс.рублей. Стоимость одного законченного случая диспансеризации подростков составила  895,58 рублей. С 2013 года диспансеризация 14-летних подростков включена в Тарифоное соглашение и проходит ежегодн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 Федерации бесплатной медицинской помощ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тандартов оказания медицинской помощи невозможно без укрепления кадрового потенциала ЦРБ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обеспечения доступности медицинской помощи в рамках указанного направления предусмотрены мероприятия по обеспечению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. В рамках данных мероприятий  за счет средств областного бюджета в 2011 и 2012 годах проведена подготовка по основным специальностям четырех  выпускников  РГМУ, обучающихся по целевому набору, для учреждения и только два из которых   приступили к работе в 2012 год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м разделом также предусматривается реализация мероприятий по повышению уровня заработной платы работников здравоохран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му учреждению, работающему в системе обязательного медицинского страхования, в 2011 году предусматривалось выделение из средств Территориального фонда  обязательного медицинского  на повышение заработной платы - 1 038,4 тыс. рублей, что связано с повышением оплаты труда с 01.06.2011 в 1,079 и с 01.10.2011 в 1,065 и использованы в полном объеме.   В результате чего средняя заработная плата по учреждению к концу 2011 года составила -  11965 рубля, что на 7,8 % больше прошлого пери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аработной платы медицинских работников носит стимулирующий характер и положительно скажется на качестве оказания медицинской помощи, предоставляемой населению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Мероприятия 3.</w:t>
      </w:r>
      <w:r>
        <w:rPr>
          <w:sz w:val="28"/>
          <w:szCs w:val="28"/>
        </w:rPr>
        <w:t xml:space="preserve"> Повышение доступности амбулаторной медицинской помощи, в том числе предоставляемой врачами-специалист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направлены на улучшение качества оказания амбулаторно-поликлинической помощи, сокращение сроков ожидания пациентами консультаций врачами-специалистами, а так же на  повышение уровня заработной платы медицинских работников поликлиники.</w:t>
      </w:r>
    </w:p>
    <w:p>
      <w:pPr>
        <w:pStyle w:val="TextBody"/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врачей-специалистов и специалистов со средним медицинским образованием, оказывающих амбулаторную помощь является доплатой стимулирующего характера. Выплачивается ежемесячно по результатам заседания комиссии с учетом методики оценки показателей деятельности   специалистов с высшим  и средним медицинским образованием, участвующих в реализации мероприятий Программы модернизация по повышению доступности амбулаторной медицинской помощи, в том числе предоставляемой врачами-специалистами с учетом полученных баллов отдельно по взрослому и детскому населению (кроме вспомогательного отделения). Каждый показатель 100% выполнения оценивается  в 4 балла, не выполнение критерия оценивается в 0 баллов.</w:t>
      </w:r>
    </w:p>
    <w:p>
      <w:pPr>
        <w:pStyle w:val="TextBody"/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оплаты зависит от реального поступления средств от страховых компаний с учетом уменьшения оплаты медицинских услуг при выявленных нарушений в ходе медико-экономической экспертизы счетов и экспертизы качества медицинской помощи  за врачебные посещения к врачам специалистам в соответствии с перечнем специалистов врачей, утвержденным постановлением Администрации Ростовской област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Меры по реализации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течение всего периода реализации Программы в районную долгосрочную целевую программу «Модернизация здравоохранения Куйбышевского района  на 2011 – 2013 годы», </w:t>
      </w:r>
      <w:r>
        <w:rPr>
          <w:spacing w:val="-4"/>
          <w:sz w:val="28"/>
          <w:szCs w:val="28"/>
        </w:rPr>
        <w:t>утвержденную постановлением Администрации Куйбышевского района  от 06.04.2011</w:t>
      </w:r>
      <w:r>
        <w:rPr>
          <w:sz w:val="28"/>
          <w:szCs w:val="28"/>
        </w:rPr>
        <w:t xml:space="preserve"> № 134, четыре раза вносились изменения. В связи с переименованием Программы  «ведомственная  целевая программа» на «районная долгосрочная целевая программа» и внесением изменения в части внедрения современных информационных систем в здравоохранении, было принято постановление Администрации Куйбышевского района  от 26.09.2011 № 367 «О внесении изменений  в постановление  Администрации Куйбышевского района от 06.04.2011 № 134  « Об утверждении ведомственной целевой программы « Модернизация здравоохранения Куйбышевского района на 2011-2012 гг.»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Постановлением Администрации Куйбышевского района  от 04.07.2012 № 246 «О внесении изменений в постановление</w:t>
      </w:r>
      <w:r>
        <w:rPr>
          <w:spacing w:val="-4"/>
          <w:sz w:val="28"/>
          <w:szCs w:val="28"/>
        </w:rPr>
        <w:t xml:space="preserve"> Администрации Куйбышевского района  от 06.04.2011</w:t>
      </w:r>
      <w:r>
        <w:rPr>
          <w:sz w:val="28"/>
          <w:szCs w:val="28"/>
        </w:rPr>
        <w:t xml:space="preserve"> № 134» внесены изменения в части </w:t>
      </w:r>
      <w:r>
        <w:rPr>
          <w:color w:val="000000"/>
          <w:sz w:val="28"/>
          <w:szCs w:val="28"/>
        </w:rPr>
        <w:t>корректировки объемов финансирования отдельных программ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ановлением Администрации Куйбышевского района  от 28.12.2012 № 585 «О внесении изменений в постановление</w:t>
      </w:r>
      <w:r>
        <w:rPr>
          <w:spacing w:val="-4"/>
          <w:sz w:val="28"/>
          <w:szCs w:val="28"/>
        </w:rPr>
        <w:t xml:space="preserve"> Администрации Куйбышевского района  от 06.04.2011</w:t>
      </w:r>
      <w:r>
        <w:rPr>
          <w:sz w:val="28"/>
          <w:szCs w:val="28"/>
        </w:rPr>
        <w:t xml:space="preserve"> № 134» внесены изменения в части </w:t>
      </w:r>
      <w:r>
        <w:rPr>
          <w:color w:val="000000"/>
          <w:sz w:val="28"/>
          <w:szCs w:val="28"/>
        </w:rPr>
        <w:t>корректировки объемов финансирования отдельных программ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ановлением Администрации Куйбышевского района  от 10.06.2013 № 330 «О внесении изменений в постановление</w:t>
      </w:r>
      <w:r>
        <w:rPr>
          <w:spacing w:val="-4"/>
          <w:sz w:val="28"/>
          <w:szCs w:val="28"/>
        </w:rPr>
        <w:t xml:space="preserve"> Администрации Куйбышевского района  от 06.04.2011</w:t>
      </w:r>
      <w:r>
        <w:rPr>
          <w:sz w:val="28"/>
          <w:szCs w:val="28"/>
        </w:rPr>
        <w:t xml:space="preserve"> № 134» внесены изменения в части </w:t>
      </w:r>
      <w:r>
        <w:rPr>
          <w:color w:val="000000"/>
          <w:sz w:val="28"/>
          <w:szCs w:val="28"/>
        </w:rPr>
        <w:t>корректировки объемов финансирования отдельных программных мероприятий и приведения в соответствие с постановлением Правительства РО от 14.03.2010 года № 130 «О внесении изменений в постановление Администрации Ростовской области от 24.03.2011 года № 148».</w:t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Раздел 3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</w:rPr>
        <w:t>Оценка эффективности реализации Программ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на основе анализа и  достижения целевых значений показателей результативности. Указанные показатели и их значения за 2011-2013 год приведены в паспорте Программы и  будут оцениваться по 20 показателям (Приложение №2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ольшинство  показателей значения индикаторов соответствуют областным рекомендациям, за некоторыми исключениями.   Отрицательный показатель, не является «плохим» как и положительный «хорошим», т.к показатели могут в различных случаях колебаться в зависимости от их пределов, установленных Минздравом Ростовской области и утвержденные постановлением Администрации Куйбышевского района от 25.01.2010 №19 « Об утверждении показателей эффективности деятельности и финансового обеспечения муниципального задания по МБУ ЦРБ Куйбышевского района». Показатель 1.1(младенческая смертность) ухудшился по сравнению с ожидаемым значением вдвое. По итогам реализации программы из 20 показателей 10 показателей признаны удовлетворительными и 10 неудовлетворительными (1.1,1.4,1.5,1.8,1.9,1.10,2.1,2.2,2.3,2.8). Неудовлетворительные показатели – обоснуются увеличением смертности в районе и уменьшением количеством койко-дней выделенных Териториальным фондом обязательного медицинского страхования на 2013 году в стационарах района ввиду оптимизации коечного фонда. Кроме того, остается проблемой нехватка врачей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>Медико-демографическая ситуация в районе по-прежнему  остается одной  из наиболее острых проблем, так как  показатель смертности остается высоким, несмотря на повышение рождаемости населения с 2013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Социально-экономическое развитие Куйбышевского района к концу исполнения программы характеризуется положительной динамикой по большинству показателей, а</w:t>
      </w:r>
      <w:r>
        <w:rPr>
          <w:sz w:val="28"/>
          <w:szCs w:val="28"/>
        </w:rPr>
        <w:t xml:space="preserve"> реализация мероприятий Программы  выражена в формировании здорового образа жизни населения, потребности быть здоровым и жить в здоровом обществе, улучшении качества и увеличении продолжительности жизни, сохранении трудового потенциала, снижении уровня заболеваемости социально значимыми заболевания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экономический эффект от реализации мероприятий Программы  достигнут за счет улучшения материально-технической базы медицинского учреждения в результате приобретения дорогостоящего оборудования, внедрение телемедицинских технологий в консультативную практику врачей-специалистов, использование в работе федеральных и региональных  стандартов медицинской помощи. Так же немаловажное значение в достижении экономического эффекта имеет укрепление кадрового потенциала, что подтверждается приемом на работу двух участковых врачей и повышением доступности амбулаторной медицинской помощ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щийся экономический эффект выражается в достижении следующих значений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медицинской помощ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здоровья насел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я экономического ущерба в связи с заболеваемостью работающего населения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>Г.Г. Гринченко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755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отчету о ходе рабо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 реализации районн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госрочной программы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Модернизация здравоохран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йбышевского района на 2011-2013 годы"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есь период реализаци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чет   о реализаци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йонной долгосрочной целевой программы  «Модернизация здравоохранения Куйбышевского района на 2011 – 2013 годы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весь период реализации</w:t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161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53"/>
        <w:gridCol w:w="1560"/>
        <w:gridCol w:w="889"/>
        <w:gridCol w:w="104"/>
        <w:gridCol w:w="876"/>
        <w:gridCol w:w="784"/>
        <w:gridCol w:w="812"/>
        <w:gridCol w:w="699"/>
        <w:gridCol w:w="851"/>
        <w:gridCol w:w="992"/>
        <w:gridCol w:w="851"/>
        <w:gridCol w:w="992"/>
        <w:gridCol w:w="709"/>
        <w:gridCol w:w="850"/>
        <w:gridCol w:w="851"/>
        <w:gridCol w:w="708"/>
        <w:gridCol w:w="993"/>
        <w:gridCol w:w="716"/>
        <w:gridCol w:w="14"/>
        <w:gridCol w:w="14"/>
        <w:gridCol w:w="1260"/>
      </w:tblGrid>
      <w:tr>
        <w:trPr>
          <w:trHeight w:val="315" w:hRule="atLeas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416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 ассигнований в соответствии с постановлением Администрации Куйбышевского района об утверждении Программы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очненный план ассигнований</w:t>
            </w:r>
          </w:p>
        </w:tc>
        <w:tc>
          <w:tcPr>
            <w:tcW w:w="41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полнено (кассовый расход)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91" w:right="-5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ы неосвоенных средств и причины их неосвоения ( по источникам финансирования)</w:t>
            </w:r>
          </w:p>
        </w:tc>
      </w:tr>
      <w:tr>
        <w:trPr>
          <w:trHeight w:val="581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16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39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1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88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59" w:right="-8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3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.ч.средства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77" w:right="-9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.ч.средства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91" w:right="-101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32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.ч.средства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873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94" w:right="-76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ФОМС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92" w:right="-9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района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92" w:right="-97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ФОМС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ФОМ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87" w:right="-3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70" w:right="-7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с.бюджет суб РФ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ФОМС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ФОМС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район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с.бюджет, субъект РФ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ФОМС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713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  <w:tc>
          <w:tcPr>
            <w:tcW w:w="12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его по программе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6870,60</w:t>
            </w:r>
          </w:p>
        </w:tc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4427,10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82,40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40,00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221,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6870,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4427,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82,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4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221,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6726,6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4427,1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38,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40,00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221,10</w:t>
            </w:r>
          </w:p>
        </w:tc>
        <w:tc>
          <w:tcPr>
            <w:tcW w:w="12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10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Задача 1 Укрепление материально-технического оснащения учреждения здравоохранения</w:t>
            </w:r>
          </w:p>
        </w:tc>
      </w:tr>
      <w:tr>
        <w:trPr>
          <w:trHeight w:val="330" w:hRule="atLeast"/>
        </w:trPr>
        <w:tc>
          <w:tcPr>
            <w:tcW w:w="1610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ероприятие 1.1. Проведение текущего ремонта</w:t>
            </w:r>
          </w:p>
        </w:tc>
      </w:tr>
      <w:tr>
        <w:trPr>
          <w:trHeight w:val="81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713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107" w:right="-8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готовка помещений для установки оборудования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107" w:right="-8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я текущего ремонта помещений (демонтаж ренген аппарата)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00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00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,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730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74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2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567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ероприятие 1.1. Оснащение оборудованием</w:t>
            </w:r>
          </w:p>
        </w:tc>
      </w:tr>
      <w:tr>
        <w:trPr>
          <w:trHeight w:val="915" w:hRule="atLeas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713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БУ "ЦРБ Куйбышевского района РО"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578,9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36,5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,4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0,0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1578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36,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,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1434,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36,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,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0,00</w:t>
            </w:r>
          </w:p>
        </w:tc>
        <w:tc>
          <w:tcPr>
            <w:tcW w:w="7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572" w:leader="none"/>
              </w:tabs>
              <w:spacing w:lineRule="exact" w:line="240"/>
              <w:ind w:left="-66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 на оснащение службы скорой помощи программноаппаратным комплексами на базе ГЛОНАСС/GPS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9,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9,1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79,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9,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79,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9,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того по задаче 1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1658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436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82,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4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165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43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8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151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43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38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40,0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Задача 2 Внедрение современных информационных технологий </w:t>
            </w:r>
          </w:p>
        </w:tc>
      </w:tr>
      <w:tr>
        <w:trPr>
          <w:trHeight w:val="159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Мероприятия 1.</w:t>
            </w:r>
            <w:r>
              <w:rPr>
                <w:color w:val="000000"/>
                <w:sz w:val="23"/>
                <w:szCs w:val="23"/>
              </w:rPr>
              <w:t xml:space="preserve"> Персонифицированный учет оказанных медицинских услуг, возможность создания электронной медицинской ка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64,8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64,8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264,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64,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264,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64,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2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е 1.2. Запись к врачу вэлектронном вид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9,80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9,80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09,8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9,8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09,8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9,80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я 1.3. Внедрение единого регистра медицинских работников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1.4. Ведение электронного паспорта медицинского учреждения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20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того по задаче 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617,0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617,00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617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617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617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617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Задача 3. Внедрение стандартов оказания медицинской помощи</w:t>
            </w:r>
          </w:p>
        </w:tc>
      </w:tr>
      <w:tr>
        <w:trPr>
          <w:trHeight w:val="19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Мероприятия 1.</w:t>
            </w:r>
            <w:r>
              <w:rPr>
                <w:color w:val="000000"/>
                <w:sz w:val="23"/>
                <w:szCs w:val="23"/>
              </w:rPr>
              <w:t xml:space="preserve"> Проведение диспансеризации 14-летних подростков и создание центров медико-социальной поддержки беременных, оказывающихся в трудной жизненой ситу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2,7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2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82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2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82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2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Мероприятия 2.</w:t>
            </w:r>
            <w:r>
              <w:rPr>
                <w:color w:val="000000"/>
                <w:sz w:val="23"/>
                <w:szCs w:val="23"/>
              </w:rPr>
              <w:t xml:space="preserve"> 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8,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8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38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8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38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8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Мероприятия 3</w:t>
            </w:r>
            <w:r>
              <w:rPr>
                <w:color w:val="000000"/>
                <w:sz w:val="23"/>
                <w:szCs w:val="23"/>
              </w:rPr>
              <w:t>. Повышение доступности амбулаторной помощи, в том числе предоставляемой врачами-специалистами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73,6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73,6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373,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73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373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73,6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того по задаче 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594,7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73,6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21,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594,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73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21,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594,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73,6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21,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90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2</w:t>
      </w:r>
    </w:p>
    <w:p>
      <w:pPr>
        <w:pStyle w:val="Heading1"/>
        <w:spacing w:before="0" w:after="0"/>
        <w:ind w:left="90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отчету о ходе работ по реализации</w:t>
      </w:r>
    </w:p>
    <w:p>
      <w:pPr>
        <w:pStyle w:val="Heading1"/>
        <w:spacing w:before="0" w:after="0"/>
        <w:ind w:left="90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йонной долгосрочной целевой программы</w:t>
      </w:r>
    </w:p>
    <w:p>
      <w:pPr>
        <w:pStyle w:val="Heading1"/>
        <w:spacing w:before="0" w:after="0"/>
        <w:ind w:left="90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Модернизация здравоохранения</w:t>
      </w:r>
    </w:p>
    <w:p>
      <w:pPr>
        <w:pStyle w:val="Heading1"/>
        <w:spacing w:before="0" w:after="0"/>
        <w:ind w:left="90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йбышевского района на 2011-2013 годы» за весь период реализ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ценке эффективности реализации районной долгосрочной целевой программы «Модернизация здравоохранения Куйбышевского района  на 2011 – 2013 годы» </w:t>
      </w:r>
    </w:p>
    <w:p>
      <w:pPr>
        <w:pStyle w:val="Heading1"/>
        <w:spacing w:before="60" w:after="60"/>
        <w:jc w:val="center"/>
        <w:rPr/>
      </w:pPr>
      <w:r>
        <w:rPr/>
        <w:t xml:space="preserve"> </w:t>
      </w:r>
      <w:r>
        <w:rPr/>
        <w:t>за весь период реализации</w:t>
      </w:r>
    </w:p>
    <w:tbl>
      <w:tblPr>
        <w:tblW w:w="1500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60"/>
        <w:gridCol w:w="796"/>
        <w:gridCol w:w="1418"/>
        <w:gridCol w:w="1134"/>
        <w:gridCol w:w="1134"/>
        <w:gridCol w:w="1134"/>
        <w:gridCol w:w="1134"/>
        <w:gridCol w:w="1134"/>
        <w:gridCol w:w="1134"/>
        <w:gridCol w:w="1276"/>
        <w:gridCol w:w="1276"/>
        <w:gridCol w:w="1276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1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012г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 реализации программы (2013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1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от планового показателя (+, 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012г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от планового показателя (+, 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013г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от планового показателя (+, -)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медицинской результа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аденческая смер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родившихся жи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мертность населения в трудоспособном возрас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на 10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мертность населения в трудоспособном возрасте от болезней системы кровообра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на 10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,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ртность населения в трудоспособном возрасте от злокачественных ново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на 10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мертность населения в трудоспособном возрасте от трав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на 10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мертность в течение года с момента установления диагноза злокачественного ново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на 10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,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детей 1 и 2 группы здоровья, обучающихся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ятилетняя выживаемость больных со злокачественными новообразованиями с момента установления диагноз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0</w:t>
            </w:r>
          </w:p>
        </w:tc>
      </w:tr>
      <w:tr>
        <w:trPr>
          <w:trHeight w:val="8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ятилетняя выживаемость лиц, перенесших острый инфаркт миокарда с момента установления диагноз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47</w:t>
            </w:r>
          </w:p>
        </w:tc>
      </w:tr>
      <w:tr>
        <w:trPr>
          <w:trHeight w:val="7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довлетворенность населения медицинской помощь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</w:t>
            </w:r>
          </w:p>
        </w:tc>
      </w:tr>
      <w:tr>
        <w:trPr>
          <w:trHeight w:val="3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4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доступности медицинской помощи и эффективности использования ресурсов здравоохран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довая занятость койки в государственных (муниципальных)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дефицита обеспеченности врачебными кадрам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дефицита обеспеченности врачебными кадрами, оказывающими амбулаторную медицинскую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56"/>
        <w:gridCol w:w="1418"/>
        <w:gridCol w:w="1134"/>
        <w:gridCol w:w="1134"/>
        <w:gridCol w:w="1134"/>
        <w:gridCol w:w="1134"/>
        <w:gridCol w:w="1134"/>
        <w:gridCol w:w="1134"/>
        <w:gridCol w:w="1276"/>
        <w:gridCol w:w="1276"/>
        <w:gridCol w:w="127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дефицита обеспеченности врачебными кадрами, оказывающими стационарную медицинскую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немесячная номинальная заработная плата медицинских работ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ндовооруженность учреждений здравоохран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 на одного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66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18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54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6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94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86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68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8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273,1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ооснащенность учреждений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 на один квадратный метр площади зданий и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,3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автоматизированной запись на прием к врачу с использованием сети Интернет и информационно-справочных сенсорных терминалов (инфома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рачей-специалистов, оказывающих амбулаторную медицинскую помощь, которым были осуществлены денежные выплаты стимулирую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21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реднего медицинского персонала, работающего с врачами-специалистами, либо оказывающего амбулаторную медицинскую помощь самостоятельно, которым были осуществлены денежные выплаты стимулирую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670633AD509DAB379BDD9F3DA09B0A3AAB5273EF6B29F5DEFA4C164A5AAB71D4C70DB88D9043DEDDD2EDg8MEI" TargetMode="External"/><Relationship Id="rId4" Type="http://schemas.openxmlformats.org/officeDocument/2006/relationships/hyperlink" Target="consultantplus://offline/ref=35670633AD509DAB379BDD9F3DA09B0A3AAB5273EF6828FDD3FA4C164A5AAB71D4C70DB88D9043DEDCDBECg8M4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USER</dc:creator>
  <dc:description/>
  <cp:keywords/>
  <dc:language>en-US</dc:language>
  <cp:lastModifiedBy>USER</cp:lastModifiedBy>
  <cp:lastPrinted>2014-03-21T14:11:00Z</cp:lastPrinted>
  <dcterms:modified xsi:type="dcterms:W3CDTF">2014-03-21T11:11:00Z</dcterms:modified>
  <cp:revision>32</cp:revision>
  <dc:subject/>
  <dc:title/>
</cp:coreProperties>
</file>