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3"/>
        <w:gridCol w:w="3356"/>
      </w:tblGrid>
      <w:tr>
        <w:trPr/>
        <w:tc>
          <w:tcPr>
            <w:tcW w:w="333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3.2014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 ходе работ по реализации районной долгосрочной целевой программы «Комплексное развитие систем коммунальной инфраструктуры в Куйбышевском районе на 2012-2017 годы»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 2012-2013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йбышевского района от 10.01.2012 № 04 «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тчет о ходе работ по реализации районной долгосрочной целевой программы «Комплексное развитие систем коммунальной инфраструктуры в Куйбышевском районе на 2012-2017 годы» за 2012-2013 годы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муниципальному хозяйству, транспорту и связи Гринченко В. П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3322"/>
      </w:tblGrid>
      <w:tr>
        <w:trPr/>
        <w:tc>
          <w:tcPr>
            <w:tcW w:w="66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3.2014 № 150</w:t>
            </w:r>
          </w:p>
        </w:tc>
      </w:tr>
    </w:tbl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ходе работ по реализации районной долгосрочной целевой программы «Комплексное развитие систем коммунальной инфраструктуры в Куйбышевском районе на 2012-2017 годы</w:t>
      </w:r>
      <w:r>
        <w:rPr>
          <w:b/>
          <w:bCs/>
          <w:sz w:val="28"/>
          <w:szCs w:val="28"/>
        </w:rPr>
        <w:t xml:space="preserve">»  </w:t>
      </w:r>
      <w:r>
        <w:rPr>
          <w:b/>
          <w:sz w:val="28"/>
          <w:szCs w:val="28"/>
        </w:rPr>
        <w:t>за 2012-2013  годы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. Основные  результаты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приведения инженерной инфраструктуры в соответствии со стандартами качества, обеспечивающими комфортные условия проживания, достижение гарантированного обеспечения всех потребителей района услугами ресурсоснабжающих предприятий и предприятий ВКХ при любых неблагоприятных ситуациях природного и техногенного характера и улучшения экологической обстановки в Куйбышевском райо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оектов модернизации и строительства объектов инженер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объектов инженер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объектов инженер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наращивание потенциала социальной и коммуналь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водоснабжения, теплоснабжения и газ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ы утилизации (захоронения) отходов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роки реализации программы  2012-2017 годы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Общий объём финансирования программы на период 2012 - 2017 годы составляет - 170 141,4 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Объём финансирования на реализацию программы в 2012-2013 году </w:t>
        <w:br/>
        <w:t>составил – 57 101,5 тыс. рублей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том числе по бюджетам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Федеральный бюджет –  8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974,7  тыс. рублей.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ab/>
        <w:t>Областной бюджет -43 042,2  тыс. рублей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юджет поселений – 4 071,3  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Районный бюджет- 1013,2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грамма </w:t>
      </w:r>
      <w:r>
        <w:rPr>
          <w:sz w:val="28"/>
          <w:szCs w:val="28"/>
        </w:rPr>
        <w:t>«Комплексное развитие систем коммунальной инфраструктуры в Куйбышевском районе на 2012-2017 годы»  состоит из трёх разделов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Мероприятия по развитию газификации в сельской мест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Газификация Каменно-Тузловского сельского клуба согласно программы на 2012 год составляет сумму -1068,8 тыс. рублей из них – областной бюджет -1011,1тыс.руб., бюджет сельского поселения - 57,7 тыс.руб. За отчётный период все виды работ по клубу выполнены в полном объёме и котельная переведена на газ.  Себестоимость работ на объекте составила всего – 913,2 тыс. рублей. За счёт средств бюджета сельского поселения  освоена сумма в размере - 125,1 тыс. рублей, за счёт областного бюджета освоена сумма 788,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Газификация Миллеровского сельского клуба  по программе  2012 года определена  суммой – 1 220, 5 тыс. рублей, из них областной бюджет составляет - 1154,6 тыс. рублей, бюджет сельского поселения – 65,9 тыс.рублей. Себестоимость работ по объекту составила 1080,6 тыс. рублей, в том числе средства областного бюджета и бюджета сельского поселения. За отчётный период работы выполнены в полном объёме и в установленные сроки. В вопросе освоения средств ситуация сложилась следующим образом: освоено 148,0 тыс.руб. средств бюджета сельского поселения, освоено 932,6 тыс. рублей областного бюджета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 Газификация Зайцевского сельского клуба на 2012 год запланирована в сумме – 851.3 тыс.рублей из них: областной бюджет – 805,4 тыс.рублей,  бюджет сельского поселения – 45,9 тыс. рублей. Выполнение  в отчётных годах составило - 749 тыс. рублей из них – областной бюджет 646,4 тыс.рублей,   бюджет сельского поселения - 102,6 тыс.рублей. Все виды работ по клубу выполнены в полном объёме и котельная переведена на газ. За счёт средств  бюджета сельского поселения освоена сумма в размере 102,6 тыс. рублей и за счёт областного бюджета освоено 646,4 тыс. рублей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роприятия по развитию водоснабжения  в сельской мес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>2.1. Реконструкция водопроводных сетей в с. Русское, сумма строительно-монтажных работ за 2012-2013 год составляет 24 560,3 тыс. рублей, по бюджетам финансовые средства распределились: федеральный бюджет – 8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974,7 тыс.рублей, областной бюджет – 14 030,0 тыс. рублей, бюджет сельского поселения – 1555,6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За отчётный период подрядной организацией ЗАО «СМУ-Донаэродорстрой» выполнено монтажных работ на общую сумму 24 560,3 тыс. рублей, в том числе: федеральный бюджет – 8 974,7 тыс. рублей, областной бюджет – 14 030,0 тыс. рублей,  бюджет сельского поселения – 1 555,6 тыс. рубле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Образовалась кредиторская задолженность из-за того что, строительно-монтажные работы производились с грубейшими нарушениями СНиП, обваловка резервуаров произведена без гидравлических испытаний, отсутствует акт гидравлических испытаний резервуара № 1, в сумме 3730095,52 руб. Администрацией района реестры на финансирование не подписаны до устранения вышеуказанных нарушени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white"/>
        </w:rPr>
        <w:t xml:space="preserve">2.2. Разработка ПСД на реконструкцию «Здания НС-1, водовода фильтрованной воды, гидравлического сооружения (площадка НС-2)» в с.Куйбышево, Куйбышевского района, Ростовской  области.  Затраты на создание проекта согласно  плана ассигнований на 2012-2013 финансовые годы составят – 3 080,1 тыс. рублей в том числе: областной бюджет – 2686,2 тыс. руб., бюджет сельского поселения – 393,9 тыс. рублей. Запланированные средства использованы в полном объёме. Проектные работы завершены и получено положительное заключение экспертиз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3. Реконструкция «Гидравлическое сооружение (Водовод от НС-2 подъёма)» Куйбышевского района, Ростовской  области. Стоимость проектных работ на 2012-2013 годы в соответствии с программой  составляет – 2 795,8 тыс. рублей. Объём средств на разработку проекта освоен полностью по всем уровням бюджета, то есть- 2 451,1 тыс. руб. областного бюджета и – 344,7 тыс. рублей бюджета сельского поселения. Проектные работы  завершены и получено положительное заключение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>2.4. Изготовление ПСД строительства сетей водоснабжения с. Новиковка, определена сумма программного обеспечения  на 2012-2013 годы в объёме 8 025,5 тыс. руб. из них средства областного бюджета – 7 292,8 тыс. рублей, бюджета сельского поселения – 732,7 тыс. рублей.  Плановые средства освоены в полном объёме за отчётный период, Проектные работы завершены и получено положительное заключение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Капитальный ремонт водопроводных сетей с. Лысогорка</w:t>
      </w:r>
      <w:r>
        <w:rPr>
          <w:sz w:val="28"/>
          <w:szCs w:val="28"/>
          <w:highlight w:val="white"/>
        </w:rPr>
        <w:t xml:space="preserve"> определена сумма программного обеспечения  на 2013 год в объёме 496,5 тыс.рублей из них средства областного бюджета- 469,6 тыс. рублей, бюджет сельского поселения- 26,9 тыс. рублей, Средства освоены в полном объёме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3. Мероприятия по формированию комплексной системы управления отходами и вторичными материальными ресурс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ервым этапом мероприятий является создание в 2012 году генеральной схемы очистки территории сельских  поселений. Разработка схемы проводилась за счёт средств сельских поселений  и в суммарном выражении составила 98,1 тыс. рублей. Работы выполнил ООО «Северокавказский  институт экологического проектирования» г. Краснодар, объём выделенных средств освоен пол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2013 году на содержание свалок в бюджете района было запланировано и освоено 1013,2 тыс. рублей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 Меры по реализации Программы</w:t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  <w:highlight w:val="yellow"/>
        </w:rPr>
      </w:pPr>
      <w:r>
        <w:rPr>
          <w:b/>
          <w:bCs/>
          <w:sz w:val="10"/>
          <w:szCs w:val="10"/>
          <w:highlight w:val="yellow"/>
        </w:rPr>
      </w:r>
    </w:p>
    <w:p>
      <w:pPr>
        <w:pStyle w:val="Style22"/>
        <w:ind w:firstLine="709"/>
        <w:rPr/>
      </w:pPr>
      <w:r>
        <w:rPr>
          <w:sz w:val="28"/>
          <w:szCs w:val="28"/>
        </w:rPr>
        <w:t xml:space="preserve">Районная долгосрочная целевая программа «Комплексное развитие систем коммунальной инфраструктуры в Куйбышевском районе на 2012-2017 годы» была утверждена постановлением Администрации Куйбышевского района от 31.10.2012 г. № 475 в общем объеме финансирования 177 333,9  тыс. рублей. В 2012-2013 году были внесены изменения в Программу Постановлением Администрации Куйбышевского района от 28.11.2012 № 507, от 26.08.2013 № 491, от 24.12.2013 № 747, от 30.12.2013 № 767, в связи с уточнением финансирования средств на программу. 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Районная долгосрочная целевая программа «Комплексное развитие систем коммунальной инфраструктуры в Куйбышевском районе на 2012-2017 годы»   прекращает свою реализацию с 1 января 2014, в связи с утвержденной муниципальной программой  Куйбышевского района  «Обеспечение качественными жилищно-коммунальными услугами населения Куйбышевского района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I. Оценка эффективности реализации 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районной долгосрочной целевой программы «Комплексное развитие систем коммунальной инфраструктуры в Куйбышевском районе на 2012-2017 годы» определяется по следующим критериям: «Степень достижения планируемых результатов целевых показателей реализации программы» базируется на анализе целевых показателей, указанных в программе и фактическое (плановое) значение. 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1</w:t>
      </w:r>
    </w:p>
    <w:tbl>
      <w:tblPr>
        <w:tblW w:w="100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1418"/>
        <w:gridCol w:w="1275"/>
        <w:gridCol w:w="1515"/>
      </w:tblGrid>
      <w:tr>
        <w:trPr>
          <w:trHeight w:val="85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елевые показате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87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оказатель</w:t>
            </w:r>
          </w:p>
          <w:p>
            <w:pPr>
              <w:pStyle w:val="Normal"/>
              <w:autoSpaceDE w:val="false"/>
              <w:spacing w:lineRule="exact" w:line="240"/>
              <w:ind w:left="-87" w:right="-4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87" w:right="-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стигнутые показатели в 2012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87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оказатель 2013 г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87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 показатели в 2013 году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60" w:right="-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населенных пунктов сетевым газом, процен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ельского населения питьевой водой, процен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экологической ситуации района, процен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теплоснабжения  объектов социальной сферы, с использованием в качестве топлива природного газ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-2013 годы по трём целевым показателям достигнуты плановые значения. По целевому показателю «Уровень газификации населённых пунктов сетевым газом» не достигнут плановый целевой показатель 2013 года в связи с отсутствием финансирования запланированных мероприятий из област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ледующий критерий эффективности программы - «Степень соответствия бюджетных затрат на мероприятия программы запланированному уровню затрат». Программный  объём финансирования на 2012-2013 годы равен сумме всех  бюджетов и составляет – </w:t>
      </w:r>
      <w:r>
        <w:rPr>
          <w:spacing w:val="-4"/>
          <w:sz w:val="28"/>
          <w:szCs w:val="28"/>
        </w:rPr>
        <w:t>57 101,5 тыс. рубл</w:t>
      </w:r>
      <w:r>
        <w:rPr>
          <w:sz w:val="28"/>
          <w:szCs w:val="28"/>
        </w:rPr>
        <w:t>ей. Выполнение программных решений  в объёме финансовых средств с учётом падения стоимости на торгах составил в 2012 -2013 годах – 42 812,3 тыс. рублей. Значение показателя (меньше или равно 1)  КБЗi - степень соответствия бюджетных затрат i-го мероприятия равно – 42 812,3/57 101,5 =0,8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«Эффективность использования бюджетных средств на реализацию отдельных мероприятий» показывает расход бюджетных средств на i-е мероприятие Программы в расчете на 1 единицу прироста целевого индикатора по тому же мероприятию. Прироста целевого индикатора за отчётный период нет. Все  показатели плановые, без превышений и без понижений в процентном отношении к программным мероприятиям. Но эти показатели  достигнуты с меньшими  финансовыми затратами капвложений 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  мероприятие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ценке эффективности реализации программы приведена в приложении № 2 к настоящему отчету.</w:t>
      </w:r>
    </w:p>
    <w:p>
      <w:pPr>
        <w:pStyle w:val="Normal"/>
        <w:autoSpaceDE w:val="false"/>
        <w:ind w:hanging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яющий делами                                                  Г.Г. Гринченко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1" w:leader="none"/>
          <w:tab w:val="right" w:pos="97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отчету о ходе работ по реализации </w:t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  <w:t>районной долгосрочной целевой программы</w:t>
      </w:r>
    </w:p>
    <w:p>
      <w:pPr>
        <w:pStyle w:val="Style22"/>
        <w:jc w:val="right"/>
        <w:rPr/>
      </w:pP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Комплексное развитие систем коммунальной </w:t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нфраструктуры в Куйбышевском районе </w:t>
      </w:r>
    </w:p>
    <w:p>
      <w:pPr>
        <w:pStyle w:val="Style22"/>
        <w:tabs>
          <w:tab w:val="clear" w:pos="708"/>
          <w:tab w:val="left" w:pos="6580" w:leader="none"/>
          <w:tab w:val="right" w:pos="14570" w:leader="none"/>
        </w:tabs>
        <w:jc w:val="right"/>
        <w:rPr/>
      </w:pPr>
      <w:r>
        <w:rPr>
          <w:sz w:val="22"/>
          <w:szCs w:val="22"/>
        </w:rPr>
        <w:tab/>
        <w:tab/>
        <w:t>за 2012-2013 годы</w:t>
      </w:r>
      <w:r>
        <w:rPr>
          <w:bCs/>
          <w:sz w:val="22"/>
          <w:szCs w:val="22"/>
        </w:rPr>
        <w:t>»</w:t>
      </w:r>
      <w:r>
        <w:rPr/>
        <w:t xml:space="preserve"> </w:t>
      </w:r>
    </w:p>
    <w:p>
      <w:pPr>
        <w:pStyle w:val="Normal"/>
        <w:tabs>
          <w:tab w:val="clear" w:pos="708"/>
          <w:tab w:val="center" w:pos="7285" w:leader="none"/>
          <w:tab w:val="left" w:pos="125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ировании и освоении проводимых программных мероприятий </w:t>
      </w:r>
    </w:p>
    <w:p>
      <w:pPr>
        <w:pStyle w:val="Normal"/>
        <w:jc w:val="center"/>
        <w:rPr/>
      </w:pPr>
      <w:r>
        <w:rPr>
          <w:b/>
          <w:sz w:val="28"/>
        </w:rPr>
        <w:t>р</w:t>
      </w:r>
      <w:r>
        <w:rPr>
          <w:b/>
          <w:sz w:val="28"/>
          <w:szCs w:val="28"/>
        </w:rPr>
        <w:t>айонной долгосрочной целевой программы «Комплексное развитие систем коммунальной инфраструктуры в Куйбышевском районе за 2012-2013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«01» января 2014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36"/>
        <w:gridCol w:w="838"/>
        <w:gridCol w:w="840"/>
        <w:gridCol w:w="838"/>
        <w:gridCol w:w="840"/>
        <w:gridCol w:w="401"/>
        <w:gridCol w:w="699"/>
        <w:gridCol w:w="699"/>
        <w:gridCol w:w="758"/>
        <w:gridCol w:w="870"/>
        <w:gridCol w:w="749"/>
        <w:gridCol w:w="417"/>
        <w:gridCol w:w="699"/>
        <w:gridCol w:w="644"/>
        <w:gridCol w:w="773"/>
        <w:gridCol w:w="718"/>
        <w:gridCol w:w="635"/>
        <w:gridCol w:w="407"/>
        <w:gridCol w:w="704"/>
        <w:gridCol w:w="861"/>
      </w:tblGrid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</w:t>
              <w:softHyphen/>
              <w:t>прияти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ассигнований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постановлением 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Куйбышевского района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 утверждении Программы</w:t>
            </w:r>
          </w:p>
        </w:tc>
        <w:tc>
          <w:tcPr>
            <w:tcW w:w="4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очненный план ассигнований 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2012-2013 годы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о (кассовые расходы) на 2012-2013 годы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1"/>
                <w:szCs w:val="21"/>
              </w:rPr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посел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йон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ind w:left="-29" w:hanging="0"/>
              <w:jc w:val="center"/>
              <w:rPr/>
            </w:pPr>
            <w:r>
              <w:rPr>
                <w:sz w:val="21"/>
                <w:szCs w:val="21"/>
              </w:rPr>
              <w:t>Феде-раль-ный</w:t>
            </w:r>
          </w:p>
          <w:p>
            <w:pPr>
              <w:pStyle w:val="Normal"/>
              <w:spacing w:lineRule="exact" w:line="220"/>
              <w:ind w:left="-2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*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ind w:left="-42" w:hanging="0"/>
              <w:jc w:val="center"/>
              <w:rPr/>
            </w:pPr>
            <w:r>
              <w:rPr>
                <w:sz w:val="21"/>
                <w:szCs w:val="21"/>
              </w:rPr>
              <w:t>Област-ной</w:t>
            </w:r>
          </w:p>
          <w:p>
            <w:pPr>
              <w:pStyle w:val="Normal"/>
              <w:spacing w:lineRule="exact" w:line="220"/>
              <w:ind w:left="-4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-жет поселени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йон-ный бюд-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поселени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йонный бюдже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44"/>
        <w:gridCol w:w="842"/>
        <w:gridCol w:w="843"/>
        <w:gridCol w:w="842"/>
        <w:gridCol w:w="843"/>
        <w:gridCol w:w="422"/>
        <w:gridCol w:w="702"/>
        <w:gridCol w:w="702"/>
        <w:gridCol w:w="747"/>
        <w:gridCol w:w="888"/>
        <w:gridCol w:w="752"/>
        <w:gridCol w:w="482"/>
        <w:gridCol w:w="703"/>
        <w:gridCol w:w="647"/>
        <w:gridCol w:w="775"/>
        <w:gridCol w:w="721"/>
        <w:gridCol w:w="638"/>
        <w:gridCol w:w="418"/>
        <w:gridCol w:w="708"/>
        <w:gridCol w:w="855"/>
      </w:tblGrid>
      <w:tr>
        <w:trPr>
          <w:tblHeader w:val="true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Про</w:t>
              <w:softHyphen/>
              <w:t>грамм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141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97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997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76,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left="-49" w:right="-5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4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4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4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4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12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4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9296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7,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4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14" w:right="-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66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7,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49" w:righ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ind w:left="-149" w:righ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ind w:left="-149" w:righ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ind w:left="-149" w:righ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ind w:left="-28" w:right="-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730,1 образовалась кредит.задолж. отсутвия гидравлич. Испыт.резервуар.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роприятия по развитию газификации в сельской мест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2030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0,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2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367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2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7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1"/>
                <w:szCs w:val="21"/>
              </w:rPr>
              <w:t>Газификация Каменно – Тузловского сельского клуб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1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3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88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3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8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1"/>
                <w:szCs w:val="21"/>
              </w:rPr>
              <w:t>Газификация Миллеровского сельского клуб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54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0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32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0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2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1"/>
                <w:szCs w:val="21"/>
              </w:rPr>
              <w:t>Газификация Зайцевского сельского клуб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05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46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роприятия по развитию водоснабжения в сельской мест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7427,7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97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2240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2,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58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974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6929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3,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27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99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3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730,1 образовалась кредит.задолж. отсутвия гидравлич. Испыт.резервуар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1"/>
                <w:szCs w:val="21"/>
              </w:rPr>
              <w:t>Реконструкция водопроводных сетей в с.Русское Куйбышевского района Рост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 560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97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5,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560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974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5,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3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7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5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730,1 образовалась кредит.задолж. отсутвия гидравлич. Испыт.резервуар</w:t>
            </w:r>
          </w:p>
        </w:tc>
      </w:tr>
      <w:tr>
        <w:trPr>
          <w:trHeight w:val="20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1"/>
                <w:szCs w:val="21"/>
              </w:rPr>
              <w:t>Разработка ПСД на реконструкцию «Здания НС-1, водовода фильтрованной воды, гидравлического сооружения (площадка НС-2)» в с.Куйбышево, куйбышевского района, Рост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0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6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,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0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6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,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8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6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3,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1"/>
                <w:szCs w:val="21"/>
              </w:rPr>
              <w:t>Реконструкция «Гидравлическое сооружение (Водовод от НС-2 подъема)» Куйбышевского района, Рост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,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1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,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,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1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1"/>
                <w:szCs w:val="21"/>
              </w:rPr>
              <w:t>Изготовление ПСД на строительство сетей водоснабжения с. Новико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2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92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2,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2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92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2,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25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292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2,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18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2"/>
                <w:szCs w:val="22"/>
              </w:rPr>
              <w:t>Выборочный капитальный ремонт водопроводных сетей с. Лысогор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69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6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69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6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43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pacing w:val="-4"/>
                <w:sz w:val="21"/>
                <w:szCs w:val="21"/>
              </w:rPr>
            </w:pPr>
            <w:r>
              <w:rPr>
                <w:b/>
                <w:spacing w:val="-4"/>
                <w:sz w:val="21"/>
                <w:szCs w:val="21"/>
              </w:rPr>
              <w:t>Мероприятия по формированию комплексной системы управления отходами и            вторичными материальными ресурсам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1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,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1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80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азработка генеральной схемы очистки территории сельских поселен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80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отчету о ходе работ по реализации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йонной долгосрочной целевой программы «Комплексно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азвитие систем коммунальной инфраструктуры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в Куйбышевском районе за 2012-2013 годы» </w:t>
      </w:r>
    </w:p>
    <w:p>
      <w:pPr>
        <w:pStyle w:val="Normal"/>
        <w:autoSpaceDE w:val="false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эффективности реализации районной долгосрочной целевой программы  «Комплексное развитие систем коммунальной инфраструктуры в Куйбышевском районе за 2012-2013 годы»</w:t>
      </w:r>
    </w:p>
    <w:p>
      <w:pPr>
        <w:pStyle w:val="Normal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51"/>
        <w:gridCol w:w="315"/>
        <w:gridCol w:w="748"/>
        <w:gridCol w:w="748"/>
        <w:gridCol w:w="748"/>
        <w:gridCol w:w="748"/>
        <w:gridCol w:w="748"/>
        <w:gridCol w:w="748"/>
        <w:gridCol w:w="748"/>
        <w:gridCol w:w="778"/>
        <w:gridCol w:w="748"/>
        <w:gridCol w:w="778"/>
        <w:gridCol w:w="748"/>
        <w:gridCol w:w="778"/>
        <w:gridCol w:w="748"/>
        <w:gridCol w:w="778"/>
        <w:gridCol w:w="748"/>
        <w:gridCol w:w="778"/>
        <w:gridCol w:w="748"/>
        <w:gridCol w:w="778"/>
      </w:tblGrid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ind w:left="-77" w:hanging="0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6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результативности 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 . изм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значения целевых показателей</w:t>
            </w:r>
          </w:p>
        </w:tc>
        <w:tc>
          <w:tcPr>
            <w:tcW w:w="8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достигнутые значения показател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год реализации програм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ого значения,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значения 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клонение от плано-вого значения,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клонение от планового значения 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тклонение от планового значения  %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год реализации программ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ового значения  %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ind w:left="-9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населённых пунктов сетевым газом,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64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64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64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ind w:left="-78" w:right="-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ельского населения питьевой водой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ind w:left="-78" w:right="-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ситуации района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теплоснабжения объектов соц. сферы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USER</dc:creator>
  <dc:description/>
  <cp:keywords/>
  <dc:language>en-US</dc:language>
  <cp:lastModifiedBy>USER</cp:lastModifiedBy>
  <cp:lastPrinted>2014-03-12T16:20:00Z</cp:lastPrinted>
  <dcterms:modified xsi:type="dcterms:W3CDTF">2014-03-12T13:20:00Z</dcterms:modified>
  <cp:revision>30</cp:revision>
  <dc:subject/>
  <dc:title/>
</cp:coreProperties>
</file>