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mallCaps/>
              </w:rPr>
              <w:t xml:space="preserve">                                               </w:t>
            </w:r>
            <w:r>
              <w:rPr>
                <w:b/>
                <w:bCs/>
                <w:smallCaps/>
              </w:rPr>
              <w:t>РОССИЙСКАЯ ФЕДЕРАЦИЯ</w:t>
            </w:r>
          </w:p>
          <w:p>
            <w:pPr>
              <w:pStyle w:val="Normal"/>
              <w:autoSpaceDE w:val="true"/>
              <w:rPr/>
            </w:pPr>
            <w:r>
              <w:rPr>
                <w:b/>
                <w:bCs/>
                <w:smallCaps/>
              </w:rPr>
              <w:t xml:space="preserve">                                                    </w:t>
            </w:r>
            <w:r>
              <w:rPr>
                <w:b/>
                <w:bCs/>
                <w:smallCaps/>
              </w:rPr>
              <w:t>РОСТОВСКАЯ ОБЛАСТЬ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МУНИЦИПАЛЬНОЕ ОБРАЗОВАНИЕ «КУЙБЫШЕВСКИЙ РАЙОН»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 xml:space="preserve">           </w:t>
            </w:r>
            <w:r>
              <w:rPr>
                <w:b/>
                <w:bCs/>
                <w:caps/>
              </w:rPr>
              <w:t xml:space="preserve">АДМИНИСТРАЦИЯ </w:t>
            </w:r>
            <w:r>
              <w:rPr>
                <w:b/>
                <w:bCs/>
                <w:smallCaps/>
              </w:rPr>
              <w:t>КУЙБЫШЕВСКОГО</w:t>
            </w:r>
            <w:r>
              <w:rPr>
                <w:b/>
                <w:bCs/>
                <w:caps/>
              </w:rPr>
              <w:t xml:space="preserve"> района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autoSpaceDE w:val="true"/>
              <w:ind w:firstLine="142"/>
              <w:rPr/>
            </w:pPr>
            <w:r>
              <w:rPr>
                <w:b/>
                <w:bCs/>
                <w:caps/>
              </w:rPr>
              <w:t xml:space="preserve">                                          </w:t>
            </w:r>
            <w:r>
              <w:rPr>
                <w:b/>
                <w:bCs/>
                <w:caps/>
              </w:rPr>
              <w:t>Постановление</w:t>
            </w:r>
          </w:p>
        </w:tc>
      </w:tr>
      <w:tr>
        <w:trPr>
          <w:trHeight w:val="866" w:hRule="atLeast"/>
        </w:trPr>
        <w:tc>
          <w:tcPr>
            <w:tcW w:w="10620" w:type="dxa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</w:t>
            </w:r>
            <w:r>
              <w:rPr>
                <w:b/>
                <w:bCs/>
              </w:rPr>
              <w:t xml:space="preserve">.02.2014                                  №    99                                         с. </w:t>
            </w:r>
            <w:r>
              <w:rPr>
                <w:b/>
              </w:rPr>
              <w:t>Куйбышево</w:t>
            </w:r>
          </w:p>
        </w:tc>
      </w:tr>
      <w:tr>
        <w:trPr>
          <w:trHeight w:val="2438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Об утверждении отчета  о ходе работ по реализации районн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долгосрочной целевой программы «Охрана окружающей среды  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Куйбышевском районе  на 2012-2015 годы»  за 2012-2013 годы</w:t>
            </w:r>
          </w:p>
          <w:p>
            <w:pPr>
              <w:pStyle w:val="Normal"/>
              <w:ind w:firstLine="99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 соответствии с постановлением Администрации Куйбы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от 10.01.2012 № 04 «О Порядке  принятия  решения о  разработке     районных</w:t>
            </w:r>
          </w:p>
          <w:p>
            <w:pPr>
              <w:pStyle w:val="Normal"/>
              <w:jc w:val="both"/>
              <w:rPr/>
            </w:pPr>
            <w:r>
              <w:rPr/>
              <w:t>долгосрочных  целевых  программ, их формирования и реализации и Порядке</w:t>
            </w:r>
          </w:p>
          <w:p>
            <w:pPr>
              <w:pStyle w:val="Normal"/>
              <w:jc w:val="both"/>
              <w:rPr/>
            </w:pPr>
            <w:r>
              <w:rPr/>
              <w:t>проведения  и    критериях   оценки   эффективности   реализации     районных</w:t>
            </w:r>
          </w:p>
          <w:p>
            <w:pPr>
              <w:pStyle w:val="Normal"/>
              <w:jc w:val="both"/>
              <w:rPr/>
            </w:pPr>
            <w:r>
              <w:rPr/>
              <w:t>долгосрочных целевых программ»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Утвердить отчет   </w:t>
      </w:r>
      <w:r>
        <w:rPr>
          <w:bCs/>
        </w:rPr>
        <w:t xml:space="preserve">о ходе работ по реализации районной долгосрочной целевой программы «Охрана окружающей среды  в Куйбышевском районе  на 2012-2015 годы» за 2012-2013 год </w:t>
      </w:r>
      <w:r>
        <w:rPr/>
        <w:t>согласно приложению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</w:t>
      </w:r>
      <w:r>
        <w:rPr/>
        <w:t>2.Контроль  за  исполнением настоящего постановления возложить на заместителя Главы Администрации района, начальника отдела сельского хозяйства, охраны окружающей среды и природных ресурсов  Дадукина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7303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7303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7303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7303" w:leader="none"/>
        </w:tabs>
        <w:rPr/>
      </w:pPr>
      <w:r>
        <w:rPr/>
        <w:t xml:space="preserve">И.о. Главы Администрации </w:t>
      </w:r>
    </w:p>
    <w:p>
      <w:pPr>
        <w:pStyle w:val="Normal"/>
        <w:tabs>
          <w:tab w:val="clear" w:pos="567"/>
          <w:tab w:val="left" w:pos="7303" w:leader="none"/>
        </w:tabs>
        <w:rPr>
          <w:sz w:val="24"/>
          <w:szCs w:val="24"/>
        </w:rPr>
      </w:pPr>
      <w:r>
        <w:rPr/>
        <w:t xml:space="preserve">Куйбышевского района                                                               В.П. Гринченко                                      </w:t>
      </w:r>
    </w:p>
    <w:p>
      <w:pPr>
        <w:pStyle w:val="Normal"/>
        <w:tabs>
          <w:tab w:val="clear" w:pos="567"/>
          <w:tab w:val="left" w:pos="7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3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от  19.02.2014  № 99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абот по реализации районной долгосрочной целевой программы «Охрана окружающей среды  в Куйбышевском район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5 годы» за 2012-2013 годы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сновные результаты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целями районной долгосрочной целевой программы «Охрана окружающей среды в Куйбышевском районе на 2012-2015 год» являются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экологической обстановки в  Куйбышевском районе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повышение защищенности окружающей среды от негативных природных явлений и антропогенного воздействия для обеспечения безопасности жизнедеятельности человека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повышение экологической безопасности хозяйственной деятельности субъектами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экологической культуры населения Куйбышевского район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Достижение  целей  должно быть обеспечено за счет решения проблем экологии, что требует качественного улучшения экологического климата район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достижения этих целей необходимо решение следующих основных задач:</w:t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меньшение количества несанкционированных свалок и объектов размещения отходов за счет увеличения охвата населения договорными формами на сбор и утилизацию твердых бытовых отходов (ТБО) до 70 %;</w:t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кращение количества бесхозяйных ГТС путем их принятия в муниципальную собственность;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величение к 2015 году площади ежегодно создаваемых зеленых насаждений в населенных пунктах района до 10 гектаров. 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 соответствии  с поставленными задачами предполагается достижение целевых  показателей Программ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экологической безопасности на территории Куйбышевского района, в том чис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негативного воздействия на окружающую среду при осуществлении хозяйственной и иной деятельности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остояния окружающей среды с целью принятия своевременных управленческих реш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негативного воздействия на окружающую среду при чрезвычайных ситуациях природного и техногенного характера.</w:t>
      </w:r>
    </w:p>
    <w:p>
      <w:pPr>
        <w:pStyle w:val="Normal"/>
        <w:jc w:val="both"/>
        <w:rPr/>
      </w:pPr>
      <w:r>
        <w:rPr/>
        <w:t>3.Повышение эффективности охраны водных объектов, защищенности от негативного воздействия вод.</w:t>
      </w:r>
    </w:p>
    <w:p>
      <w:pPr>
        <w:pStyle w:val="Normal"/>
        <w:jc w:val="both"/>
        <w:rPr/>
      </w:pPr>
      <w:r>
        <w:rPr/>
        <w:t>4.Обеспечение сохранения зеленых насаждений Куйбышевского района, их охрана и защита, многоцелевого, рационального, непрерывного использования и воспроизводства.</w:t>
      </w:r>
    </w:p>
    <w:p>
      <w:pPr>
        <w:pStyle w:val="Normal"/>
        <w:ind w:right="163" w:hanging="0"/>
        <w:jc w:val="both"/>
        <w:rPr/>
      </w:pPr>
      <w:r>
        <w:rPr/>
        <w:t>5.Организация системы экологического образования и информирования населения о состоянии окружающей среды, формирование экологической культуры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 реализации Программы 2012-2015 годы. Общий объем финансирования программы составил 3656,7  тысяч рублей, в том числе областного бюджета 3359,3 тысяч рублей, из средств  бюджета района – 297,4 тысяч рублей. В 2012 году  на реализацию программы было выделено  300,0 тыс. рублей средств бюджета области и 67,7 тыс. рублей из средств бюджета района, в 2013 году  на реализацию программы было выделено  409,3 тыс. рублей средств бюджета области и 58,4 тыс. рублей из средств бюджета района  и осуществлялись  программные мероприятия по пяти разделам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1. Охрана атмосферного воздуха на территории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аздела проводились следующие мероприятия: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совещаний с руководителями всех форм собственности по согласованию действий и последовательности мероприятий в случае выявления выжигания сухой растительности;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2012 году проведено 6 совещаний, в 2013 году проведено 5 совещаний с руководителями всех форм собственности по согласованию действий  и последовательности мероприятий в случае выявлении выжигания сухой растительности. В связи с пожароопасными периодами 2012- 2013 года организованы мероприятия по недопущению выжигания сухой растительно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выявление лиц, осуществляющих выжигание сухой растительности и привлечение четырех человек к административной ответственност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информирование населения  через средства массовой информац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формация по недопущению выжигания сухой растительности на территории   Куйбышевского    района  постоянно  освещалась в  радиогазете села Куйбышево (12 информационных листов в 2012 году, 13 информационных листов в 2013 году), выпущено 4 листовки в количестве 50 экземпляров в 2012 году и 8 листовок в количестве 40 экземпляров для размещения в населенных пунктах района в  2013 году.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мероприятия выполнены в полном объеме. Финансирование не предусмотрен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2. Охрана и восстановление водных объектов, улучшение водоснабжения населения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включает три   мероприяти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организация рейдов по охране нерестующих рыб и пресечению незаконной реализации рыбы и раков, а также орудий лова запрещенных к использованию в водоемах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дено 3 рейда в 2012 году и 2 рейда в 2013 году по охране нерестующих рыб  и  пресечению незаконной реализации рыбы и раков, а также орудий лова запрещенных к использованию в водоемах. Нарушений природоохранного законодательства не выявлено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мероприятия выполнены в полном объеме. Финансирование не предусмотрен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работ по постановке ГТС на учет в качестве бесхозяйных и принятию бесхозяйных гидротехнических сооружений в муниципальную собственность района.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мероприятия выполнены в полном объеме в 2012 году.  За счет средств областного и районного бюджетов поставлено на учет  в Росреестр в качестве бесхозяйных 23 (Двадцать три) гидротехнических сооружения для последующего принятия их в муниципальную собственность Куйбышевского района. В 2012 году объем финансирования составил 347,7 тыс. рублей, из них, из средств областного бюджета – 300,0 тыс. рублей, из средств районного бюджета – 47,7 тыс. рублей. Фактически израсходовано в 2012 году -120,9 тыс. рублей, из них, из средств областного бюджета – 104,3 тыс. рублей, из районного бюджета – 16,6 тыс. рублей. Экономия денежных средств составила 226,8 тыс. рублей,  из них, из областного бюджета – 195,7 тыс. рублей,  из районного бюджета – 31,1 тыс. рублей.  Экономия денежных средств образовалась за счет постановки на учет в Росреестр в качестве бесхозяйных гидротехнических сооружений небольших параметров, не требующих значительных финансовых затрат на изготовление технической документации и кадастровых паспортов, а также за счет проведенных торгов Администрацией Куйбышевского район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мероприятий согласовано с Комитетом по охране окружающей среды и природных ресурсов Ростов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отка проекта «Ликвидация ГТС пруда на балке Щуличья. 3,0 км восточнее хут. Денисово-Алексеевка, Куйбышевский район (капитальный ремонт пруда)»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финансирования в 2013 году составил 447,7 тыс. рублей, из них, из средств областного бюджета – 409,3 тыс. рублей, из средств районного бюджета – 38,4 тыс. рублей.  Фактически израсходовано в 2013 году -38,4 тыс. рублей из средств бюджета района. Средства областного бюджета перешли  по кредиторской задолженности на 2014 год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ответственно  по данному разделу мероприятия   не выполнены  в полном объеме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анному разделу выполнение мероприятий планируется завершить в 2014 году.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ение мероприятий согласовано с Комитетом по охране окружающей среды и природных ресурсов Ростовской области и Министерством  строительства Ростовской области.  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 3. Очистка территорий района, формирование системы    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бращения с отход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два мероприятия, это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выявление и ликвидация несанкционированных свалок за чертой населенных пунктов.</w:t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мках проведения экологической акции «Экология-Безопасность-Жизнь» в 2012 году  в Куйбышевском районе, в соответствии постановлением Администрации района от 26.03.2012 года № 09 проведено 39 экологических субботников, ликвидировано 16 свалочных очагов, вывезено на санкционированные свалки района 248 тонн мусора. </w:t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родоохранные мероприятия Администрацией района  в 2012 году было направлено 10,0 тыс. рублей, которые были израсходованы на ликвидацию несанкционированных свалочных очагов в Куйбышевском районе (по балке Лозовая и в районе криницы восточнее с. Куйбышево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рамках выполнения мероприятий Года охраны окружающей среды в Куйбышевском районе и проведения Дней защиты от экологической опасности с 22 марта по 05 июня 2013 года в соответствии с  Постановлением  Администрации района от 11.02.2013 года № 67 проведено 49 экологических субботников, ликвидировано 36 свалочных очагов, вывезено на санкционированные свалки района 255 тонн мусора, расчищено 3,4 км водоохранных зон, расчищено от мусора 4 гектара леса, 11,3 гектара лесопосадок, 26 км придорожных полос. На природоохранные мероприятия Администрацией района  в 2013 году было направлено 10,0 тыс. рублей, которые были израсходованы на ликвидацию двух свалочных очагов в районе (в 1,5  км  северо-восточнее  с. Куйбышево и  в 1,5 км  юго-восточнее </w:t>
      </w:r>
    </w:p>
    <w:p>
      <w:pPr>
        <w:pStyle w:val="Normal"/>
        <w:jc w:val="both"/>
        <w:rPr/>
      </w:pPr>
      <w:r>
        <w:rPr/>
        <w:t xml:space="preserve">с. Куйбышево)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 данному разделу мероприятия выполнены в полном объеме. 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ет объектов размещения отходов производства и потребления (свалки) в кадастре отходов.</w:t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 районе сформирован и ведется Кадастр отходов ТБО. Для отработки механизма ведения кадастра отходов, Куйбышевский район включен в проект Ростовской области, ведется кадастр отходов за 2010- 2013 годы. На территории района размещены 8 санкционированных свалок и 2 законсервированных, требующих рекультивации.</w:t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обработки данных кадастра отходов Администрацией района в марте 2012 года заключено соглашение о взаимодействии в области охраны окружающей среды и природопользования с Комитетом по охране окружающей среды и природных ресурсов Ростовской области.  Основной целью соглашения является создание благоприятной экологической обстановки в Куйбышевском районе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 данному разделу мероприятия выполнены в полном объем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1.4. Озеленение территории район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аздел включено два мероприят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зеленение территорий населенных пунктов района (приобретение и высадка деревьев, кустарников, устройство клумб, газонов, уходные работы за насаждениями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2012 году на территории района высажено 224 дерева, 35 кустарников, 1500 кв.м цветников. Уходные работы проведены в полном объеме. Финансирование на проведение мероприятий не предусмотре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2013 году в рамках Года охраны окружающей среды  на территории района высажено 996 деревьев,195 кустарников, устроено 5000 кв. метров цветников. Уходные работы проведены в полном объеме. Финансирование на проведение мероприятий не предусмотре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ход за защитными насаждениями, расчистка от валежника, сухостойных деревьев на территории Куйбышевск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тделом сельского хозяйства, охраны окружающей среды и природных ресурсов Администрации Куйбышевского района населению района выдано в 2012 году  59 разрешений, в 2013 году 75 разрешений  на расчистку лесополос от валежника и поваленных сухих деревьев, расчищено в 2012 году -32 гектара площади лесополос, в 2013 – 48 гектаров лесополос. </w:t>
      </w:r>
    </w:p>
    <w:p>
      <w:pPr>
        <w:pStyle w:val="Normal"/>
        <w:jc w:val="both"/>
        <w:rPr/>
      </w:pPr>
      <w:r>
        <w:rPr/>
        <w:t xml:space="preserve">По данному разделу мероприятия выполнены в полном объем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1.5. Экологическое образование и просвещ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</w:t>
      </w:r>
      <w:r>
        <w:rPr/>
        <w:t>Включает  пять мероприяти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оведение общероссийских Дней защиты от экологической опасности под девизом «Экология-Безопасность-Жизнь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постановлений Администрации Куйбышевского района от 26.03.2012 № 09 и от 11.02.2013 года № 67 «О проведении Дней защиты от экологической опасности «Экология-Безопасность-Жизнь» в Куйбышевском районе», в 2012-2013 годах  проведены Дни защиты от экологической опасности, включающие в себя выполнение мероприятий по улучшению экологической обстановки в районе. В рамках проведения акции проведены экологические субботники, частично ликвидированы  свалочные очаги, высажено  1440 зеленых насаждений. Кроме того, в частном секторе высажено плодовых насаждений более 3000 штук. В «Днях защиты» в 2012 году приняло участие 2660 человек, в 2013 году-3523 человека. Поощрены благодарственными письмами и памятными сувенирами за счет средств Администраций сельских поселений района  в 2012 году-135 человек, в 2013 году-103 человека. Особое внимание уделялось вопросам экологического просвещения и образования населения: проведены конкурсы рисунков,  фестивали,  читательские конференции, экологические конференции, компьютерные презентации, смотры-конкурсы по благоустройству территорий дошкольных и школьных учреждений Куйбышев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роприятия выполнены в полном объеме. Финансирование из районного бюджета не предусматривалось.</w:t>
      </w:r>
    </w:p>
    <w:p>
      <w:pPr>
        <w:pStyle w:val="Normal"/>
        <w:jc w:val="both"/>
        <w:rPr/>
      </w:pPr>
      <w:r>
        <w:rPr/>
        <w:t>- организация детско-юношеского экологического дв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 15 по 19 августа 2012 года в ст. Калитвенская Каменского района состоялся третий Областной слет юных экологов в рамках празднования 75-летия со дня образования Ростовской области, в Слете приняла участие  команда Куйбышевского района. Из районного бюджета на участие в слете предусматривалось финансирование в сумме 10,0 тысяч рублей, израсходовано 10,0 тысяч рублей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августе 2013 года в ст. Пухляковская Усть-Донецкого района состоялся четвертый Областной слет юных экологов в рамках проведения Года охраны окружающей среды. В Слете приняла участие  команда Куйбышевского района. Из районного бюджета на участие в Слете предусматривалось финансирование в сумме 10,0 тыс. рублей, израсходовано 10,0 тыс.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роприятие выполнено в полном объеме.</w:t>
      </w:r>
    </w:p>
    <w:p>
      <w:pPr>
        <w:pStyle w:val="Normal"/>
        <w:jc w:val="both"/>
        <w:rPr/>
      </w:pPr>
      <w:r>
        <w:rPr/>
        <w:t>- проведение мероприятий в рамках «Дня птиц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2012 году в общеобразовательных школах района внедрен социально значимый проект «Покормите птиц зимой», в дошкольных учреждениях проведены утренники о правилах поведения детей в лесу. В связи с этим, в 2013 году, на базе муниципального общеобразовательного учреждения центра дополнительного образования детей, проведен конкурс на изготовление скворечников и кормушек для птиц из природных материалов с целью их дальнейшего примен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роприятие выполнено в полном объеме. Финансирование не предусматривалось.</w:t>
      </w:r>
    </w:p>
    <w:p>
      <w:pPr>
        <w:pStyle w:val="Normal"/>
        <w:jc w:val="both"/>
        <w:rPr/>
      </w:pPr>
      <w:r>
        <w:rPr/>
        <w:t>- организация районных конкурсов детских рисунков «Мир заповедной природы». Конкурсов по использованию отходов ТБ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базе муниципального общеобразовательного учреждения центра дополнительного образования детей и в общеобразовательных школах района в 2012- 2013 годах проведены конкурсы рисунков и выставок декоративно-прикладного искусства из природных материалов и поделок по применению твердых бытовых отходов «Вторичные отходы – это наши доходы»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ведено 9 конкурсов рисунков и 4 выставки декоративно-прикладного искусства из природных материалов и поделок по применению твердых бытовых отходов (ТБО) на базе школьных общеобразовательных учреждений, которые в последующем украсили школьные дворы, детские сады и детские площадки в населенных пунктах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роприятие выполнено в полном объеме.  Финансирование не предусмотрено.</w:t>
      </w:r>
    </w:p>
    <w:p>
      <w:pPr>
        <w:pStyle w:val="Normal"/>
        <w:jc w:val="both"/>
        <w:rPr/>
      </w:pPr>
      <w:r>
        <w:rPr/>
        <w:t>- экологическое просвещение и информирование населения о состоянии окружающей сред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убликация статей экологического содержания в периодической печа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вещение всех природоохранных мероприятий в С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я по экологической деятельности района за 2012-2013 годы регулярно освещалась в СМИ. В рамках Года охраны окружающей среды проводилась публикация статей экологического содержания в периодической печати, освещение всех природоохранных мероприятий в СМИ, на сайте Администрации района, радиогазете с. Куйбышево. Информации  по экологической деятельности размещалась в газете «Деловой Миус», информационных бюллетенях сельских поселений, на стенде отдела сельского хозяйства Администрации района, в школьных стенных газетах. Всего 35 публикаций.</w:t>
      </w:r>
    </w:p>
    <w:p>
      <w:pPr>
        <w:pStyle w:val="Normal"/>
        <w:jc w:val="both"/>
        <w:rPr/>
      </w:pPr>
      <w:r>
        <w:rPr/>
        <w:t xml:space="preserve">По данному разделу мероприятия выполнены в полном объеме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ры по реализации Программы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йонная долгосрочная целевая программа «Охрана окружающей среды в Куйбышевском районе на 2012-2015 годы» была утверждена постановлением      Администрации    Куйбышевского района   от 19.12.2011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29 в общем объеме 4057,8 тыс. рублей, в том числе из областного бюджета 3450,0 тыс. рублей, из районного бюджета – 607,8 тыс. рублей.   В 2013 году внесены следующие изменения: постановлением Администрации Куйбышевского района от 30.12.2013 № 775 «О внесении изменений в постановление Администрации Куйбышевского района от 19.12.2011 № 529» и в целях приведения Программы в соответствие с нормативной и правовой базой  были внесены изменения и общее финансирование программы до 2015 года включительно составило 3656,7 тыс. рублей, в том числе из областного бюджета 3359,3 тыс. рублей, из районного бюджета – 297,4 тыс. рублей.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периоды действия Программы в 2012 – 2013 годах финансирование составило 835,4 тыс. рублей, в том числе,  из средств областного бюджета – 709,3 тыс. рублей, из средств бюджета района - 126,1 тыс. рублей. В том числе в  2012 году из средств областного бюджета – 300,0 тыс. рублей, из средств районного бюджета – 67,7 тыс. рублей; в   2013 году – из средств областного  бюджета – 409,3 тыс. рублей; из средств  бюджета района – 58,4 тыс. рублей.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актически в 2012 – 2013 годах  израсходовано денежных средств 199,3 тыс. рублей, в том числе  из областного бюджета – 104,3 тыс. рублей, из средств районного бюджета – 96,0  тыс. рублей.   В том числе в  2012 году из средств областного бюджета израсходовано – 104,3 тыс. рублей, из средств районного бюджета – 36,6 тыс. рублей;  в   2013 году –  из средств  бюджета района – 58,4 тыс. рублей.                          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чины экономии денежных средств в 2012 году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ономия денежных средств образовалась за счет постановки на учет в Росреестр в качестве бесхозяйных гидротехнических сооружений небольших параметров, не требующих значительных финансовых затрат на изготовление технической документации и кадастровых паспортов, а также за счет проведенных торгов Администрацией Куйбышевского район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чины не использования денежных средств из областного бюджета: перенос финансирования на разработку проекта «Ликвидация ГТС пруда на балке Щуличья, 3,0 км восточнее х. Денисово-Алексеевка, Куйбышевский район (капитальный ремонт)» на 2014 финансовый год. Средства областного бюджета 2013 года перешли  по кредиторской задолженности на 2014 год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чет о реализации Программы отражен в приложении №1 к данной Программе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ценка эффективности реализации Программы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ценка эффективности реализации мероприятий Программы  проводится по результатам ее реализации в экономической, экологической и социальной сферах с целью повышения качества жизни населения Куйбышевского района Ростовской облас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 результате выполнения мероприятий Программы обеспече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уменьшение количества несанкционированных свалок и свалочных очагов и объектов размещения отходов за счет увеличения охвата населения договорными формами на сбор и утилизацию твердых бытовых отходов (ТБО). При плане охвата населения договорами на сбор отходов ТБО в 2012-2013 г. – 40 % по району, охвачено 30 % на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сокращено количество бесхозяйных гидротехнических сооружений (ГТС), при плане постановки на учет в качестве бесхозяйных объектов в 2012 году 10 ГТС, поставлено на учет в Россреестре - 23 бесхозяйных ГТС. В 2014 году планируется принять в муниципальную собственность Куйбышевского района 21 ГТС. Сокращение количества бесхозяйных ГТС на территории района в 2013 году (10 ГТС) выполнено в 2012 г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лощадь создания зеленых декоративных насаждений в районе при плане 1 гектар в 2012 году составила 0,6 гектара. Невыполнение плановых показателей посадки декоративных насаждений в том, что посадка осуществлялась  только за счет средств бюджета сельских  поселений. Достижение результатов планировалось создать за счет внебюджетных поступлений. В 2013 году площадь создания зеленых насаждений в районе при плане 3 гектара  увеличилась на 3,4 гектара за счет спонсорской помощи. 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+0,6+2,3</w:t>
      </w:r>
    </w:p>
    <w:p>
      <w:pPr>
        <w:pStyle w:val="Normal"/>
        <w:jc w:val="both"/>
        <w:rPr/>
      </w:pPr>
      <w:r>
        <w:rPr>
          <w:color w:val="000000"/>
        </w:rPr>
        <w:t xml:space="preserve">Е=---------------------- х 100 %,     Е= 130 %,  где  Е – эффективность             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еализации Программы (процентов) в 2012 год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+0,5+1,1</w:t>
      </w:r>
    </w:p>
    <w:p>
      <w:pPr>
        <w:pStyle w:val="Normal"/>
        <w:jc w:val="both"/>
        <w:rPr/>
      </w:pPr>
      <w:r>
        <w:rPr>
          <w:color w:val="000000"/>
        </w:rPr>
        <w:t xml:space="preserve">Е=---------------------- х 100 %,     Е= 87 %,  где  Е – эффективность                  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3                             реализации Программы (процентов) в 2013 году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Е общ. = (130+87):2=108 % ,     -  эффективность реализации Программы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(процентов) за 2012-2013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щий экономический эффект от реализации Программы в 2012-2013 годах достигнут за счет снижения уровня экологической опасности, уменьшения степени негативного воздействия на окружающую сре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ная эффективность Программы определяется как степень реализации расходных обязательств и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Фф                           Э бюд – бюджетная эффективность  Программы                                 </w:t>
      </w:r>
    </w:p>
    <w:p>
      <w:pPr>
        <w:pStyle w:val="Normal"/>
        <w:jc w:val="both"/>
        <w:rPr/>
      </w:pPr>
      <w:r>
        <w:rPr/>
        <w:t>Э бюд = ---------х 100%,             Фф – фактическое использование средств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Фп                               Фп  -  планируемое использование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40,9  </w:t>
      </w:r>
    </w:p>
    <w:p>
      <w:pPr>
        <w:pStyle w:val="Normal"/>
        <w:jc w:val="both"/>
        <w:rPr/>
      </w:pPr>
      <w:r>
        <w:rPr/>
        <w:t>Э бюд=  ---------х 100%,          Э бюд =   41,9  % -  в 2012 году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36,6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58,4 </w:t>
      </w:r>
    </w:p>
    <w:p>
      <w:pPr>
        <w:pStyle w:val="Normal"/>
        <w:jc w:val="both"/>
        <w:rPr/>
      </w:pPr>
      <w:r>
        <w:rPr/>
        <w:t>Э бюд=  ---------х 100%,          Э бюд =   12,5 %  -  в 2013 году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67,7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юджетная эффективность  за 2012-2013 год  не является показателем не выполнения обязательств в целом, поскольку достигнуты главные результаты – выполнение намеченных мероприятий за счет областных и районных финансовых средств. Поскольку  средства областного бюджета перешли по кредиторской задолженности на 2014 год, изготовление ПСД на ликвидацию ГТС на балке Щуличья однозначно выполнено и финансирование  проведенной работы  будет исполнен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нформация об оценке эффективности реализации Программы представлена в приложении № 2 к данной Программе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sectPr>
          <w:type w:val="nextPage"/>
          <w:pgSz w:w="11906" w:h="16838"/>
          <w:pgMar w:left="18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к Отчету о ходе работ по реализации 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районной долгосрочной целевой программы</w:t>
      </w:r>
    </w:p>
    <w:p>
      <w:pPr>
        <w:pStyle w:val="Style15"/>
        <w:spacing w:before="0" w:after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храна окружающей среды в  Куйбышевском районе 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2-2015 годы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ОТЧЕТ</w:t>
        <w:br/>
        <w:t>о реализации  районной долгосрочной целевой программы  «Охрана окружающей среды в Куйбышевском районе на 2012-2015 годы» за  2012 -2013г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4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0"/>
        <w:gridCol w:w="2047"/>
        <w:gridCol w:w="675"/>
        <w:gridCol w:w="686"/>
        <w:gridCol w:w="820"/>
        <w:gridCol w:w="686"/>
        <w:gridCol w:w="956"/>
        <w:gridCol w:w="701"/>
        <w:gridCol w:w="804"/>
        <w:gridCol w:w="822"/>
        <w:gridCol w:w="820"/>
        <w:gridCol w:w="958"/>
        <w:gridCol w:w="630"/>
        <w:gridCol w:w="875"/>
        <w:gridCol w:w="957"/>
        <w:gridCol w:w="956"/>
        <w:gridCol w:w="822"/>
        <w:gridCol w:w="1080"/>
      </w:tblGrid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име</w:t>
              <w:softHyphen/>
              <w:t>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 в соответстви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тановлением Администраци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ого района об утверждении программы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 2012-2013 го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2-2013 год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</w:t>
              <w:softHyphen/>
              <w:t>ных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 причины их неос</w:t>
              <w:softHyphen/>
              <w:t>воения (по источни-кам финанси</w:t>
              <w:softHyphen/>
              <w:t>рования)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-ны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-ны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1"/>
        <w:gridCol w:w="2027"/>
        <w:gridCol w:w="656"/>
        <w:gridCol w:w="688"/>
        <w:gridCol w:w="823"/>
        <w:gridCol w:w="734"/>
        <w:gridCol w:w="912"/>
        <w:gridCol w:w="727"/>
        <w:gridCol w:w="782"/>
        <w:gridCol w:w="824"/>
        <w:gridCol w:w="823"/>
        <w:gridCol w:w="960"/>
        <w:gridCol w:w="657"/>
        <w:gridCol w:w="852"/>
        <w:gridCol w:w="960"/>
        <w:gridCol w:w="959"/>
        <w:gridCol w:w="824"/>
        <w:gridCol w:w="1096"/>
      </w:tblGrid>
      <w:tr>
        <w:trPr>
          <w:tblHeader w:val="true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</w:t>
              <w:softHyphen/>
              <w:t xml:space="preserve">грамме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 607,0 из них   409,3 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бласт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 бюджета перешли по кредиторской задолженности на 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 -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кономия денежных средств за счет проведенных торгов</w:t>
            </w:r>
          </w:p>
        </w:tc>
      </w:tr>
      <w:tr>
        <w:trPr>
          <w:trHeight w:val="31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работ по постановке ГТС на учет в каче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хозяйных объектов и принятию бесхозяйных  ГТС в муниципальную собственность района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7 Экономия денежных средств в 2012 году за счет проведенных торгов и незначительных параметров ГТС.</w:t>
            </w:r>
          </w:p>
        </w:tc>
      </w:tr>
      <w:tr>
        <w:trPr>
          <w:trHeight w:val="44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«Ликвидация ГТС пруда на балке Щуличья, 3,0 км восточнее х. Денисово-Алексеевка, Куйбышевский район  (капитальный ремонт пруда)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7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9,3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бласт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 бюджета перешли по кредиторской задолженности на 2014 го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ликвидация несанкционированных свалок за чертой населенных пункт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тско-юношеского экологическ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 к Отчету о ходе работ по реализации 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районной долгосрочной целевой программы</w:t>
      </w:r>
    </w:p>
    <w:p>
      <w:pPr>
        <w:pStyle w:val="Style15"/>
        <w:spacing w:before="0" w:after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храна окружающей среды в Куйбышевском районе 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2-2015 годы»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об оценке эффективности реализации районной долгосрочной целевой программы «Охрана окружающей среды  в Куйбышевском районе  на 2012-2015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тчетный 2012-2013 финансовые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93"/>
        <w:gridCol w:w="1095"/>
        <w:gridCol w:w="1080"/>
        <w:gridCol w:w="1080"/>
        <w:gridCol w:w="1316"/>
        <w:gridCol w:w="1316"/>
        <w:gridCol w:w="1800"/>
        <w:gridCol w:w="1849"/>
        <w:gridCol w:w="1260"/>
        <w:gridCol w:w="1388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результативности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 . изм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значения целевых показателей</w: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Фактически достигнутые значения показателей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реализа-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 реализа-ции 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 реализа-ции 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 реализа-ции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реализа-ции програ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значения 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 реализа-ции программ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начения  %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физических лиц, охваченных предоставлением услуг по сбору и вывозу ТБ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аженцев декоративных деревьев, высаженных на территории Куйбышевского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количества бесхозяйных ГТС путем принятия их в муниципальную собственност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</w:t>
      </w:r>
      <w:r>
        <w:rPr/>
        <w:t>Управляющий делами Администрации района                        Г.Г. Грин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435"/>
        </w:tabs>
        <w:ind w:left="3435" w:hanging="22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24:00Z</dcterms:created>
  <dc:creator>Татьяна</dc:creator>
  <dc:description/>
  <dc:language>en-US</dc:language>
  <cp:lastModifiedBy>User</cp:lastModifiedBy>
  <cp:lastPrinted>2014-02-17T09:57:00Z</cp:lastPrinted>
  <dcterms:modified xsi:type="dcterms:W3CDTF">2014-02-28T12:24:00Z</dcterms:modified>
  <cp:revision>2</cp:revision>
  <dc:subject/>
  <dc:title>РОССИЙСКАЯ ФЕДЕРАЦИЯ</dc:title>
</cp:coreProperties>
</file>