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62"/>
        <w:gridCol w:w="3288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2.2014</w:t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328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отчета о ходе работ по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ной долгосрочной целев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отиводействие коррупции в муниципальном образова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уйбышевский район» на 2011 –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2011-201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Администрации Куйбышевского района </w:t>
      </w:r>
      <w:r>
        <w:rPr>
          <w:sz w:val="28"/>
          <w:szCs w:val="28"/>
        </w:rPr>
        <w:t>от 10.01.2012 № 04 «</w:t>
      </w:r>
      <w:r>
        <w:rPr>
          <w:color w:val="000000"/>
          <w:sz w:val="28"/>
          <w:szCs w:val="28"/>
        </w:rPr>
        <w:t>О Порядке принятия решения о разработке районных долгосрочных целевых программ, их формирования и реализации и Порядке проведения и критериях оценки эффективности реализации районных долгосрочных целевых программ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отчет о ходе работ по реализации районной долгосрочной целевой программы «Противодействие коррупции в муниципальном образовании «Куйбышевский район» на 2011 – 2014 годы» за 2011-2013 годы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donland.ru/Default.aspx?pageid=100710" \l "pril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нтроль за выполнением постановления возложить на управляющего делами Администрации района Гринченко Г.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2477"/>
        <w:gridCol w:w="3247"/>
      </w:tblGrid>
      <w:tr>
        <w:trPr/>
        <w:tc>
          <w:tcPr>
            <w:tcW w:w="398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.о. Главы Администрации  Куйбышевского района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Грин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567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Normal"/>
        <w:ind w:firstLine="567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</w:t>
      </w:r>
    </w:p>
    <w:p>
      <w:pPr>
        <w:pStyle w:val="Normal"/>
        <w:ind w:firstLine="5670"/>
        <w:jc w:val="center"/>
        <w:rPr/>
      </w:pPr>
      <w:r>
        <w:rPr>
          <w:bCs/>
          <w:color w:val="000000"/>
          <w:sz w:val="28"/>
          <w:szCs w:val="28"/>
        </w:rPr>
        <w:t>Куйбышевского района</w:t>
      </w:r>
    </w:p>
    <w:p>
      <w:pPr>
        <w:pStyle w:val="Normal"/>
        <w:ind w:firstLine="567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8.02.2014 № 119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ЧЕТ</w:t>
        <w:br/>
        <w:t>о ходе работ по реализации районной долгосрочной целевой программы</w:t>
        <w:br/>
        <w:t>«Противодействие коррупции в муниципальном образовании «Куйбышевский район» на 2011 – 2014 годы» за 2011-2013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сновные результат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ыми целями районная долгосрочная целевая программа «Противодействие коррупции в муниципальном образовании «Куйбышевский район» на 2011 – 2014 годы» (далее - Программа) 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мероприятий по противодействию коррупции в Куйбышев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щиты прав и законных интересов жителей Куйбыш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основных целей Программы обеспечивается за счет решения следующих основных задач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 правового регулирования в сфере противодействия коррупции на территории Куйбыше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в органах местного самоуправления Куйбышевского района комплексной системы противодействия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общественного мнения и нетерпимости к проявлениям корруп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прозрачности деятельности органов местного самоуправления Куйбыш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1-2014 годы. Общий объем финансирования Программы составил – 416,995 тыс. рублей, в том числе – 416,995 тыс. рублей средства районного бюджета. На реализацию Программы было предусмотрено и направлено в 2011 году – 400 тыс. рублей, 2012 году – 14,0 тыс. рублей, 2013 – 2,995 тыс. рублей. Софинансирование Программы не предусмотр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существлены мероприятия по следующим разделам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комплексной системы противодейств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предусмотрено 8 мероприятий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, утверждение и корректировка планов противодействия коррупции в органах местного самоуправления Куйбышев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Администрации района утвержден и исполняется план противодействия коррупции в органах местного самоуправления района – это комплексная система мер, основанных на анализе криминогенной ситуации в районе и прогнозе развития коррупционной преступности. В плане определен перечень мероприятий, направленных на борьбу с коррупционными проявлениями, установлены сроки их исполнения и ответственные должностные лица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беспечение деятельности межведомственной комиссии по противодействию коррупции в Куйбышевском район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миссия по противодействию коррупции осуществляет свою работу в плановом режиме, в отчетном периоде состоялось  4 заседания  Комиссии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обретение комплекта аппаратуры для установки телефона «горячей линии» с автоматическим фиксированием телефонных звонков, расходных материалов, создание архива обращений гражда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 комплект аппаратуры для установки телефона «горячей линии» с автоматическим фиксированием телефонных звонков в сумме14,0 тыс. рублей, а так же накопитель </w:t>
      </w:r>
      <w:r>
        <w:rPr>
          <w:color w:val="000000"/>
          <w:sz w:val="28"/>
          <w:szCs w:val="28"/>
          <w:lang w:val="en-US"/>
        </w:rPr>
        <w:t>HDD</w:t>
      </w:r>
      <w:r>
        <w:rPr>
          <w:color w:val="000000"/>
          <w:sz w:val="28"/>
          <w:szCs w:val="28"/>
        </w:rPr>
        <w:t xml:space="preserve"> 500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для хранения архива обращений в сумме 2,995 тыс. рублей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рганизация работы телефона «горячей линии» по вопросам противодействия коррупции, анализ поступающей информации. Принятие соответствующих мер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 момента установки и до 31.12.2013 года обращений по телефону «горячей линии» не поступало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ающие в Администрацию Куйбышевского района </w:t>
      </w:r>
      <w:r>
        <w:rPr>
          <w:bCs/>
          <w:sz w:val="28"/>
          <w:szCs w:val="28"/>
        </w:rPr>
        <w:t>представления, протесты, иная информация прокуратуры, судов, иных правоохранительных органов рассматривались специалистами Администрации района, отдельные протесты рассматривались с представителем прокуратуры. Принимались меры по устранению нарушений, виновные несли дисциплинарное взыскание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Куйбышевского района в части рассмотрения обращений граждан по вопросам противодействия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еализации Программы проводилось постоянное обновление информации по противодействию коррупции на официальном сайте Администрации Куйбышевского района. На официальном сайте Администрации Куйбышевского района так же создан и постоянно обновляется  раздел, посвященный противодействию коррупции, в котором размещена информация о составе и деятельности комиссии по противодействию коррупции в Куйбышевском районе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введение антикоррупционных станда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разработаны и утверждены следующие нормативно-правовые акты: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20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18.06.2012 № 214 «Об утверждении положения о порядке проведения антикоррупционной экспертизы нормативных правовых актов Администрации Куйбышевского района и их проектов»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20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18.06.2012 № 216 «Об утверждении порядка размещения сведений о доходах об имуществе и обязательствах имущественного характера лиц, замещающих должности муниципальной службы в Администрации Куйбышевского района, на официальном сайте Администрации Куйбышевского района и предоставления этих сведений средствам массовой информации»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20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18.06.2012 № 217 «Об утверждении Положения о порядке уведомления Главы Куйбышевского района  о фактах обращения в целях склонения муниципальных служащих к совершению коррупционных правонарушений»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20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18.06.2012 № 218 «О комиссии по соблюдению требований к служебному поведению муниципальных служащих  проходящих муниципальную службу в Администрации Куйбышевского района и урегулированию конфликта интересов»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20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18.06.2012 № 219 «О реализации статьи 12 Федерального закона от 25.12.2008 № 273-ФЗ «О противодействию корруп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18.06.2012 № 215 «О представлении гражданами, претендующими на замещение должностей муниципальной службы в Администрации Куйбышевского района, и муниципальными  служащими Администрации Куйбышевского района сведений о доходах, об имуществе и обязательствах имущественного  характер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28.09.2012 № 397 «Об утверждении Положения об организации и проведении конкурса на замещение вакантной должности руководителя муниципального образовательного учреждения Куйбышев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уйбышевского района от 14.10.2013 № 579 «Об утверждении муниципальной программы Куйбышевского района «Обеспечение общественного порядка и противодействие преступ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уйбышевского района от 30.12.2013 № 782 «О порядке передачи подарков, полученных в связи с протокольными мероприятиями, служебными командировками и другими официальными мероприяти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уйбышевского района от 30.12.2013 № 796 «Об утверждении антикоррупционного стандарта деятельности Администрации Куйбышевского района в сфере организации закупок для муниципальных ну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Администрации Куйбышевского района от 30.12.2013 № 301 «О создании комиссии по оценке подарков, полученных Главой Куйбышевского района, муниципальными служащими Администрации Куйбышевского района и ее отраслевых органов»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утверждение программы по противодействию коррупции на 2015-2020 год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изменениями в бюджетном законодательстве постановлением Администрации Куйбышевского района была утверждена муниципальная программа </w:t>
      </w:r>
      <w:r>
        <w:rPr>
          <w:sz w:val="28"/>
          <w:szCs w:val="28"/>
        </w:rPr>
        <w:t>Куйбышевского района «Обеспечение общественного порядка и противодействие преступности», в состав которой входи подпрограмма «Противодействие коррупции в Куйбышевском районе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овершенствование правового регулирования в сфере противодействия коррупции на территории Куйбышевского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аздела определено 3  мероприятия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дготовка проекта положения о муниципальной межведомственной комиссии по противодействию коррупции в Куйбышевском район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Куйбышевского района от 22.07.2009 № 199 создана комиссия по противодействию коррупции в Куйбышевском районе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дготовка проекта решения Собрания депутатов Куйбышевского района «О порядке проведения антикоррупционной экспертизы нормативных правовых актов и проектов нормативных правовых актов Собрания депутатов Куйбышевского район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нято постановление Администрации Куйбышевского района от 18.06.2012 № 214 «Об утверждении Положения о порядке проведения антикоррупционной экспертизы нормативных правовых актов Администрации Куйбышевского района и их проектов»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дготовка проекта решения Собрания депутатов Куйбышевского района «Об антикоррупционном мониторинге в Куйбышевском район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проведения антикоррупционного мониторинга на территории Куйбышевского района, утвержден протоколом заседания комиссии по противодействию коррупции от 12.04.2012 № 1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ешение вопросов кадровой полити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аздела определено 6  мероприятий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бое внимание уделяется практике исполнения обязанности муниципальных служащих представлять сведения не только о своих доходах,  имуществе и расходах, но и членов своей семьи. В Администрации района проводится проверка достоверности, предоставленных сведений муниципальными служащими, в соответствии с утвержденным постановлением Администрации Куйбышевского района от 18.06.2012 №215 «О представлении гражданами, претендующими на замещение должностей муниципальной службы в Администрации Куйбышевского района, и муниципальными  служащими Администрации Куйбышевского района сведений о доходах, об имуществе и обязательствах имущественного  характера». Случаев недостоверных  сведений не выявлено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Проведение проверок в органах местного самоуправления, отраслевых (функциональных) органах администрации Куйбышевского района информации коррупционной направленности в отношении муниципальных служащих и работников муниципальных бюджетных учреждений и организац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роводились проверки достоверности предоставленных сведений муниципальными служащими. Случаев недостоверных  сведений не выявлено. Сообщений о случаях коррупционных правонарушений совершенных муниципальными служащими не поступало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но проводится работа по ротации кадров, обеспечению должностного роста муниципальных служащих, комплектованию структурных подразделений молодыми, перспективными кадрам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 и постоянно обновляется резерв кадров муниципальных служащих, разработана система межведомственной проверки персональных данных кандидатов на вакантные должности муниципальной службы, ведётся контроль за соблюдением ограничений, связанных с замещением должностей муниципальной службы, а также соответствия их квалификационным требованиям. Разъяснительная работа по вопросам соблюдения законодательства о муниципальной службе проводится на семинарах для муниципальных служащих и при приёме на работу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се изменения нормативно-правового характера антикоррупционной направленности  своевременно доводятся до сведения всех сотрудников. </w:t>
      </w:r>
      <w:r>
        <w:rPr>
          <w:rFonts w:cs="Times New Roman" w:ascii="Times New Roman" w:hAnsi="Times New Roman"/>
          <w:sz w:val="28"/>
          <w:szCs w:val="28"/>
        </w:rPr>
        <w:t>Активно ведется воспитательная работа среди сотрудников Администрации района по укреплению дисциплины, моральному стимулированию труда, эффективному участию сотрудников в выполнении задач, стоящих перед Администрацией района.</w:t>
      </w:r>
    </w:p>
    <w:p>
      <w:pPr>
        <w:pStyle w:val="Style20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ов кодексов этики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 этики и служебного поведения муниципальных служащих Администрации Куйбышевского района утвержден распоряжением Администрации Куйбышевского района от 04.03.2011 № 27. 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и внедрение в органах местного самоуправления и отраслевых (функциональных) органах администрации Куйбышевского района внутреннего антикоррупционного контроля за деятельностью муниципальных служащих, замещающих наиболее коррупциогенные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коррупционных правонарушений, совершенных муниципальными служащими, ежеквартально осуществляется мониторинг, который включает в себя следующие мероприятия: анализ жалоб и обращений граждан на предмет выявления фактов коррупции и коррупционно опасных факторов в деятельности органов местного самоуправления; подготовка предложений по изменению административных процедур в целях снижения рисков возникновения коррупции; проведение тематического анкетирования среди получателей муниципальных услуг с целью выявления коррупционно опасных факторов и их последующего устранения. В отчетном периоде служащие органов местного самоуправления Куйбышевского района к ответственности за совершение коррупционных правонарушений не привлекались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и внедр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о постановление Администрации Куйбышевского района от 18.06.2012№218 «О комиссии по соблюдению требований к служебному поведению муниципальных служащих  проходящих муниципальную службу в Администрации Куйбышевского района и урегулированию конфликта интересов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органом местного самоуправления Куйбышевского района и их проектов.</w:t>
      </w:r>
    </w:p>
    <w:p>
      <w:pPr>
        <w:pStyle w:val="Normal"/>
        <w:ind w:left="1068" w:hanging="35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аздела определено 1  мероприятие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Организация проведения антикоррупционной экспертизы нормативных правовых актов органов местного самоуправления Куйбышевского района и и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ельное внимание в организации деятельности Администрации Куйбышевского района уделяется проведению антикоррупционной экспертизы проектов нормативных правовых актов на предмет выявления коррупциогенных факто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и их проектов осуществляется на основании постановления Администрации Куйбышевского района от 18.06.2012 № 214 «Об утверждении положения о порядке проведения антикоррупционной экспертизы нормативных правовых актов Администрации Куйбышевского района и их проектов»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Куйбышевского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аздела определено 3 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роведение мониторингов общественного мнения и обобщение социологических исследований о состоянии коррупции в Куйбышев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оведение антикоррупционного мониторинга в Куйбышевском район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реди населения проводится агитационная работа по формированию нетерпимого отношения к коррупции.  Отделом образования Куйбышевского района инициируется проведение в учебных учреждениях района мероприятий, направленных на воспитание в подрастающем поколении неприязненного отношения к коррупционным проявлениям в обществе. По указанной тематике проводятся деловые игры, круглые столы, викторины, классные часы, написание эссе, рефератов на темы: «Мы за честную жизнь», «История борьбы с коррупцией в России» и др., конкурс рисунков, для подростков и молодёжи организованы многочисленные тренинги, дебаты, выставки плакатов и рисунков. Проводятся семинары и конференции для учащихся учебных заведений района по темам «Что такое коррупция?», «Социальные отношения. Молодежь и коррупция», «Коррупция как фактор нарушения прав челове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иодически на территории района проводится соцопрос населения по вопросам коррупции и антикоррупционной деятельности. С целью своевременного и полного информирования жителей района об изменениях антикоррупционного законодательства регулярно проводится опубликование  на официальном сайте Администрации Куйбышевского района информационно-справочных материалов о реализации в Куйбышевском районе мероприятий по противодействию корруп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выявления коррупционных правонарушений, совершенных муниципальными служащими, ежеквартально осуществляется мониторинг, который включает в себя следующие мероприятия: анализ жалоб и обращений граждан на предмет выявления фактов коррупции и коррупционно опасных факторов в деятельности органов местного самоуправления; подготовка предложений по изменению административных процедур в целях снижения рисков возникновения коррупции; проведение тематического анкетирования среди получателей муниципальных услуг с целью выявления коррупционно опасных факторов и их последующего устранения. В отчетном периоде служащие органов местного самоуправления Куйбышевского района к ответственности за совершение коррупционных правонарушений не привлека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инг коррупциогенных рисков, в том числе причин и условий коррупции в деятельности по размещению муниципальных заказов, устранение выявленных коррупционных рисков не проводился. Конкурсная документация по проводимым муниципальным закупкам размещается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ля осуществления антикоррупционной экспертизы, обеспечения доступности и гласност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8"/>
        <w:jc w:val="both"/>
        <w:textAlignment w:val="baseline"/>
        <w:rPr/>
      </w:pPr>
      <w:r>
        <w:rPr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аздела определено 5  мероприятий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Опубликование на официально сайте Администрации Куйбышевского района информационно-аналитических материалов о реализации в Куйбышевском районе мероприятий по противодействию корруп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ормационно-аналитические материалы о реализации в Куйбышевском районе мероприятий по противодействию коррупции размещаются на официальном сайте Администрации Куйбышевского района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Обеспечение безвозмездного распространения в органах местного самоуправления Куйбышевского района  сборника нормативных правовых актов Российской Федерации и Ростовской области по вопросам противодействия корруп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ник нормативных правовых актов Российской Федерации и Ростовской области по вопросам противодействия коррупции передан в муниципальное бюджетное учреждение культуры Куйбышевского района «Куйбышевская районная межпоселенческая центральная библиотека» для общественного пользования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Разработка нормативных правовых актов по вопросам противодействия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разработаны и утверждены следующие нормативно-правовые ак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Администрации Куйбышевского района от 04.03.2011 № 27 «Об утверждении Кодекса этики и служебного поведения муниципальных служащих Администрации Куйбышевского района»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8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18.06.2012 № 214 «Об утверждении положения о порядке проведения антикоррупционной экспертизы нормативных правовых актов Администрации Куйбышевского района и их проектов»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8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18.06.2012 № 216 «Об утверждении порядка размещения сведений о доходах об имуществе и обязательствах имущественного характера лиц, замещающих должности муниципальной службы в Администрации Куйбышевского района, на официальном сайте Администрации Куйбышевского района и предоставления этих сведений средствам массовой информации»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8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18.06.2012 № 217 «Об утверждении Положения о порядке уведомления Главы Куйбышевского района  о фактах обращения в целях склонения муниципальных служащих к совершению коррупционных правонарушений»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8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18.06.2012 № 218 «О комиссии по соблюдению требований к служебному поведению муниципальных служащих  проходящих муниципальную службу в Администрации Куйбышевского района и урегулированию конфликта интересов»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8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18.06.2012 № 219 «О реализации статьи 12 Федерального закона от 25.12.2008 № 273-ФЗ «О противодействию корруп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18.06.2012 № 215 «О представлении гражданами, претендующими на замещение должностей муниципальной службы в Администрации Куйбышевского района, и муниципальными  служащими Администрации Куйбышевского района сведений о доходах, об имуществе и обязательствах имущественного  характер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Куйбышевского района от 28.09.2012 № 397 «Об утверждении Положения об организации и проведении конкурса на замещение вакантной должности руководителя муниципального образовательного учреждения Куйбышевского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уйбышевского района от 14.10.2013 № 579 «Об утверждении муниципальной программы Куйбышевского района «Обеспечение общественного порядка и противодействие преступно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уйбышевского района от 30.12.2013 № 782 «О порядке передачи подарков, полученных в связи с протокольными мероприятиями, служебными командировками и другими официальными мероприятиям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уйбышевского района от 30.12.2013 № 796 «Об утверждении антикоррупционного стандарта деятельности Администрации Куйбышевского района в сфере организации закупок для муниципальных нужд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споряжение Администрации Куйбышевского района от 30.12.2013 № 301 «О создании комиссии по оценке подарков, полученных Главой Куйбышевского района, муниципальными служащими Администрации Куйбышевского района и ее отраслевых органов»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Обеспечение постоянного обновления информации по противодействию коррупции на официальном сайте Администрации Куйбышевского района в сети Интер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Куйбышевского района постоянно ведется обновление информации по противодействию коррупции в сети Интернет. 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Размещение социальной рекламной продукции направленной на создание в обществе нетерпимости к коррупционному по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Куйбышевского района велось размещение социальной рекламной продукции, направленной на создание в обществе нетерпимости к коррупционному поведению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Мероприятия по просвещению, обучению и воспитанию по вопросам противодействия корруп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аздела определено 2  мероприятия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Проведение заседаний «круглых столов» по вопросам противодействия корруп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территории Куйбышевского района проводились заседания «круглых столов» по вопросам противодействия коррупции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 курсах по теме: «Противодействие коррупции в органах  местного самоуправления»  прошли обучение 5 муниципальных служащих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Противодействие коррупции в сфере предпринимательства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аздела определено 2  мероприятия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Организация работы с целью устранения избыточных процедур выдачи разрешений или согласований органами местного самоуправления Куйбышевского района, выявление платных посреднических услуг, при наличии обращений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 муниципальные услуги, оказываемые органами местного самоуправления Куйбышевского района, отраслевыми (функциональными) органами Администрации Куйбышевского района, муниципальными предприятиями и учреждениями Куйбышевского района разработаны и утверждены административные регламенты оказания муниципальных услуг с учетом максимального устранения административных барьеров и минимизации взаимодействия чиновников с получателями муниципальных  услуг. 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Оказание поддержки субъектам малого и среднего предпринимательства по вопросам преодоления нормативно-правовых, </w:t>
      </w:r>
      <w:r>
        <w:rPr>
          <w:spacing w:val="-4"/>
          <w:sz w:val="28"/>
          <w:szCs w:val="28"/>
        </w:rPr>
        <w:t>административных и организационных барьер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дминистрации Куйбышевского района создана и работает районная межведомственная комиссия по устранению административных барьеров. В отчетном периоде проведено 11 заседаний комиссии. Так же свою работу осуществляет Совет по предпринимательству при Администрации района, в отчетном периоде проведено 13 заседаний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Обеспечение прозрачности деятельности  органов местного самоуправления Куйбышевского района, совершенствование правовой основы в сфере противодействия корруп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аздела определено 4 мероприятия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Обеспечение возможности размещения физическими и юридическими лицами на официальном сайте администрации Куйбышевского района в сети Интернет информации (жалоб) о ставших им известными фактах корруп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а сайте Администрации Куйбышевского района продолжает работу страница «Противодействие коррупции», где создана возможность для граждан беспрепятственно сообщать об имевших место коррупционных проявлениях. В отчетном периоде обращений о фактах коррупции не поступало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Координация работы по созданию и развитию действующего многофункционального центра (МФЦ) и служб в системе «одного ок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1 года создан и осуществляет свою деятельность Многофункциональный центр предоставления государственных и муниципальных услуг (далее - МФЦ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целью оптимизации и качества предоставления государственных и муниципальных услуг была изменена организационно-правовая форма отдела МФЦ Администрации Куйбышевского района. 02.07.2013 года создано Муниципальное бюджетное учреждение «Многофункциональный центр предоставления государственных и муниципальных услуг» Куйбышевского района (далее -  МФЦ). Создана система автоматизированного оповещения заявителей посредством смс-информирования о процессе предоставления государственных и муниципальных услуг. Изменен график работы МФЦ: с 8-00 до 17-00, в среду с 8-00 до 20-00, в субботу с 9-00 до 13-00, перерыв с 12-00 до 13-00; создан детский уголок, установлен кулер, осуществляется предоставление услуг по копированию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в Куйбышевском районе предоставляется 167 регламентированных  муниципальных и государственных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на базе МФЦ предоставлялось 167 услуг, из них в сфере социальной поддержки населения (54 услуги), экономики, малого и среднего предпринимательства (4 услуги), имущественно-земельных отношений, архитектуры и  градостроительства (35 услуг), опеки и попечительства (1 услуга), записи и постановки на очередь в детские дошкольные учреждения (5 услуг), сельскохозяйственных отношений (2 услуги), услуги Росреестра (24 услуг), услуги ГУПТИ РО (17 услуг), услуги ФБУ ЗКП (16 услуг), 1 услуга МРИ ФНС, услуги Администраций сельских поселений (8 услуг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на базе МФЦ предоставляются 2 дополнительные услуги – медицинское страхование и кадастровый инженер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2013 год МФЦ предоставлено 8501 государственных и муниципальных услуг, 2009 консультаций, направлено 139 межведомственных запросов в адрес органов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роводится информирование населения о возможностях обращения граждан в МФЦ для получения государственных и муниципальных услуг посредством предварительной записи в удобное для граждан время, что позволяет сократить время ожидания в очереди для подачи документов и получения результатов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3 года в Кринично-Лугском сельском поселении открыт центр удаленного доступ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ля информационного обмена заключены соглашения о взаимодействии с сельскими поселениями, МУП «Водоконал», ООО «Газпром межрайгаз», ГКУ Центр занятости населения, отделением пенсионного фонда России и т.д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Разработка и принятие органами местного самоуправления Куйбышевского муниципального образования административных регламентов предоставления гражданам и юридическим лицам муниципальных услуг, включая подлежащие переводу в электронный ви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ы регламенты предоставления муниципальных услуг в сфере земельных отношений, архивного дела, экономического развития, торговли и бытового обслуживания, архитектуры и градостроительства, социальной защиты населения, опеки и попечительства. Разрабатываются и принимаются регламенты предоставления муниципальных услуг. Муниципальные услуги размещаются на портале государственных и муниципальных услуг. Проводилась типизация  муниципальных услуг. Проводится актуализация сведений о предоставляемых органами местного самоуправления муниципальных услугах, размещенных в региональной государственной информационной системе «Реестр государственных услуг Ростовской области».</w:t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Приведение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униципальных услуг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мере принятия административных регламентов по предоставлению муниципальных услуг должностные инструкции специалистов, оказывающих предоставление услуг, вносятся изменения и дополнения. </w:t>
      </w:r>
    </w:p>
    <w:p>
      <w:pPr>
        <w:pStyle w:val="Normal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ры по реализации 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ая долгосрочная целевая программа «Противодействие коррупции в муниципальном образовании «Куйбышевский район» на 2011-2014 годы» была утверждена постановлением Администрации Куйбышевского района от 09.09.2011 № 348 в общем объеме 416,995 тыс. рублей. За период реализации изменения в Программу вносились два раза постановлениями Администрации Куйбышевского района от 05.10.2012 № 420 «О внесении изменений в постановление Администрации Куйбышевского района от 09.09.2011 № 348» и от 18.11.2013 № 660 «О внесении изменений в постановление Администрации Куйбышевского района от 09.09.2011 № 348», в связи с уточнением объемов финансирования программных мероприят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финансирование Программы на 01.01.2014 составило 416,995 тыс. рублей средств бюджета района. Софинансиование Программы не предусмотре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реализации Программы отражен в приложении №1 к настоящему отчет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01.01.2014 года Программа прекращает свое действие, в связи с вступлением в силу муниципальной программы Куйбышевского района «</w:t>
      </w:r>
      <w:r>
        <w:rPr>
          <w:sz w:val="28"/>
          <w:szCs w:val="28"/>
        </w:rPr>
        <w:t>Обеспечение общественного порядка и противодействие преступно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Оценка эффективности реализации Программы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способствовала в целом активизации работы по противодействию коррупции в Куйбышевском 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этих мероприятий прошли обучение в период с 2011 по 2013 годы на семинарах или курсах по теме «Противодействие коррупции в органах государственного и муниципального управления» 5 муниципальных служащих, или 100,0 процента от запланирован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 мониторинг общественного мнения, в ходе которого было установлено, что доля опрошенных граждан, которые лично сталкивались за последний год с проявлениями коррупции в Куйбышевском районе, снизилась по сравнению с показателем 2012 года с 25,6 до 20,5  процента, или на 5,1 %. 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Доля граждан, удовлетворённых информационной открытостью деятельности органов местного самоуправления Куйбышевского района, возросла по сравнению с показателями 2012 года с 62,5% до 72,5% или 10,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овый показатель проведения заседаний комиссии по противодействию коррупции в Куйбышевском районе </w:t>
      </w:r>
      <w:r>
        <w:rPr>
          <w:color w:val="000000"/>
          <w:sz w:val="28"/>
          <w:szCs w:val="28"/>
        </w:rPr>
        <w:t>выполнен на 100 процентов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эффективностью Программы рассчитана ниже:</w:t>
      </w:r>
    </w:p>
    <w:p>
      <w:pPr>
        <w:pStyle w:val="Normal"/>
        <w:ind w:left="56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ьзование средств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>_____________________________ х 100 = 416,995 / 416,995 х 100 = 100 %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ный план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анные о нецелевом использовании средств районного бюджета, предусмотренных на реализацию Программы, отсутствую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з четырех запланированных показателей выполнено четы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ализации Программы в соответствии с методикой оценки ее эффективности показа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жидаемые конечные результаты показателей реализации мероприятий Программы достигну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средства использованы на реализацию Программы эффектив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оценки эффективности реализации Программы приведена в приложении №2 к настоящему отчет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>Г.Г. Гринченко</w:t>
      </w:r>
    </w:p>
    <w:p>
      <w:pPr>
        <w:sectPr>
          <w:footerReference w:type="default" r:id="rId3"/>
          <w:type w:val="nextPage"/>
          <w:pgSz w:w="11906" w:h="16838"/>
          <w:pgMar w:left="1560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464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ind w:firstLine="8647"/>
              <w:jc w:val="center"/>
              <w:rPr>
                <w:sz w:val="28"/>
              </w:rPr>
            </w:pPr>
            <w:r>
              <w:rPr>
                <w:sz w:val="28"/>
              </w:rPr>
              <w:t>П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отчету о ходе работ по районной долгосрочной целевой программе «</w:t>
            </w:r>
            <w:r>
              <w:rPr>
                <w:color w:val="000000"/>
                <w:sz w:val="28"/>
                <w:szCs w:val="28"/>
              </w:rPr>
              <w:t xml:space="preserve">Противодействие коррупции в муниципальном образовании «Куйбышевский район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 2011 – 2014 годы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  <w:br/>
        <w:t xml:space="preserve">о реализации районной долгосрочной целевой программы  «Противодействие корруп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муниципальном образовании «Куйбышевский район» на 2011-2014 годы» </w:t>
      </w:r>
    </w:p>
    <w:p>
      <w:pPr>
        <w:pStyle w:val="Normal"/>
        <w:jc w:val="center"/>
        <w:rPr/>
      </w:pPr>
      <w:r>
        <w:rPr/>
        <w:t>(по состоянию на «01» января 2014 года)</w:t>
        <w:b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961"/>
        <w:gridCol w:w="567"/>
        <w:gridCol w:w="628"/>
        <w:gridCol w:w="1022"/>
        <w:gridCol w:w="760"/>
        <w:gridCol w:w="992"/>
        <w:gridCol w:w="709"/>
        <w:gridCol w:w="688"/>
        <w:gridCol w:w="882"/>
        <w:gridCol w:w="840"/>
        <w:gridCol w:w="910"/>
        <w:gridCol w:w="573"/>
        <w:gridCol w:w="643"/>
        <w:gridCol w:w="992"/>
        <w:gridCol w:w="709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остановлением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йбыше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 утверждении Программ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ассигнований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1-2013 годы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(кассовые расходы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1-2013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освоенных средств и причины их неосвоения (по источникам финан</w:t>
              <w:softHyphen/>
              <w:t>сирования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4" w:hanging="0"/>
              <w:jc w:val="both"/>
              <w:rPr/>
            </w:pPr>
            <w:r>
              <w:rPr>
                <w:sz w:val="24"/>
                <w:szCs w:val="24"/>
              </w:rPr>
              <w:t>Областной бюд-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/>
            </w:pPr>
            <w:r>
              <w:rPr>
                <w:sz w:val="24"/>
                <w:szCs w:val="24"/>
              </w:rPr>
              <w:t>Мест-ный бюд-</w:t>
            </w:r>
          </w:p>
          <w:p>
            <w:pPr>
              <w:pStyle w:val="Normal"/>
              <w:ind w:left="-5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0"/>
              <w:jc w:val="center"/>
              <w:rPr/>
            </w:pPr>
            <w:r>
              <w:rPr>
                <w:sz w:val="24"/>
                <w:szCs w:val="24"/>
              </w:rPr>
              <w:t>Мест-ный бюд-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9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99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обретение комплекта аппаратуры для установки телефона «горячей линии» с автоматическим фиксированием телефонных звонков, расходных материалов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здание архива обращений гражда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both"/>
              <w:rPr/>
            </w:pPr>
            <w:r>
              <w:rPr>
                <w:sz w:val="24"/>
                <w:szCs w:val="24"/>
              </w:rPr>
              <w:t>16,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9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работы по созданию и развитию действующего многофункционального центра (МФЦ) и служб в системе «одного окн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42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отчету о ходе работ по районной долгосрочной целевой программе «</w:t>
            </w:r>
            <w:r>
              <w:rPr>
                <w:color w:val="000000"/>
                <w:sz w:val="28"/>
                <w:szCs w:val="28"/>
              </w:rPr>
              <w:t xml:space="preserve">Противодействие коррупции в муниципальном образовании «Куйбышевский район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 2011 – 2014 годы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 оценки эффективности реализации долгосрочной целевой программы «Противодействие коррупции в муниципальном образовании «Куйбышевский район» на 2011 – 2014 годы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3"/>
        <w:gridCol w:w="709"/>
        <w:gridCol w:w="850"/>
        <w:gridCol w:w="1135"/>
        <w:gridCol w:w="992"/>
        <w:gridCol w:w="992"/>
        <w:gridCol w:w="1134"/>
        <w:gridCol w:w="1418"/>
        <w:gridCol w:w="993"/>
        <w:gridCol w:w="1134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. изм. %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значения целевых показателей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год реализации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 реализа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 реализа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год реали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е от планового значения, +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е от планового значения, 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год реализации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е от планового значения, +/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уйбыше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,5% меньше базо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3% меньше базо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тсутствием базового показателя, определить не представляется возмож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5,1% меньше базо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1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опрошенных в ходе мониторинга </w:t>
            </w:r>
            <w:r>
              <w:rPr>
                <w:spacing w:val="-2"/>
                <w:sz w:val="24"/>
                <w:szCs w:val="24"/>
              </w:rPr>
              <w:t>общественного мнения, удовлетворенных информационной</w:t>
            </w:r>
            <w:r>
              <w:rPr>
                <w:sz w:val="24"/>
                <w:szCs w:val="24"/>
              </w:rPr>
              <w:t xml:space="preserve"> открытостью деятельности органов местного самоуправления Куйбыш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% больше базо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3% больше базо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отсутствием базового показателя, определить не представляется возмож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10% больше базо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комиссии по противодействию коррупции в Куйбыше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USER</dc:creator>
  <dc:description/>
  <cp:keywords/>
  <dc:language>en-US</dc:language>
  <cp:lastModifiedBy>USER</cp:lastModifiedBy>
  <cp:lastPrinted>2014-03-04T09:07:00Z</cp:lastPrinted>
  <dcterms:modified xsi:type="dcterms:W3CDTF">2014-03-04T06:27:00Z</dcterms:modified>
  <cp:revision>31</cp:revision>
  <dc:subject/>
  <dc:title/>
</cp:coreProperties>
</file>