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emf" ContentType="image/x-e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/>
        <w:object w:dxaOrig="9355" w:dyaOrig="13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654.75pt;mso-wrap-distance-right:0pt" filled="f" o:ole="">
            <v:imagedata r:id="rId3" o:title=""/>
          </v:shape>
          <o:OLEObject Type="Embed" ProgID="Word.Document.12" ShapeID="ole_rId2" DrawAspect="Content" ObjectID="_858995345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6"/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77"/>
      </w:tblGrid>
      <w:tr>
        <w:trPr>
          <w:trHeight w:val="231" w:hRule="atLeast"/>
        </w:trPr>
        <w:tc>
          <w:tcPr>
            <w:tcW w:w="9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ложение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 постановлению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министрации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йбышев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                                                                                    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  25.02.2014  № 113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23" w:hRule="exact"/>
        </w:trPr>
        <w:tc>
          <w:tcPr>
            <w:tcW w:w="9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9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kern w:val="0"/>
                <w:sz w:val="36"/>
                <w:szCs w:val="36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абот по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ной долгосрочной целевой программе «Доступная сре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4 годы» за 2011-201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результаты районной долгосроч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 районной долгосрочной целевой Программы «Доступная среда па 2011 – 2014 годы» - это формирование к 2014 году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ля достижения цели Программы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ая оценка состояния доступности среды для инвалидов и других маломобильных групп насе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изация объек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в приоритетных сферах жизнедеятельности инвали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ступности реабилитационных услу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период с 2011 по 2014 год. Объем финансирования составляет 195,0 тысяч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не предусматриваю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4 года районная долгосрочная целевая программа «Доступная среда на 2011-2014 годы» прекратила свое дей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ем финансирования с 2011 по 2013 годы составляет 125,0 тысяч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было предусмотрено 6 разделов, которые включают 14 мероприя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онные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ежегодных встреч Главы Куйбышевского района с председателем общественной организации инвал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1по 2013 годы было организовано 6 встреч Главы района с Председателем общественной организации инвал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со средствами массовой информации (размещение информации, статей по вопросам социальной защиты и реабилитации инвалидов, размещение объявлений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1-2013 годов регулярно размещалась и обновлялась информация на стендах ОСЗН и сельских поселениях района в разделе «Социальная помощь людям с ограниченными возможностями» на следующие темы: «Образование для инвалидов «ФГОУ СПО Новочеркасский технологический техникум-интернат», ГБООРУ «Ессентукское профессиональное училище – центр реабилитации инвалидов и лиц с ограниченными возможностями здоровья», о мерах социальной поддержки гражданам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совещаний, семинаров, «круглых столов», мероприятий по проблемам инвалидов и инвалид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была проведена отчетная конференция, на которой был избран председатель общественной организации инвалид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1 по 2013 год проведено 4 заседания клуба «Данко», участниками которого являются люди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4 встречи участников общественной организации инвалидов с Главой Куйбышевского района, главным врачом МБУ «ЦРБ Куйбышевского района Ростовской области», на которых освещались проблемы инвалидов и инвалид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ятся выставки творчества инвал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ОИ Куйбышевского района принимал участие в поздравлениях с юбилеями людей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1 по 2013 год прошла акция «Поможем людям, попавшим в беду», цель которой была в оказании материальной помощи инвалида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оциально-реабилитационным центром для несовершеннолетних  было организовано проведение Новогодних праздников. В праздничных мероприятиях принимали участие 30 детей инвал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, два раза в неделю проводятся встречи с инвалидами, на которых граждане с ограниченными возможностями  задают проблемные вопр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роведен тематический вечер «Возьмемся за руки, друзья», на котором более 50 инвалидов наградили благодарственными письмами, грамо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я банка данных инвали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 социальной защиты за весь период реализации программы  обратилось 839 инвалидов, которым было оказано содействие в реализации индивидуальных программ реабилитаци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в рамках декады инвалид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еализации программы с 2011 по 2013 год в рамках декады инвалидов проходили тематические вечера и встречи с инвалидами, спартакиады: «Преодоление», «Берег надежды». Районным домом культуры подготовлены и проведены концертные программы «Мне через сердце виден мир», «Рябиновый бал», также, посвященные декаде инвал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 ограниченными возможностями в детской юношеской спортивной школе проводились спортивные мероприятия, спортивные мероприятия по шашкам и шахма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районных спортивных мероприятий среди семей-детей инвалидов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1 по 2013 год было проведено 3 спортивных мероприятий  среди  семей детей – инвалидов «Папа, мама я – спортивная семья», «Веселые старты» с вручением грамот и призов за активное участие. После проведения конкурса для участников соревнования был организован сладкий ст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ниторинг детей, имеющих ограниченные возможности здоров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е образования сформирован банк детей с ограниченными возможностями здоровья, обучающихся в образовательных учреждениях Куйбышевского района. На 1 января 2014 года количество детей-инвалидов составляет 39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информация о количестве детей-инвалидов, обучающихся в образовательных учреждениях, предоставляется в Министерство общего и профессионального образования Рост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здравоохра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своевременное выявление детей, имеющие ограниченные возможности по видам заболеваний. Дети обследуются и направляются в Детскую Областную Клиническую Больницу для лечения, нуждающиеся, в количестве девяти человек, прошли санаторно-курортное лечение. В соответствии с ФЗ дети получают бесплатные лекарственные препар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доступной среды для инвалид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рок для соблюдения требований по обеспечению доступа инвалидов к объектам социальной сферы при разработке проектных решений на новое строительство и реконструкцию зданий, сооружений с представителями ОСЗН и общественной организацией инвалидов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лись совместные проверки с отделом по муниципальному  хозяйству и представителями общественной организации инвалидов для соблюдения требований по обеспечению доступа инвалидов к объектам социальной сферы. За 2011-2013 годы проведено 17 проверок. По результатам проверок составлены акты обследования, в которых собственникам учреждений даны рекомендации по адаптации основных структурных элементов объ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аспортизация и классификация с последующим составлением описи действующих объектов социальной инфраструктуры, с целью их модернизации (дооборудования) и обеспечения доступности для инвалид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лет сформировано 13 паспортов доступности объектов социальной инфраструктуры, с целью их последующей модернизации (дооборудования) и обеспечения доступности для  маломобильных групп насе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деятельности образовательных учреждений по вопросам предоставления адекватных форм обучения детям-инвалидам, в зависимости от состояния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в Министерство общего и профессионального образования Ростовской области предоставляется информация о  реализации индивидуальных программ реабилитации детям-инвалидам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и подготовлена информация об организации в общеобразовательных учреждениях Куйбышевского района индивидуального обучения на дому. На 2012-2013 учебный год количество детей-инвалидов, обучающихся на дому, составляет 4 человека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едется постоянное динамическое наблюдение за детьми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еспечение беспрепятственного доступа инвалидов к объектам социальной инфраструктур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нащение автоинформатором здания поликлиники центральной районной больниц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третьем квартале 2013 года в здании поликлиники центральной районной больницы установлен автоинформатор. Сумма освоенных бюджетных средств составила 49,7 тысяч рубле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2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готовление пандусов для образовательных учреждени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13 году в МБОУ Куйбышевской СОШ установлен пандус на сумму 45,0 тысяч рублей, средства освоены в полном объеме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3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готовление пандусов для учреждений здравоохранения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13 году здания центральной районной больницы оснащены пандусами на сумму 30,3 тысяч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еспечение доступности образовательных услуг для инвалид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января 2011 года в Центре дистанционного образования детей-инвалидов на базе санаторной школы-интерната № 28 г. Ростова/Дону по дистанционной форме обучаются 2 ребенка-инвалида, проживающие в          селе Куйбышево: 1 ребенок в 10 классе, 1 ребенок в 11 клас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еры по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долгосрочная целевая программа «Доступная среда на 2011-2014 годы» была утверждена постановлением Администрации Куйбышевского района от 17.03.2011 № 93 «Об утверждении районной долгосрочной целевой программы «Доступная среда на 2011-2014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1 по 2013 год в программу 7 раз вносились изменения с целью продления срока реализации программы, корректировки финансирования отдельных мероприятий и необходимостью корректировки целевых индикаторов и показа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и освоении проводимых программных мероприятий  отражен в приложении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ффективность реализации по степени достижения индикаторов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достижения целевого показателя «количество учреждений здравоохранения, которые будут оснащены автоинформаторами» одно учреждение здравоохранения обеспечено автоинформатором, что соответствует 100% планового показател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з 7 учреждений культуры, 7 объектов обеспечивают доступность для инвалидов, что соответствует 100% исполнению данного целевого показателя. 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 17 образовательных учреждений, к концу 2013 года 10 объектов обеспечивают доступность, что соответствует плановому целевому показателю 57 %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 2 ребенка инвалида, получают образование на дому с применением дистанционных форм обучения, что соответствует 100% планового показател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им образом, рассчитанный показатель эффективности реализации программы на конец 2013 года составляет 100%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ффективность реализации бюджетных средств за 2011 - 2013 года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25,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=--------------*1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25,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бюджетных средств за 2011-2013 года составляет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Г.Г. Гринченко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      </w:t>
      </w:r>
      <w:r>
        <w:rPr>
          <w:rFonts w:eastAsia="Calibri"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Заведующий финансовым отделом _____________ И.Л. Маса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Доступная среда на 2011-2014годы» за 2011-2013 годы</w:t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"/>
        <w:gridCol w:w="1138"/>
        <w:gridCol w:w="689"/>
        <w:gridCol w:w="681"/>
        <w:gridCol w:w="855"/>
        <w:gridCol w:w="871"/>
        <w:gridCol w:w="668"/>
        <w:gridCol w:w="735"/>
        <w:gridCol w:w="931"/>
        <w:gridCol w:w="729"/>
        <w:gridCol w:w="685"/>
        <w:gridCol w:w="855"/>
        <w:gridCol w:w="638"/>
        <w:gridCol w:w="933"/>
        <w:gridCol w:w="794"/>
        <w:gridCol w:w="709"/>
        <w:gridCol w:w="829"/>
        <w:gridCol w:w="1381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</w:t>
              <w:softHyphen/>
              <w:t>вани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</w:t>
              <w:softHyphen/>
              <w:t>приятия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ассигновани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оответствии с постановление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и Куйбышевского райо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 утверждении Программы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ный план ассигновани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 весь период реализации программы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полнено (кассовые расходы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ы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</w:t>
              <w:softHyphen/>
              <w:t>раль-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-жет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</w:t>
              <w:softHyphen/>
              <w:t>ст-но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</w:t>
              <w:softHyphen/>
              <w:t>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</w:t>
              <w:softHyphen/>
              <w:t>ж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</w:t>
              <w:softHyphen/>
              <w:t>бюд-жетны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</w:t>
              <w:softHyphen/>
              <w:t>н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</w:t>
              <w:softHyphen/>
              <w:t>раль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</w:t>
              <w:softHyphen/>
              <w:t>стно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</w:t>
              <w:softHyphen/>
              <w:t>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</w:t>
              <w:softHyphen/>
              <w:t>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</w:t>
              <w:softHyphen/>
              <w:t>бюд-жетны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</w:t>
              <w:softHyphen/>
              <w:t>ни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</w:t>
              <w:softHyphen/>
              <w:t>раль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</w:t>
              <w:softHyphen/>
              <w:t>стно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</w:t>
              <w:softHyphen/>
              <w:t>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</w:t>
              <w:softHyphen/>
              <w:t>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</w:t>
              <w:softHyphen/>
              <w:t>бюд-жетны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</w:t>
              <w:softHyphen/>
              <w:t>ники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50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 по программ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01.01.2014 года программа прекратила свое действие</w:t>
            </w:r>
          </w:p>
        </w:tc>
      </w:tr>
    </w:tbl>
    <w:tbl>
      <w:tblPr>
        <w:tblStyle w:val="a6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93"/>
        <w:gridCol w:w="7392"/>
      </w:tblGrid>
      <w:tr>
        <w:trPr/>
        <w:tc>
          <w:tcPr>
            <w:tcW w:w="73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kern w:val="0"/>
                <w:sz w:val="36"/>
                <w:szCs w:val="36"/>
                <w:lang w:val="ru-RU" w:eastAsia="en-US" w:bidi="ar-SA"/>
              </w:rPr>
            </w:r>
          </w:p>
        </w:tc>
        <w:tc>
          <w:tcPr>
            <w:tcW w:w="73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ложение №2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 отчету о ходе работ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реализации районной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лгосрочной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евой программы «Доступная</w:t>
            </w:r>
          </w:p>
        </w:tc>
      </w:tr>
      <w:tr>
        <w:trPr/>
        <w:tc>
          <w:tcPr>
            <w:tcW w:w="73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kern w:val="0"/>
                <w:sz w:val="36"/>
                <w:szCs w:val="36"/>
                <w:lang w:val="ru-RU" w:eastAsia="en-US" w:bidi="ar-SA"/>
              </w:rPr>
            </w:r>
          </w:p>
        </w:tc>
        <w:tc>
          <w:tcPr>
            <w:tcW w:w="73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реда на 2011-2014 годы»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 2011-2013 годы</w:t>
            </w:r>
          </w:p>
        </w:tc>
      </w:tr>
      <w:tr>
        <w:trPr/>
        <w:tc>
          <w:tcPr>
            <w:tcW w:w="73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kern w:val="0"/>
                <w:sz w:val="36"/>
                <w:szCs w:val="36"/>
                <w:lang w:val="ru-RU" w:eastAsia="en-US" w:bidi="ar-SA"/>
              </w:rPr>
            </w:r>
          </w:p>
        </w:tc>
        <w:tc>
          <w:tcPr>
            <w:tcW w:w="73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kern w:val="0"/>
                <w:sz w:val="36"/>
                <w:szCs w:val="36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32"/>
          <w:szCs w:val="32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ценке эффективности реализации районной долгосроч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 период реализации с 2011 по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Style w:val="a6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1"/>
        <w:gridCol w:w="1844"/>
        <w:gridCol w:w="1134"/>
        <w:gridCol w:w="849"/>
        <w:gridCol w:w="852"/>
        <w:gridCol w:w="850"/>
        <w:gridCol w:w="850"/>
        <w:gridCol w:w="992"/>
        <w:gridCol w:w="1276"/>
        <w:gridCol w:w="1134"/>
        <w:gridCol w:w="1275"/>
        <w:gridCol w:w="1134"/>
        <w:gridCol w:w="1276"/>
        <w:gridCol w:w="928"/>
      </w:tblGrid>
      <w:tr>
        <w:trPr>
          <w:trHeight w:val="1288" w:hRule="atLeast"/>
        </w:trPr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казателе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зультатив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о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диниц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змерения</w:t>
            </w:r>
          </w:p>
        </w:tc>
        <w:tc>
          <w:tcPr>
            <w:tcW w:w="34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жидаемые значения целевых показателе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едусмотренные Программой</w:t>
            </w:r>
          </w:p>
        </w:tc>
        <w:tc>
          <w:tcPr>
            <w:tcW w:w="801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актически достигнутые значения показателей</w:t>
            </w:r>
          </w:p>
        </w:tc>
      </w:tr>
      <w:tr>
        <w:trPr>
          <w:trHeight w:val="234" w:hRule="atLeast"/>
        </w:trPr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1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ци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г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ммы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2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зации Прог-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3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зации Прог-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4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зации Прог-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заци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г-рамм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клоне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 плановог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нач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+/-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зации Прог-рамм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клоне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 плановог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нач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+/-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зации Прог-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клоне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 плановог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нач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+/-)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4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али-зации Прог-раммы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учреждений здравоохранения, которые будут оснащены автоинформатор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диниц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01.01.2014 года програ-мма пре-крати-ла свое дейст-вие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дельный вес учреждений культуры, обеспечивающих физическую доступность для инвалидов, в общем количестве районных учреждений культуры (библиотек, районного дома культуры, сельских клубов, детской школы искусст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центов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5,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+3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01.01.2014 года програ-мма пре-крати-ла свое дейст-вие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дельный вес образовательных учреждений, обеспечивающих физическую доступность инвалидов, в общем количестве районных образовательных учрежд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центов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+3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01.01.2014 года програ-мма пре-крати-ла свое дейст-вие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детей-инвалидов, получающих образование на дому с применением дистанционных форм обу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диниц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 01.01.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014 года програ-мма пре-кратила свое действ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92517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24821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248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91b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925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2482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42482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54775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b68e2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784EBD-5BF7-4F69-8635-01866457EE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  <Pages>12</Pages>
  <Words>2012</Words>
  <Characters>11469</Characters>
  <CharactersWithSpaces>1345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42:00Z</dcterms:created>
  <dc:creator>Аксайская</dc:creator>
  <dc:description/>
  <dc:language>en-US</dc:language>
  <cp:lastModifiedBy>Аксайская</cp:lastModifiedBy>
  <cp:lastPrinted>2014-02-24T10:07:00Z</cp:lastPrinted>
  <dcterms:modified xsi:type="dcterms:W3CDTF">2014-02-27T07:5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