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9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3331"/>
        <w:gridCol w:w="3331"/>
      </w:tblGrid>
      <w:tr>
        <w:trPr/>
        <w:tc>
          <w:tcPr>
            <w:tcW w:w="999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</w:rPr>
              <w:t>РОСТОВСКАЯ ОБЛАСТЬ</w:t>
            </w:r>
          </w:p>
        </w:tc>
      </w:tr>
      <w:tr>
        <w:trPr/>
        <w:tc>
          <w:tcPr>
            <w:tcW w:w="999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</w:rPr>
              <w:t>МУНИЦИПАЛЬНОЕ ОБРАЗОВАНИЕ «КУЙБЫШЕВ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aps/>
              </w:rPr>
              <w:t xml:space="preserve">АДМИНИСТРАЦИЯ </w:t>
            </w:r>
            <w:r>
              <w:rPr>
                <w:b/>
                <w:bCs/>
                <w:smallCaps/>
              </w:rPr>
              <w:t>КУЙБЫШЕВСКОГО</w:t>
            </w:r>
            <w:r>
              <w:rPr>
                <w:b/>
                <w:bCs/>
                <w:caps/>
              </w:rPr>
              <w:t xml:space="preserve"> района</w:t>
            </w:r>
          </w:p>
        </w:tc>
      </w:tr>
      <w:tr>
        <w:trPr/>
        <w:tc>
          <w:tcPr>
            <w:tcW w:w="999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9992" w:type="dxa"/>
            <w:gridSpan w:val="3"/>
            <w:tcBorders/>
          </w:tcPr>
          <w:p>
            <w:pPr>
              <w:pStyle w:val="Normal"/>
              <w:widowControl w:val="false"/>
              <w:ind w:firstLine="142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</w:rPr>
              <w:t>Постановление</w:t>
            </w:r>
          </w:p>
        </w:tc>
      </w:tr>
      <w:tr>
        <w:trPr/>
        <w:tc>
          <w:tcPr>
            <w:tcW w:w="999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</w:rPr>
              <w:t xml:space="preserve">    </w:t>
            </w:r>
            <w:r>
              <w:rPr>
                <w:b/>
                <w:bCs/>
                <w:smallCaps/>
              </w:rPr>
              <w:t>31.03.2011</w:t>
            </w:r>
          </w:p>
        </w:tc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</w:rPr>
              <w:t>с. Куйбыше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                             </w:t>
            </w:r>
          </w:p>
        </w:tc>
      </w:tr>
    </w:tbl>
    <w:p>
      <w:pPr>
        <w:pStyle w:val="ConsPlusTitle"/>
        <w:widowControl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б утверждении районной долгосрочной целевой Программы «Пожарная безопасность и защита населения и территорий Куйбышевского района от чрезвычайных ситуаций на 2011-2014 годы»</w:t>
      </w:r>
      <w:r>
        <w:rPr/>
        <w:br/>
      </w:r>
      <w:r>
        <w:rPr>
          <w:b w:val="false"/>
        </w:rPr>
        <w:t>(в редакции постановлений: от 30.12.2011 № 586; 26.08.2013 № 484; 18.11.2013 № 649)</w:t>
        <w:br/>
      </w:r>
    </w:p>
    <w:p>
      <w:pPr>
        <w:pStyle w:val="ConsPlusTitle"/>
        <w:widowControl/>
        <w:jc w:val="both"/>
        <w:rPr/>
      </w:pPr>
      <w:r>
        <w:rPr>
          <w:rFonts w:eastAsia="Times New Roman"/>
          <w:spacing w:val="-8"/>
          <w:sz w:val="28"/>
          <w:szCs w:val="28"/>
        </w:rPr>
        <w:t xml:space="preserve"> </w:t>
      </w:r>
      <w:r>
        <w:rPr>
          <w:b w:val="false"/>
          <w:bCs w:val="false"/>
          <w:spacing w:val="-8"/>
          <w:sz w:val="28"/>
          <w:szCs w:val="28"/>
        </w:rPr>
        <w:t xml:space="preserve">В соответствии с Постановлением Администрации Куйбышевского района от 09.04.2009  №  95 «О принятия решения о разработке долгосрочных целевых программ, их формирования и реализации и Порядке проведения и критериях оценки эффективности реализации долгосрочных целевых программ», распоряжением Администрации Куйбышевского района от 28.03.2011 № 39  «О разработке районной долгосрочной целевой Программы  «Пожарная безопасность и защита населения и территорий Куйбышевского района от чрезвычайных ситуаций на 2011-2014 годы»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ab/>
        <w:tab/>
        <w:tab/>
        <w:tab/>
        <w:tab/>
        <w:t>ПОСТАНОВЛЯЮ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районную долгосрочную целевую Программу  </w:t>
      </w:r>
      <w:r>
        <w:rPr>
          <w:rFonts w:cs="Times New Roman" w:ascii="Times New Roman" w:hAnsi="Times New Roman"/>
          <w:spacing w:val="-8"/>
          <w:sz w:val="28"/>
          <w:szCs w:val="28"/>
        </w:rPr>
        <w:t>«Пожарная безопасность и защита населения и территорий Куйбышевского района от чрезвычайных ситуаций на 2011-2014 годы», согласно  прилож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му отделу Администрации района (Масалова И.Л) обеспечить финансирование мероприятий, предусмотренных данной программой, согласно утвержденных бюджетных ассигнований.</w:t>
      </w:r>
    </w:p>
    <w:p>
      <w:pPr>
        <w:pStyle w:val="ConsPlus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Главам сельских поселений (Хворостов И.И., Матвиенко В.П., Ткаченко С.А.) обеспечить финансирование мероприятий, предусмотренных данной программой, согласно утвержденных бюджетных ассигнований.</w:t>
      </w:r>
    </w:p>
    <w:p>
      <w:pPr>
        <w:pStyle w:val="ConsPlus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ходе реализации районной долгосрочную целевую Программу  </w:t>
      </w:r>
      <w:r>
        <w:rPr>
          <w:rFonts w:cs="Times New Roman" w:ascii="Times New Roman" w:hAnsi="Times New Roman"/>
          <w:spacing w:val="-8"/>
          <w:sz w:val="28"/>
          <w:szCs w:val="28"/>
        </w:rPr>
        <w:t>«Пожарная безопасность и защита населения и территорий Куйбышевского района от чрезвычайных ситуаций на 2011-2014 годы» подлежат ежегодной корректировке мероприятия и объемы их финансирования с учетом возможности средств бюджета района и сельских посел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заместителя Главы Администрации района по экономике и муниципальному хозяйству Забежайло А.Б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йбышевского района                                     В.Н.Лукьянчук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337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1.2013 № 649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жарная безопасность и защита населения и территорий Куйбышевского района от чрезвычайных ситуаций на 2011 – 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й долгосрочной целев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жарная безопасность и защита населения и территорий Куйбышевского района от чрезвычайных ситуаций на 2011 – 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352"/>
        <w:gridCol w:w="7049"/>
      </w:tblGrid>
      <w:tr>
        <w:trPr/>
        <w:tc>
          <w:tcPr>
            <w:tcW w:w="2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ая долгосрочная целевая программа «Пожарная безопасность и защита населения и территорий Куйбышевского района от чрезвычайных ситуаций на 2011 – 2014 годы» (далее – Программа)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оряжение Администрации Куйбышевского района от 28.03.2011 № 39 «О разработк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йонной долгосрочной  целевой Программы «Пожарная безопасность и защита населения и территорий Куйбышевского района от чрезвычайных ситуаций на 2011-2013 годы» 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йбышевского района 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Куйбышевского района 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материальных потерь от пожа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одготовленности к жизнеобеспечению населения, пострадавшего в чрезвычайных ситуациях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временных средств спасения людей при пожарах в учреждениях социальной сф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атериальных резерв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олнение по истечении срока хранения индивидуальных средств защиты для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 по ликвидации аварийно-опасных гидротехнических сооружений.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Программы будет осуществлена в течении 2011-2014 годов.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уктура Программы, перечень подпрограмм, основных направлений и мероприятий 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спорт районной долгосрочной целевой программы «Пожарная безопасность и защита населения и территорий Куйбышевского района от чрезвычайных ситуаций на 2011 – 2014 год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 I. Содержание проблемы и обоснование необходимости ее решения программными метод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II. 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III. Система программных мероприят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V. Нормативное и финансовое обеспечение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V. Механизм реализации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 VI. Оценка эффективности социально-экономических и экологических последствий от реализации Программ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содержит подпрограм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оценки эффективности Пр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, защите населения и территорий от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действий по привлечению средств областного бюджета.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йбышевского 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сурсное обеспечение Программы составляют средства из бюджета Куйбышевского района. Всего объем финансирования для реализации данной Программы всего: 253,9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год –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–14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 –16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89,9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в пределах бюджетных ассигнований, предусмотренных на ее реализацию на очередной финансовый год и плановый пери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ов, объемы и направления финансирования мероприятий Программы определяются муниципальными правовыми актами 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материальных потерь от пожа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4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нтроль за исполнением программных   мероприятий  осуществляется Администрацией Куйбышевского района. Ежеквартально направляет в отдел экономического развития, торговли и бытового обслуживания Администрации района отчет о финансировании и освоении проводимых мероприятий Программы, а также по запросу в отдела экономического развития, торговли и бытового обслуживания Администрации района- статистическую, справочную и аналитическую информацию о подготовке и реализации Программы, необходимую для выполнения возложенных на него функц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годно в сроки, установленные Порядком принятия решения о разработке районных долгосрочных целевых программ, их формирования и реализации в   отдел экономического развития, торговли и бытового обслуживания Администрации района – отчеты о ходе работ по Программе, а также об эффективности использования финансовых средст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ы о ходе работ по Программе по результатам за год и за весь период действия Программы подлежит утверждению постановлением Администрации район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ценка эффективности Программы осуществляется в соответствии с Методикой оценки эффективности районной долгосрочной целевой программы </w:t>
            </w:r>
            <w:r>
              <w:rPr>
                <w:sz w:val="28"/>
                <w:szCs w:val="28"/>
              </w:rPr>
              <w:t>«Пожарная безопасность и защита населения и территорий Куйбышевского района  от чрезвычайных ситуаций на 2011-2014 годы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уйбышевского района существуют угрозы чрезвычайных ситуации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сильные ветры, снегопады, засух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генную угрозу представляют потенциально опасные объекты: 1 пожаровзрывоопасный и  5 гидродинамически  опасных, согласно перечня, утвержденного Комиссией по предупреждению и ликвидации чрезвычайных ситуаций и обеспечения пожарной безопасности  от 13.01.200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2007 по 2010 годы на территории Куйбышевского района произошло 10 случаев чрезвычайных ситуаций природного характера (подтопление огородов и домовладений в результате ливней). Имели место чрезвычайные ситуации в результате пожаров в частном секторе и дорожно-транспортных происшествий. За этот период произошло 89 пожаров. При пожарах погибли 7 человек, травмы и ожоги различной степени получили 6 человек. Пожарами причинен прямой материальный ущерб в размере 1042,0 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 и требуют специальной подготовки, экипировки и оснащения.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нклатура и объемы резервов материальных ресурсов определяются исходя из прогнозируемых угроз чрезвычайных ситу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соответствующие проблемы представляется целесообразным программными мероприятиями по дооборудованию объектов социальной сферы, которые можно использовать по двойному назначени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м режиме – для социально полезных целей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режиме чрезвычайной ситуации – для первоочередного жизнеобеспечения</w:t>
      </w:r>
      <w:r>
        <w:rPr>
          <w:sz w:val="28"/>
          <w:szCs w:val="28"/>
        </w:rPr>
        <w:t xml:space="preserve"> пострадавш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еречисленного, проблемы пожарной безопасности, защиты населения и территорий от чрезвычайных ситуаций необходимо решить программными методами на  районном 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сновные цели и задачи, сроки реализации Программы, целевые индикаторы и показател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 уменьшение количества пожаров, снижение рисков возникновения и смягчение последствий чрезвычайных ситуаци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снижение числа травмированных и погибших на пожара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сокращение материальных потерь от пожар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 создание необходимых условий для обеспечения пожарной безопасности, защиты жизни и здоровья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лучшение работы по предупреждению правонарушений на водных объе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-технической базы  для учебного процесса по вопросам гражданской обороны и чрезвычайным ситуац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о правилах поведения и действиях в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атериальных резервов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олнение по истечении срока хранения индивидуальных средств защиты дл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анение имущества гражданской обороны на случай возникновения чрезвычайных ситуаций и в особ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 по ликвидации аварийно-опасных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остижения поставленных основных целей и задач Программы необходимо реализовать мероприятия Программы в период 2011 – 2014 годо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рограммы приведены в таблиц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585" w:leader="none"/>
          <w:tab w:val="center" w:pos="510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Целевые индикаторы и показатели Программы</w:t>
      </w:r>
    </w:p>
    <w:p>
      <w:pPr>
        <w:pStyle w:val="Normal"/>
        <w:tabs>
          <w:tab w:val="clear" w:pos="708"/>
          <w:tab w:val="left" w:pos="585" w:leader="none"/>
          <w:tab w:val="center" w:pos="510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56"/>
        <w:gridCol w:w="1834"/>
        <w:gridCol w:w="1442"/>
        <w:gridCol w:w="1642"/>
        <w:gridCol w:w="1250"/>
        <w:gridCol w:w="832"/>
        <w:gridCol w:w="834"/>
        <w:gridCol w:w="832"/>
        <w:gridCol w:w="72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ых индикаторов и показателей Программ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</w:rPr>
              <w:t xml:space="preserve">Базовый </w:t>
            </w:r>
            <w:r>
              <w:rPr>
                <w:b/>
                <w:spacing w:val="-4"/>
              </w:rPr>
              <w:t>показатель</w:t>
            </w:r>
            <w:r>
              <w:rPr>
                <w:b/>
              </w:rPr>
              <w:t xml:space="preserve"> 2009 го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1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rPr/>
            </w:pPr>
            <w:r>
              <w:rPr/>
              <w:t>Снижение количества пожар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rPr/>
            </w:pPr>
            <w:r>
              <w:rPr/>
              <w:t>процент от базового показателя 2010 го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rPr/>
            </w:pPr>
            <w:r>
              <w:rPr/>
              <w:t>един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rPr/>
            </w:pPr>
            <w:r>
              <w:rPr/>
              <w:t>7 уменьшение на 1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rPr/>
            </w:pPr>
            <w:r>
              <w:rPr/>
              <w:t>1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rPr/>
            </w:pPr>
            <w:r>
              <w:rPr/>
              <w:t>Увеличение количества спасённых людей и людей, которым оказана помощ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rPr/>
            </w:pPr>
            <w:r>
              <w:rPr/>
              <w:t>процент от базового показателя 2010 го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rPr/>
            </w:pPr>
            <w:r>
              <w:rPr/>
              <w:t>челове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rPr/>
            </w:pPr>
            <w:r>
              <w:rPr/>
              <w:t xml:space="preserve">увеличение на 33,0 % 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/>
            </w:pPr>
            <w:r>
              <w:rPr/>
              <w:t>(4 чел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rPr/>
            </w:pPr>
            <w:r>
              <w:rPr/>
              <w:t xml:space="preserve"> </w:t>
            </w:r>
            <w:r>
              <w:rPr/>
              <w:t>4 че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rPr/>
            </w:pPr>
            <w:r>
              <w:rPr/>
              <w:t xml:space="preserve"> </w:t>
            </w:r>
            <w:r>
              <w:rPr/>
              <w:t>4 че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rPr/>
            </w:pPr>
            <w:r>
              <w:rPr/>
              <w:t xml:space="preserve"> </w:t>
            </w:r>
            <w:r>
              <w:rPr/>
              <w:t>5 че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6 чел.</w:t>
            </w:r>
          </w:p>
        </w:tc>
      </w:tr>
    </w:tbl>
    <w:p>
      <w:pPr>
        <w:pStyle w:val="Normal"/>
        <w:ind w:firstLine="5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</w:t>
      </w:r>
    </w:p>
    <w:p>
      <w:pPr>
        <w:pStyle w:val="Normal"/>
        <w:ind w:firstLine="5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рограммных мероприятий</w:t>
      </w:r>
    </w:p>
    <w:p>
      <w:pPr>
        <w:pStyle w:val="Normal"/>
        <w:ind w:firstLine="5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Система программных мероприятий приведена в 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  <w:br/>
        <w:t>к Программе.</w:t>
      </w:r>
    </w:p>
    <w:p>
      <w:pPr>
        <w:pStyle w:val="Normal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ы:</w:t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- мероприятия по пожарной безопасности;</w:t>
      </w:r>
    </w:p>
    <w:p>
      <w:pPr>
        <w:pStyle w:val="Normal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защите населения и территорий от чрезвычайных ситуаций.</w:t>
      </w:r>
    </w:p>
    <w:p>
      <w:pPr>
        <w:pStyle w:val="Normal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 составляют средства из бюджета района.</w:t>
      </w:r>
    </w:p>
    <w:p>
      <w:pPr>
        <w:pStyle w:val="Normal"/>
        <w:ind w:firstLine="5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ind w:firstLine="5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е и финансовое  обеспечение Программы</w:t>
      </w:r>
    </w:p>
    <w:p>
      <w:pPr>
        <w:pStyle w:val="Normal"/>
        <w:ind w:firstLine="5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84"/>
        <w:jc w:val="both"/>
        <w:rPr/>
      </w:pPr>
      <w:r>
        <w:rPr>
          <w:sz w:val="28"/>
          <w:szCs w:val="28"/>
        </w:rPr>
        <w:t>Выполнение мероприятий Программы осуществляется в соответствии с распоряжением Администрации Куйбышевского района от 28.03.2011 № 39 «О разработке районной долгосрочной целевой Программы «Пожарная безопасность и защита населения и территорий Куйбышевского района от чрезвычайных ситуаций на 2011-2013 годы», нормативными правовыми актами в области защиты населения и территорий от чрезвычайных ситуаций природного и техногенного характера, в том числе пожарной безопасности.</w:t>
      </w:r>
    </w:p>
    <w:p>
      <w:pPr>
        <w:pStyle w:val="Normal"/>
        <w:autoSpaceDE w:val="false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 приведено в таблице № 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объемы и источники финансирования Программы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365"/>
        <w:gridCol w:w="1378"/>
        <w:gridCol w:w="1482"/>
        <w:gridCol w:w="1292"/>
        <w:gridCol w:w="1219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477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финансирования по Программ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53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53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рамма финансируется в пределах бюджетных ассигнований, предусмотренных на ее реализацию решением о бюджете на очередной финансовый год и плановый период. При изменении объемов бюджетного финансирования Программы, Заказчик Программы в установленном порядке уточняет объемы, а также осуществляет корректировку мероприяти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– координатором Программы является  Администрация Куйбышевского  райо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ый заказчик – координатор Программы напра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ежеквартально в отдел </w:t>
      </w:r>
      <w:r>
        <w:rPr>
          <w:color w:val="000000"/>
          <w:sz w:val="28"/>
          <w:szCs w:val="28"/>
        </w:rPr>
        <w:t>экономического развития, торговли и бытового обслуживания Администрации района</w:t>
      </w:r>
      <w:r>
        <w:rPr>
          <w:sz w:val="28"/>
          <w:szCs w:val="28"/>
        </w:rPr>
        <w:t xml:space="preserve"> отчет по форме согласно приложению № 2 к настоящему, а также по его запросу – статистическую, справочную и аналитическую информацию о подготовке и реализации Программы, необходимую для выполнения возложенных на него функ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ежегодно в сроки, установленные Порядком и сроками разработки прогноза социально-экономического развития района, составления проекта районного бюджета и прогноза консолидированного бюджета Куйбышевского района на плановый период, в </w:t>
      </w:r>
      <w:r>
        <w:rPr>
          <w:color w:val="000000"/>
          <w:sz w:val="28"/>
          <w:szCs w:val="28"/>
        </w:rPr>
        <w:t>отдел экономического развития, торговли и бытового обслуживания Администрации района</w:t>
      </w:r>
      <w:r>
        <w:rPr>
          <w:sz w:val="28"/>
          <w:szCs w:val="28"/>
        </w:rPr>
        <w:t xml:space="preserve"> – отчеты о ходе работ по Программе, а также об эффективности использования финансовых средст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тчет о ходе работ по Программе должен содержать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 отчет по форме согласно приложению № 4 и 5  к Порядку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результатах реализации районной долгосрочной целевой программы за отчетны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о целевом использовании и объемах привлечения средств бюджетов всех уровн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х показателей реализации районной долгосрочной целевой программы показателям, установленным докладами о результативности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информацию о ходе и полноте выполнения программных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у эффективности реализации районной долгосрочной целевой программы в соответствии с требованиями, определенными Порядком проведения и критериями оценки эффективности реализации районной долгосрочной целевой программой (приложение № 2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Отдел </w:t>
      </w:r>
      <w:r>
        <w:rPr>
          <w:color w:val="000000"/>
          <w:sz w:val="28"/>
          <w:szCs w:val="28"/>
        </w:rPr>
        <w:t xml:space="preserve"> экономического развития, торговли и бытового обслуживания Администрации района</w:t>
      </w:r>
      <w:r>
        <w:rPr>
          <w:sz w:val="28"/>
          <w:szCs w:val="28"/>
        </w:rPr>
        <w:t xml:space="preserve"> готовит сводную аналитическую записку об эффективности реализации районной долгосрочной целевой программы за истекший отчетный год и представляет на рассмотрение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муниципальный заказчик – координатор Программы готовит предложения о корректировке сроков реализации Программы и перечня программных мероприятий и согласует предложения с комиссией Администрации района по рассмотрению и согласованию показателей результативности деятельности главных распорядителей средств районного бюджета (далее – комисс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реализации Программы муниципальный заказчик – координатор Программы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комиссии Администрации Куйбышевского района по рассмотрению и согласованию показателей результативности деятельности  (далее комисс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ходе работ по Программе по результатам за год и за весь период действия Программы подготавливает муниципальный заказчик – координатор программы и вносит соответствующий проект постановления Администрации Куйбышевского района в соответствии с Регламентом Администрации Куйбышевского района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ходе работ по Программе по результатам за год и за весь период действия Программы подлежат утверждению постановлением Администрации Куйбышевского района не позднее одного месяца до дня внесения отчета об исполнении районного бюджета в Собрание депутатов Куйбышевского райо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ЗДЕЛ VI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социально-экономических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и экологических последствий от реализации Программы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ценка эффективности последствий от реализации Программы осуществляется по утвержденной в установленном порядке методике оценки эффективности   долгосрочной целев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жарная безопасность и защита населения и территорий Куйбышевского района от чрезвычайных ситуаций на 2011 – 2014годы» (приложение №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ьшение количества пожаров, снижение рисков возникновения и смягчение последствий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нижение числа травмированных и погибших на пожа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кращение материальных потерь от пож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оздание необходимых условий для обеспечения пожарной безопасности, защиты и жизни и здоровья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е средствами защиты населения на случай чрезвычайных ситуаций и в особ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ы Программы представляются в отдел </w:t>
      </w:r>
      <w:r>
        <w:rPr>
          <w:color w:val="000000"/>
          <w:sz w:val="28"/>
          <w:szCs w:val="28"/>
        </w:rPr>
        <w:t xml:space="preserve">экономического развития, торговли и бытового обслуживания Администрации </w:t>
      </w:r>
      <w:r>
        <w:rPr>
          <w:sz w:val="28"/>
          <w:szCs w:val="28"/>
        </w:rPr>
        <w:t>Куйбышевского района одновременно с отчетом о финансировании и результативности проводимых программны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Управляющий делами  </w:t>
        <w:tab/>
        <w:tab/>
        <w:tab/>
        <w:tab/>
        <w:t xml:space="preserve">                     Г.Г. Гри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 долгосрочной целевой программе «Пожарная безопасность и защита населения и территорий  Куйбышевского района от чрезвычайных ситуаций 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11 – 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жарной безопасности и защите населения и территорий Куйбышевского района от чрезвычайных ситу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42"/>
        <w:gridCol w:w="2385"/>
        <w:gridCol w:w="10"/>
        <w:gridCol w:w="2646"/>
        <w:gridCol w:w="9"/>
        <w:gridCol w:w="3306"/>
        <w:gridCol w:w="1263"/>
        <w:gridCol w:w="1123"/>
        <w:gridCol w:w="845"/>
        <w:gridCol w:w="986"/>
        <w:gridCol w:w="843"/>
        <w:gridCol w:w="7"/>
        <w:gridCol w:w="1345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2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20"/>
              <w:ind w:left="-27" w:hanging="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бъем финансовых средств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з местного  бюджета  и ожидаемые конечные результаты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11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12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13 год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иобретение наглядной агитации по правилам пожарной безопасности и защиты территории и населения от чрезвычайных ситуац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дминистрация Куйбышевского района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беспечение пожарной безопасности  работников Админист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оектирование и установка охранно-пожарной сигнализации в гаражах Администрации райо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Администрация Куйбышевского района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нижение риска возникновения пожар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Замена электропроводки в гаражных боксах Администрации райо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Администрация Куйбышевского района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нижение риска возникновения пожар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иобретение огнетушителе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дминистрация Куйбышевского района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оздание необходимых условий для обеспечения пожарной безопас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отивопожарные испытания электропроводк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дминистрация Куйбышевского района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нижение рисков возникновения пожаров, создание необходимых условий для обеспечения пожарной безопас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Размещение информации  о соблюдении правил пожарной безопасности и защиты территории и населения от чрезвычайных ситуаций  в средствах массовой информ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дминистрация Куйбышевского района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оздание необходимых условий для обеспечения пожарной безопас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одержание пожарной сигнализации в административных здания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дминистрация Куйбышевского района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рганизация по обеспечению пожарной безопасности  в зданиях и соору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7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Заключение договора на подключение услуги </w:t>
            </w:r>
            <w:r>
              <w:rPr>
                <w:lang w:val="en-US"/>
              </w:rPr>
              <w:t>SMS</w:t>
            </w:r>
            <w:r>
              <w:rPr/>
              <w:t xml:space="preserve"> - рассылк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дминистрация Куйбышевского района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беспечение безопасности  населения и населенных пунк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53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4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765" w:right="709" w:gutter="0" w:header="0" w:top="130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ind w:left="6372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56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долгосрочной целевой программе «Пожарная безопасность и защита населения и территорий Куйбышевского района от чрезвычайных ситуац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 – 2014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йствий по привлечению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ного бюджета на реализацию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й долгосрочной целевой Программы </w:t>
      </w:r>
      <w:r>
        <w:rPr>
          <w:b/>
          <w:bCs/>
          <w:spacing w:val="-8"/>
          <w:sz w:val="28"/>
          <w:szCs w:val="28"/>
        </w:rPr>
        <w:t>«Пожарная безопасность и защита населения и территорий Куйбышевского района от чрезвычайных ситуаций на 2011-201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средств областного бюджета на реализацию мероприятий районной долгосрочной целевой Программы </w:t>
      </w:r>
      <w:r>
        <w:rPr>
          <w:b/>
          <w:bCs/>
          <w:spacing w:val="-8"/>
          <w:sz w:val="28"/>
          <w:szCs w:val="28"/>
        </w:rPr>
        <w:t>«</w:t>
      </w:r>
      <w:r>
        <w:rPr>
          <w:bCs/>
          <w:spacing w:val="-8"/>
          <w:sz w:val="28"/>
          <w:szCs w:val="28"/>
        </w:rPr>
        <w:t xml:space="preserve">Пожарная безопасность и защита населения и территорий Куйбышевского района от чрезвычайных ситуаций на 2011-2014 годы» </w:t>
      </w:r>
      <w:r>
        <w:rPr>
          <w:sz w:val="28"/>
          <w:szCs w:val="28"/>
        </w:rPr>
        <w:t>планируется в рамках действующих областных целев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05"/>
      </w:tblGrid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8.2013 № 484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айонной долгосрочной целев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жарная безопасность и защита населения и территорий Куйбышевского района от чрезвычайных ситуаций на 2011 – 2014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айонной долгосрочной целевой программы «Пожарная безопасность и защита населения и территорий Куйбышевского района от чрезвычайных ситуаций на 2011 – 2014 годы» (далее – методика, Программа) разработана в соответствии постановлением Администрации Куйбышевского района от 09.04.2009 № 95 «О принятии решения о разработке районной  долгосрочных целевых программ, их формирования и реализации и Порядке проведения и критериях оценки эффективности реализации долгосрочных целевых программ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ка ориентирована на повышение эффективности мероприятий по пожарной безопасности и защите населения и территорий от чрезвычайных ситуаций.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истема показателей оценки эффективности Программы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 основе оценки эффективности Программы лежит система, включающая два показателя, характеризующих эффективность Программы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2.1.1. Показатель по пожарам – П</w:t>
      </w:r>
      <w:r>
        <w:rPr>
          <w:sz w:val="18"/>
          <w:szCs w:val="18"/>
        </w:rPr>
        <w:t>П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счет показателя П</w:t>
      </w:r>
      <w:r>
        <w:rPr>
          <w:sz w:val="18"/>
          <w:szCs w:val="18"/>
        </w:rPr>
        <w:t xml:space="preserve">П </w:t>
      </w:r>
      <w:r>
        <w:rPr>
          <w:sz w:val="28"/>
          <w:szCs w:val="28"/>
        </w:rPr>
        <w:t>осуществляется по следующей формуле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</w:t>
      </w:r>
      <w:r>
        <w:rPr>
          <w:sz w:val="18"/>
          <w:szCs w:val="18"/>
        </w:rPr>
        <w:t>ОГ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</w:t>
      </w:r>
      <w:r>
        <w:rPr>
          <w:sz w:val="18"/>
          <w:szCs w:val="18"/>
        </w:rPr>
        <w:t xml:space="preserve">П </w:t>
      </w:r>
      <w:r>
        <w:rPr>
          <w:sz w:val="28"/>
          <w:szCs w:val="28"/>
        </w:rPr>
        <w:t>=П</w:t>
      </w:r>
      <w:r>
        <w:rPr>
          <w:sz w:val="18"/>
          <w:szCs w:val="18"/>
        </w:rPr>
        <w:t xml:space="preserve">Б </w:t>
      </w:r>
      <w:r>
        <w:rPr>
          <w:sz w:val="28"/>
          <w:szCs w:val="28"/>
        </w:rPr>
        <w:t>х 100, где: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- П</w:t>
      </w:r>
      <w:r>
        <w:rPr>
          <w:sz w:val="18"/>
          <w:szCs w:val="18"/>
        </w:rPr>
        <w:t xml:space="preserve">ОГ </w:t>
      </w:r>
      <w:r>
        <w:rPr>
          <w:sz w:val="28"/>
          <w:szCs w:val="28"/>
        </w:rPr>
        <w:t>– количество пожаров за отчетный год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- П</w:t>
      </w:r>
      <w:r>
        <w:rPr>
          <w:sz w:val="18"/>
          <w:szCs w:val="18"/>
        </w:rPr>
        <w:t xml:space="preserve">Б </w:t>
      </w:r>
      <w:r>
        <w:rPr>
          <w:sz w:val="28"/>
          <w:szCs w:val="28"/>
        </w:rPr>
        <w:t>– количество пожаров в 2009 году (базовый показатель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казатель П</w:t>
      </w:r>
      <w:r>
        <w:rPr>
          <w:sz w:val="18"/>
          <w:szCs w:val="18"/>
        </w:rPr>
        <w:t xml:space="preserve">Б </w:t>
      </w:r>
      <w:r>
        <w:rPr>
          <w:sz w:val="28"/>
          <w:szCs w:val="28"/>
        </w:rPr>
        <w:t>=  19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 значении: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- П</w:t>
      </w:r>
      <w:r>
        <w:rPr>
          <w:sz w:val="18"/>
          <w:szCs w:val="18"/>
        </w:rPr>
        <w:t xml:space="preserve">П </w:t>
      </w:r>
      <w:r>
        <w:rPr>
          <w:sz w:val="28"/>
          <w:szCs w:val="28"/>
        </w:rPr>
        <w:t>менее 100 процентов реализация Программы является эффективно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</w:t>
      </w:r>
      <w:r>
        <w:rPr>
          <w:sz w:val="18"/>
          <w:szCs w:val="18"/>
        </w:rPr>
        <w:t xml:space="preserve">П </w:t>
      </w:r>
      <w:r>
        <w:rPr>
          <w:sz w:val="28"/>
          <w:szCs w:val="28"/>
        </w:rPr>
        <w:t>равно и более 100 процентов – реализация Программы является неэффективной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2.1.2. Показатель по количеству спасенных людей – К</w:t>
      </w:r>
      <w:r>
        <w:rPr>
          <w:sz w:val="18"/>
          <w:szCs w:val="18"/>
        </w:rPr>
        <w:t>С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счет показателя К</w:t>
      </w:r>
      <w:r>
        <w:rPr>
          <w:sz w:val="18"/>
          <w:szCs w:val="18"/>
        </w:rPr>
        <w:t xml:space="preserve">С </w:t>
      </w:r>
      <w:r>
        <w:rPr>
          <w:sz w:val="28"/>
          <w:szCs w:val="28"/>
        </w:rPr>
        <w:t>осуществляется по следующей формуле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</w:t>
      </w:r>
      <w:r>
        <w:rPr>
          <w:sz w:val="18"/>
          <w:szCs w:val="18"/>
        </w:rPr>
        <w:t xml:space="preserve">Б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</w:t>
      </w:r>
      <w:r>
        <w:rPr>
          <w:sz w:val="18"/>
          <w:szCs w:val="18"/>
        </w:rPr>
        <w:t xml:space="preserve">С </w:t>
      </w:r>
      <w:r>
        <w:rPr>
          <w:sz w:val="28"/>
          <w:szCs w:val="28"/>
        </w:rPr>
        <w:t>=К</w:t>
      </w:r>
      <w:r>
        <w:rPr/>
        <w:t>Б</w:t>
      </w:r>
      <w:r>
        <w:rPr>
          <w:sz w:val="28"/>
          <w:szCs w:val="28"/>
        </w:rPr>
        <w:t>/К</w:t>
      </w:r>
      <w:r>
        <w:rPr/>
        <w:t>ОГ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х 100, где: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- К</w:t>
      </w:r>
      <w:r>
        <w:rPr>
          <w:sz w:val="18"/>
          <w:szCs w:val="18"/>
        </w:rPr>
        <w:t xml:space="preserve">ОГ </w:t>
      </w:r>
      <w:r>
        <w:rPr>
          <w:sz w:val="28"/>
          <w:szCs w:val="28"/>
        </w:rPr>
        <w:t>– количество спасенных людей за отчетный год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- К</w:t>
      </w:r>
      <w:r>
        <w:rPr>
          <w:sz w:val="18"/>
          <w:szCs w:val="18"/>
        </w:rPr>
        <w:t xml:space="preserve">Б </w:t>
      </w:r>
      <w:r>
        <w:rPr>
          <w:sz w:val="28"/>
          <w:szCs w:val="28"/>
        </w:rPr>
        <w:t>– количество спасенных людей в 2009 году (базовый показатель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казатель К</w:t>
      </w:r>
      <w:r>
        <w:rPr>
          <w:sz w:val="18"/>
          <w:szCs w:val="18"/>
        </w:rPr>
        <w:t xml:space="preserve">Б </w:t>
      </w:r>
      <w:r>
        <w:rPr>
          <w:sz w:val="28"/>
          <w:szCs w:val="28"/>
        </w:rPr>
        <w:t>= 3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 значении: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- К</w:t>
      </w:r>
      <w:r>
        <w:rPr>
          <w:sz w:val="18"/>
          <w:szCs w:val="18"/>
        </w:rPr>
        <w:t xml:space="preserve">С  </w:t>
      </w:r>
      <w:r>
        <w:rPr>
          <w:sz w:val="28"/>
          <w:szCs w:val="28"/>
        </w:rPr>
        <w:t>более 100 процентов реализация Программы является эффективной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- К</w:t>
      </w:r>
      <w:r>
        <w:rPr>
          <w:sz w:val="18"/>
          <w:szCs w:val="18"/>
        </w:rPr>
        <w:t xml:space="preserve">С </w:t>
      </w:r>
      <w:r>
        <w:rPr>
          <w:sz w:val="28"/>
          <w:szCs w:val="28"/>
        </w:rPr>
        <w:t>равно и менее 100 процентов – реализация Программы является неэффективн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2. Оценка эффективности реализации Программы производится ее разработчиком, Администрацией Куйбышевского района, по завершении срока реализации Программы и за период с 2011 по 2014 год включитель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езультаты Программы представляются в Отдел </w:t>
      </w:r>
      <w:r>
        <w:rPr>
          <w:color w:val="000000"/>
          <w:sz w:val="28"/>
          <w:szCs w:val="28"/>
        </w:rPr>
        <w:t xml:space="preserve"> экономического развития, торговли и бытового обслуживания Администрации района</w:t>
      </w:r>
      <w:r>
        <w:rPr>
          <w:sz w:val="28"/>
          <w:szCs w:val="28"/>
        </w:rPr>
        <w:t xml:space="preserve">  одновременно с отчетом о финансировании и результативности проводимых программ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Управляющий делами  </w:t>
        <w:tab/>
        <w:tab/>
        <w:t xml:space="preserve">                               Г.Г. Гринчен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7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0"/>
    <w:qFormat/>
    <w:rPr>
      <w:b/>
      <w:bCs/>
    </w:rPr>
  </w:style>
  <w:style w:type="character" w:styleId="11">
    <w:name w:val=" Знак Знак1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Обычный (веб)"/>
    <w:basedOn w:val="Normal"/>
    <w:qFormat/>
    <w:pPr>
      <w:widowControl w:val="false"/>
      <w:suppressAutoHyphens w:val="false"/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Style17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37:00Z</dcterms:created>
  <dc:creator>Наталья Канищева</dc:creator>
  <dc:description/>
  <cp:keywords/>
  <dc:language>en-US</dc:language>
  <cp:lastModifiedBy>GOCHS</cp:lastModifiedBy>
  <cp:lastPrinted>2012-01-12T16:05:00Z</cp:lastPrinted>
  <dcterms:modified xsi:type="dcterms:W3CDTF">2013-12-11T07:54:00Z</dcterms:modified>
  <cp:revision>3</cp:revision>
  <dc:subject/>
  <dc:title>АДМИНИСТРАЦИЯ РОСТОВСКОЙ ОБЛАСТИ</dc:title>
</cp:coreProperties>
</file>