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КУЙБЫШ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06.10.2010                                                                               №  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уйбыш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йонной долгосрочной целевой программы «Профилактика правонарушений в Куйбышевском районе на 2011-2014 годы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в редакции постановлений Администрации Куйбышевского района: от 22.03.2011 № 98; 04.04.2011 № 127; 17.10.2011 № 417; 21.12.2011 № 541; 11.04.2012 № 67; 13.08.2012 № 306; 24.04.2013 № 202; 16.05.2013 № 267; 18.11.2013 № 651)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ind w:firstLine="900"/>
        <w:jc w:val="both"/>
        <w:rPr/>
      </w:pPr>
      <w:r>
        <w:rPr/>
        <w:t>В соответствии с постановлением Администрации Куйбышевского района от 09.04.2009г. № 95 «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 и  распоряжением Администрации Куйбышевского района от 11.08.2010г. № 84 «О разработке районной долгосрочной целевой программы «Профилактика правонарушений на 2011-201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районную долгосрочную целевую программу «Профилактика правонарушений в Куйбышевском районе на 2011-2014 годы» согласно приложению № 1.</w:t>
      </w:r>
    </w:p>
    <w:p>
      <w:pPr>
        <w:pStyle w:val="Normal"/>
        <w:ind w:firstLine="709"/>
        <w:jc w:val="both"/>
        <w:rPr/>
      </w:pPr>
      <w:r>
        <w:rPr/>
        <w:t>2. Утвердить методику эффективности районной долгосрочной целевой программы «Профилактика правонарушений в Куйбышевском районе на 2011-2014 годы согласно приложению № 2.</w:t>
      </w:r>
    </w:p>
    <w:p>
      <w:pPr>
        <w:pStyle w:val="TextBody"/>
        <w:ind w:firstLine="700"/>
        <w:jc w:val="both"/>
        <w:rPr/>
      </w:pPr>
      <w:r>
        <w:rPr/>
        <w:t>3. Финансовому отделу Администрации района (Масалова И.Л.) при формировании бюджета Куйбышевского района на 2011 год и среднесрочного финансового плана Куйбышевского района на 2011-2014 годы  предусмотреть ассигнования на реализацию районной долгосрочной целевой программы «Профилактика правонарушений в Куйбышевском районе на 2011-2014 годы».</w:t>
      </w:r>
    </w:p>
    <w:p>
      <w:pPr>
        <w:pStyle w:val="TextBody"/>
        <w:ind w:firstLine="700"/>
        <w:jc w:val="both"/>
        <w:rPr/>
      </w:pPr>
      <w:r>
        <w:rPr/>
        <w:t>4. Установить, что в ходе реализации районной долгосрочной целевой программы «По профилактике правонарушений в Куйбышевском районе на 2011-2014 годы» мероприятия и объёмы их финансирования подлежат корректировке с учётом возможностей средств бюджета Куйбышевского района.</w:t>
      </w:r>
    </w:p>
    <w:p>
      <w:pPr>
        <w:pStyle w:val="TextBody"/>
        <w:ind w:firstLine="700"/>
        <w:jc w:val="both"/>
        <w:rPr/>
      </w:pPr>
      <w:r>
        <w:rPr/>
        <w:t>5. Контроль за выполнением постановления возложить на заместителя Главы Администрации района по социальным вопросам Лунёву Л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Куйбышевского района                                                                     В.Н. Лукьянчу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Администрации Куйбыше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06.10.2010 № 27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АСПОРТ </w:t>
      </w:r>
    </w:p>
    <w:p>
      <w:pPr>
        <w:pStyle w:val="Heading5"/>
        <w:jc w:val="center"/>
        <w:rPr/>
      </w:pPr>
      <w:r>
        <w:rPr>
          <w:b w:val="false"/>
          <w:i w:val="false"/>
          <w:sz w:val="28"/>
          <w:szCs w:val="28"/>
        </w:rPr>
        <w:t xml:space="preserve">РАЙОННОЙ ДОЛГОСРОЧНОЙ ЦЕЛЕВОЙ  ПРОГРАММЫ «ПРОФИЛАКТИКА ПРАВОНАРУШЕНИЙ В КУЙБЫШЕВСКОМ РАЙОНЕ НА 2011-2014 ГОДЫ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долгосрочная целевая программа «Профилактика правонарушений в Куйбышевском районе на 2011-2014 год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Куйбышевского района Ростовской области от 11.08.2010 № 84 «О разработке районной долгосрочной целевой программы «Профилактика правонарушений на 2011-2013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йбыше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Куйбыше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й защиты населения Администрации Куйбышевского район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йбыше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эффективной многоуровневой системы профилактики правонарушений и преступлений на территории Куйбыше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профилактики преступлений и иных правонарушений сред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ализацию лиц, освободившихся из мест лишения своб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билизация и создание предпосылок для снижения уровня преступности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преодоление негативных тенденций, тормозящих устойчивое социальное и культурное развитие Куйбышевского района, формирование в Куйбышевском районе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целостной системы информационного обеспечения деятельности правоохранительных орган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ассчитана на 2011-2014 годы, включает четыре этап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1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2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3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– 2014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основных направлений и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структура Программы, перечень основных направлений и мероприят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Паспорт районной долгосрочной целевой программы «Профилактика правонарушений в Куйбышевском районе на 2011-2014 годы»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Содержание проблемы и обоснование необходимости её решения программными метода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ые цели и задачи. Сроки и этапы реализации Программы, а также целевые индикаторы и показател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Система программных мероприятий;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Нормативное обеспечени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Механизм реализации Программы, организация управления Программой и контроль за ходом её реализаци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Оценка эффективности реализации Программ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приложение № 1 к Программе. Целевые показатели районной долгосрочной целевой программы «Профилактика правонарушений в Куйбышевском районе на 2011-2014 годы»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приложение № 2 к Программе. Перечень мероприятий по реализации районной долгосрочной целевой программы «Профилактика правонарушений в Куйбышевском районе на 2011-2014 годы»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приложение № 3 к Программе. Распределение объемов финансирования районной долгосрочной целевой программы «Профилактика правонарушений в Куйбышевском районе на 2011-2014 годы»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к Программе. Распределение ассигнований по муниципальным заказчикам районной долгосрочной целевой программы «Профилактика правонарушений в Куйбышевском районе на 2011-2014 годы»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к Программе. План по привлечению средств областного бюджета на реализацию мероприятий Программы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рофилактика правонарушений в отношении определенных категорий лиц и по отдельным видам противоправной деятельности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есовершеннолетних и молодеж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среди лиц, проповедующих экстремизм, подготавливающих и замышляющих совершение террористических актов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ушений законодательства о гражданстве, предупреждение и пресечение нелегальной миграци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в сфере потребительского рынка и исполнения административного законодательства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среди лиц, освобожденных из мест лишения свободы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административных участк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деятельности субъектов профилактики через органы печати и радиовещания.</w:t>
            </w:r>
          </w:p>
        </w:tc>
      </w:tr>
      <w:tr>
        <w:trPr>
          <w:trHeight w:val="7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соисполнители  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Куйбышевского 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образования Администрации Куйбышевского района (далее  О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тельные учреждения района (далее О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, молодежной политики, спорта и туризма Администрации Куйбыш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реждения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экономического развития, торговли и бытового обслуживан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социальной защиты населения Администрации Куйбышевского района (далее ОСЗН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Муниципальное бюджетное учреждение  «Центральная районная больница Куйбышевского района Ростовской области» (далее МБУ «ЦРБ Куйбышевского района РО»)</w:t>
            </w:r>
          </w:p>
        </w:tc>
      </w:tr>
      <w:tr>
        <w:trPr>
          <w:trHeight w:val="39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филиал по Куйбышевскому району ФКУ УИИ ГУ ФСИН России по Ростовской области (по согласованию) (далее ГУ ФСИН РФ по Р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ОГПН по Куйбышевскому району ГУ МЧС России по РО (по согласованию) (далее ГУ МЧС РФ по РО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>ОП (дислокация с. Куйбышево) МО МВД России «М-Курганский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Территориальный пункт в с. Куйбышево МО УФМС России по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Ростовской области в поселке Матвеев Курган </w:t>
            </w:r>
            <w:r>
              <w:rPr>
                <w:sz w:val="28"/>
                <w:szCs w:val="28"/>
              </w:rPr>
              <w:t>(по согласованию) (далее УФМС по РО)</w:t>
            </w:r>
            <w:r>
              <w:rPr>
                <w:color w:val="000000"/>
                <w:spacing w:val="5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ТОУ  Роспотребнадзор в г. Таганроге, Неклиновском, М-Курганском и Куйбышевском районах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(далее Роспотребнадзор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ое казенное учреждение Центр занятости населения Куйбышевского района (по согласованию) (далее ГКУ РО ЦЗН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ое бюджетное учреждение социального обслуживания Ростовской области «Социальный реабилитационный центр Куйбышевского района» (по согласованию) (далее ГБУСОН РО «СРЦ Куйбышевского района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районная инспекция Федеральной налоговой службы  России № 1 по Ростовской области (по согласованию) (далее МИ ФНС России № 1 по РО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осуществляется за счет средств районного бюджета в объемах, предусмотренных Программой и утвержденных  на очередной финансов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районного бюджета, необходимый для финансирования Программы,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в 2011-2014 годах – 147,5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right" w:pos="68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29,0 тыс. рублей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3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53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,0 тыс. рубл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количества зарегистрированных преступлений  на 3,1 процент в 2011 году, на 3,1 процент в 2012 году, на 3,3 процента в 2013 году и на 3,5 процента в 2014 году (в сравнении с базовыми показателями 2009 го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количества преступлений, совершенных несовершеннолетними или при их соучастии, в общем числе зарегистрированных преступлений на 1,2 процента в 2011 году, на 3,2 процента в 2012 году и на 3,5 процента в 2013 году, на 3,6 в 2014 году (в сравнении с базовыми показателями 2009 го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зарегистрированных преступлений, совершенных лицами, ранее судимыми в общем числе зарегистрированных преступлений на 0,5 процентов в 2011 году, на 1 процент в 2012 году, на 1,5 процента в 2013 году и на 1,6 процента в 2014 году (в сравнении с базовыми показателями 2009 го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нижение зарегистрированных преступлений, совершенных лицами в состоянии алкогольного опьянения в общем числе зарегистрированных преступлений на 0,5 процентов в 2011 году, на 1 процент в 2012 году, на 1,5 процента в 2013 году и  на 1,6 процента в 2014 году (в сравнении с базовыми показателями 2009 года)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 Администрация Куйбышевского района</w:t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формирования на территории Куйбышевского района эффективной многоуровневой системы профилактики преступлений и правонарушений, возникла необходимость разработки и принятия новой районной целевой программы профилактики правонарушений на 2011 – 2014 годы, которая позволит реализовать комплекс объединенных единым замыслом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уйбышевском районе ведется целенаправленна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Деятельность правоохранительных органов и Администрации Куйбышевского района по обеспечению общественного порядка и борьбы с преступностью позволила стабилизировать уровень безопасности населения в цел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2008 года криминогенная обстановка в районе характеризуется снижением числа зарегистрированных преступлений (2008-226; 2009-199), в том числе тяжких и особо тяжких, краж, разбоев, грабежей (2008-30; 2009-26). Ведется целенаправленная работа по повышению уровня безопасности граждан, профилактике безнадзорности и правонарушений несовершеннолетних, пьянства и наркомании, предупреждению террористической деятельности и проявления экстрем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имаемые меры, криминогенная обстановка в Куйбышевском районе остается сложной. Число зарегистрированных на территории района преступлений и правонарушений остается достаточно высоким – 77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азличных профилактических учетах в </w:t>
      </w:r>
      <w:r>
        <w:rPr>
          <w:color w:val="000000"/>
          <w:spacing w:val="-1"/>
          <w:sz w:val="28"/>
          <w:szCs w:val="28"/>
        </w:rPr>
        <w:t>ОП (дислокация с. Куйбышево) МО МВД России «М-Курганский»</w:t>
      </w:r>
      <w:r>
        <w:rPr>
          <w:sz w:val="28"/>
          <w:szCs w:val="28"/>
        </w:rPr>
        <w:t xml:space="preserve"> состоит 187 человека, в том числе 95 – осужденных к мере наказания не связанной с лишением свободы, 20 – освободившихся из мест лишения свободы, в отношении которых установлены ограничения в соответствии с законодательством РФ, 37 – освободившихся из мест лишения свободы, 12 – несовершеннолетних правонарушителей, 4 – систематически совершающих правонарушения в состоянии алкогольного опья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экономического кризиса на криминальную обстановку в районе серьезное влияние оказывают преступления, совершенные лицами, не имеющими постоянного источника дох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й, несмотря на принимаемые меры, остается проблема борьбы с подростковой преступностью. В 2009 году, количество преступлений совершенных несовершеннолетними составило 22. Возбуждено уголовных дел в отношении 13 несовершеннолетних.  К уголовной ответственности привлечено 5 несовершеннолетних, из них 2 ранее совершали преступления, 2 совершили преступления в составе гру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иминальная обстановка в подростковой среде требует принятия эффективных мер, направленных на усиление социальной профилактики правонарушений несовершеннолетних. В этой связи особое значение отводится профилактической работе, проводимой среди несовершеннолетн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 полной мере решены проблемы ресоциализации лиц, освободившихся из мест лишения свободы, организации досуга и вторичной занятости несовершеннолетних «группы рис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жившееся положение требует разработки и реализации, долгосрочных мер, направленных на решение задач повышения защищенности населения района, которая на современном этапе является одной из наиболее приоритетных. При этом проблемы безопасности населения Куйбышевского района должны решаться программными метод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, СРОКИ И ЭТАПЫ РЕАЛИЗАЦИИ  ПРОГРАММЫ, А ТАКЖЕ ЦЕЛЕВЫЕ  ПОКАЗАТЕЛИ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формирование эффективной многоуровневой системы профилактики правонарушений на территории Куйбыш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реализация мероприятий Программы будет направлена на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филактики преступлений и иных правонарушений среди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ализацию лиц, освободившихся из мест лишения своб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и создание предпосылок для снижения уровня преступности на улицах и в других общественных мес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и преодоление негативных тенденций, тормозящих устойчивое социальное и культурное развитие Куйбышевского района, формирование 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здание целостной системы информационного обеспечения деятельности правоохранитель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ы рассчитана на 4-летний период, с 2011 по 2014 год, в течение которого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системы социальной профилактики правонарушений, направленной, прежде всего на активизацию борьбы с преступностью, безнадзорностью и беспризорностью несовершеннолетних, пьянством, алкоголизмом, незаконной миграцией, ресоциализацию лиц, освободившихся из мест лишения своб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влечение в систему предупреждения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уществующих в Куйбышевском районе систем обеспечения безопасности и процессов управления и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степени безопасности объектов социальной сферы, транспорта,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совершенствования деятельности правоохранитель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определения эффективности реализации Программы следует использовать целевые показатели в конкретно измеряемой форме. При этом эффективность программы будет являться достаточной, если в результате выполнения программных мероприятий по итогам года показатели не превысили прогнозируемых значений, приложение № 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качестве общих целевых показателей для оценки хода выполнения Программы целесообразно использовать следующи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нижение количества зарегистрированных преступлений на 3,1 процента в 2011 году, на 3,1 процента в 2012 году, на 3,3 процента в 2013 году и  на 3,5 процента в 2014 году  (в сравнении с базовыми показателями 2009 го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нижение количества преступлений, совершенных несовершеннолетними или при их соучастии, в общем числе зарегистрированных преступлений на 1,2 процента в 2011 году, на 3,2 процента в 2012 году, на 3,5 процента в 2013 году и на 3,6 процента в 2014 году  (в сравнении с базовыми показателями 2009 го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нижение количества зарегистрированных преступлений, совершенных лицами ранее судимыми в общем числе зарегистрированных преступлений на 0,5 процентов в 2011 году, на 1 процент в 2012 году, на 1,5 процента в 2013 году и на 1,6 процента в 2014 году  (в сравнении с базовыми показателями 2009 го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нижение количества зарегистрированных преступлений, совершенных лицами в состоянии алкогольного опьянения в общем числе зарегистрированных преступлений на 0,5 процентов в 2011 году, на 1 процент в 2012 году, 1,5 процента в 2013 году и на 1,6 процента в 2014 году  (в сравнении с базовыми показателями 2009 года).</w:t>
      </w:r>
    </w:p>
    <w:p>
      <w:pPr>
        <w:pStyle w:val="Normal"/>
        <w:shd w:fill="FFFFFF" w:val="clear"/>
        <w:spacing w:before="547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66" w:after="0"/>
        <w:ind w:right="92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</w:t>
      </w:r>
      <w:r>
        <w:rPr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exact" w:line="281" w:before="266" w:after="0"/>
        <w:ind w:right="92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я, предлагаемые к реализации и направленные на решение основных  задач Программы, с указанием финансовых ресурсов и сроков, необходимых для их реализации, приведены в приложении № 2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осуществляется за счет средств районного бюджета в объемах, предусмотренных Программой и утвержденных 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средств муниципального бюджета, необходимый для финансирования Программы, составляет всего  на 2011 – 2014 годы 147,5 тыс. рублей (на прочие расходы)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     29,0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2 год –      30,0  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3 год –      53,5  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     35,0  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рограммы по годам ее реализации осуществляется согласно приложению № 3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ассигнований по муниципальным заказчикам Программы осуществляется согласно приложению № 4 к Программе.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Е ОБЕСПЕЧЕНИ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аботка и принятие нормативных правовых актов для обеспечения достижения целей реализации Программы не предусматриваются.</w:t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5031" w:leader="none"/>
        </w:tabs>
        <w:spacing w:before="1174" w:after="0"/>
        <w:ind w:left="101" w:firstLine="607"/>
        <w:rPr/>
      </w:pPr>
      <w:r>
        <w:rPr>
          <w:b/>
          <w:color w:val="000000"/>
          <w:spacing w:val="-5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pacing w:val="-5"/>
          <w:sz w:val="28"/>
          <w:szCs w:val="28"/>
        </w:rPr>
        <w:t xml:space="preserve">РАЗДЕЛ </w:t>
      </w:r>
      <w:r>
        <w:rPr>
          <w:b/>
          <w:color w:val="000000"/>
          <w:spacing w:val="-5"/>
          <w:sz w:val="28"/>
          <w:szCs w:val="28"/>
          <w:lang w:val="en-US"/>
        </w:rPr>
        <w:t>V</w:t>
      </w:r>
      <w:r>
        <w:rPr>
          <w:b/>
          <w:color w:val="000000"/>
          <w:spacing w:val="-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МЕХАНИЗМ РЕАЛИЗАЦИИ ПРОГРАММЫ, </w:t>
      </w:r>
      <w:r>
        <w:rPr>
          <w:b/>
          <w:sz w:val="28"/>
          <w:szCs w:val="28"/>
        </w:rPr>
        <w:t>ОРГАНИЗАЦИЯ УПРАВЛЕНИЯ ПРОГРАММОЙ  И КОНТРОЛЬ ЗА ХОДОМ ЕЁ РЕАЛИЗ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предусматривается осуществлять по ее основным направлениям с учетом федерального и областного законодательства, а также нормативно-правовых актов, действующих на муниципальном уровне посредством исполнения мероприятий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направлений и мероприятий Программы содержится в приложении к настоящей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и контроль над реализацией Программы осуществляет </w:t>
      </w:r>
      <w:r>
        <w:rPr>
          <w:color w:val="000000"/>
          <w:sz w:val="28"/>
          <w:szCs w:val="28"/>
        </w:rPr>
        <w:t xml:space="preserve"> Администрация Куйбышевского района.</w:t>
      </w:r>
    </w:p>
    <w:p>
      <w:pPr>
        <w:pStyle w:val="Normal"/>
        <w:shd w:fill="FFFFFF" w:val="clear"/>
        <w:ind w:left="43" w:right="50" w:firstLine="526"/>
        <w:jc w:val="both"/>
        <w:rPr/>
      </w:pPr>
      <w:r>
        <w:rPr>
          <w:color w:val="000000"/>
          <w:spacing w:val="7"/>
          <w:sz w:val="28"/>
          <w:szCs w:val="28"/>
        </w:rPr>
        <w:t xml:space="preserve">Ежеквартально (за </w:t>
      </w: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  <w:lang w:val="en-US"/>
        </w:rPr>
        <w:t>III</w:t>
      </w:r>
      <w:r>
        <w:rPr>
          <w:color w:val="000000"/>
          <w:spacing w:val="7"/>
          <w:sz w:val="28"/>
          <w:szCs w:val="28"/>
        </w:rPr>
        <w:t xml:space="preserve"> кв. соответственно) до 15-го числа месяца, следующего за отчетным периодом, межведомственная комиссия по профилактике правонарушений направляет отчет по установленной форме в отдел экономического развития, торговли и бытового обслуживания Администрации Куйбышевского района.</w:t>
      </w:r>
    </w:p>
    <w:p>
      <w:pPr>
        <w:pStyle w:val="Normal"/>
        <w:shd w:fill="FFFFFF" w:val="clear"/>
        <w:ind w:left="43" w:right="50" w:firstLine="52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жегодно в срок до 25-го числа месяца, следующего за отчетным периодом, в отдел экономического развития, торговли и бытового обслуживания Администрации Куйбышевского района направляется отчет о ходе работ по Программе, а так же об эффективности использования финансовых средств. </w:t>
      </w:r>
    </w:p>
    <w:p>
      <w:pPr>
        <w:pStyle w:val="Normal"/>
        <w:shd w:fill="FFFFFF" w:val="clear"/>
        <w:ind w:left="43" w:right="50" w:firstLine="52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1296" w:hanging="0"/>
        <w:rPr/>
      </w:pPr>
      <w:r>
        <w:rPr>
          <w:color w:val="000000"/>
          <w:spacing w:val="7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pacing w:val="-5"/>
          <w:sz w:val="28"/>
          <w:szCs w:val="28"/>
        </w:rPr>
        <w:t>РАЗДЕЛ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  <w:lang w:val="en-US"/>
        </w:rPr>
        <w:t>VI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65" w:after="0"/>
        <w:ind w:right="-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ЦЕНКА ЭФФЕКТИВНОСТИ  РЕАЛИЗАЦИИ ПРОГРАММЫ</w:t>
      </w:r>
    </w:p>
    <w:p>
      <w:pPr>
        <w:pStyle w:val="Normal"/>
        <w:shd w:fill="FFFFFF" w:val="clear"/>
        <w:spacing w:lineRule="exact" w:line="576" w:before="65" w:after="0"/>
        <w:ind w:right="-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 занимающегося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88" w:before="238" w:after="0"/>
        <w:ind w:first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304" w:right="680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района                                    Г.Г. Гринч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1 к районной долгосрочной целевой программ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в Куйбышевском район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на 2011-2014 годы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левые  показатели</w:t>
      </w:r>
    </w:p>
    <w:p>
      <w:pPr>
        <w:pStyle w:val="Normal"/>
        <w:jc w:val="center"/>
        <w:rPr/>
      </w:pPr>
      <w:r>
        <w:rPr/>
        <w:t xml:space="preserve">районной долгосрочной целевой программы «Профилактика </w:t>
      </w:r>
    </w:p>
    <w:p>
      <w:pPr>
        <w:pStyle w:val="Normal"/>
        <w:jc w:val="center"/>
        <w:rPr/>
      </w:pPr>
      <w:r>
        <w:rPr/>
        <w:t>правонарушений в Куйбышевском районе на 2011 – 2014 годы»</w:t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1800"/>
        <w:gridCol w:w="2340"/>
        <w:gridCol w:w="2058"/>
        <w:gridCol w:w="1980"/>
        <w:gridCol w:w="18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9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/>
            </w:pPr>
            <w:r>
              <w:rPr/>
              <w:t>4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зарегистрированных преступлений в отношении базового показателя</w:t>
            </w:r>
            <w:r>
              <w:rPr>
                <w:bCs/>
                <w:color w:val="000000"/>
              </w:rPr>
              <w:t xml:space="preserve"> на территории рай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ind w:right="17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/>
            </w:pPr>
            <w:r>
              <w:rPr/>
              <w:t>снижение показателя на 3,1 процента по отношению к 2009 год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48" w:leader="none"/>
                <w:tab w:val="left" w:pos="-2088" w:leader="none"/>
                <w:tab w:val="left" w:pos="-108" w:leader="none"/>
                <w:tab w:val="left" w:pos="1692" w:leader="none"/>
              </w:tabs>
              <w:jc w:val="both"/>
              <w:rPr/>
            </w:pPr>
            <w:r>
              <w:rPr/>
              <w:t>снижение показателя на 3,1 процента по отношению к 200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3,3 процента по отношению к 2009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3,5 процента по отношению к 2009 год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преступлений, совершенных несовершеннолетними или при их соучастии, в общем числе зарегистрированных преступлений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right="17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/>
            </w:pPr>
            <w:r>
              <w:rPr/>
              <w:t>снижение показателя на 1,2 процента по отношению к 2009 год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3,2 процента по отношению к 200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3,5 процента по отношению к 2009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3,6 процента по отношению к 2009 год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ижение количества</w:t>
            </w:r>
            <w:r>
              <w:rPr/>
              <w:t xml:space="preserve"> зарегистрированных преступлений, совершенных лицами ранее судимыми в общем числе зарегистрированных преступ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ind w:right="17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/>
            </w:pPr>
            <w:r>
              <w:rPr/>
              <w:t>снижение показателя на 0,5 процентов по отношению к 2009 год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1 процент по отношению к 200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1,5 процента по отношению к 2009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1,6 процента по отношению к 2009 год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ижение количества</w:t>
            </w:r>
            <w:r>
              <w:rPr/>
              <w:t xml:space="preserve"> зарегистрированных преступлений, совершенных лицами в состоянии алкогольного опьянения в общем числе зарегистрированных преступ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17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/>
            </w:pPr>
            <w:r>
              <w:rPr/>
              <w:t>снижение показателя на 0,5 процентов по отношению к 2009 год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1 процент по отношению к 200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1,5 процента по отношению к 2009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на 1,6 процента по отношению к 2009 году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</w:t>
      </w:r>
      <w:r>
        <w:rPr/>
        <w:t xml:space="preserve">Приложение № 2 к районной долгосрочной целевой программ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в Куйбышевском район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на 2011-2014 годы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ероприятий по реализации районной долгосрочной целевой программы</w:t>
      </w:r>
    </w:p>
    <w:p>
      <w:pPr>
        <w:pStyle w:val="Normal"/>
        <w:jc w:val="center"/>
        <w:rPr/>
      </w:pPr>
      <w:r>
        <w:rPr/>
        <w:t>«Профилактика правонарушений в Куйбышевском районе на 2011 – 2014 годы»</w:t>
      </w:r>
    </w:p>
    <w:p>
      <w:pPr>
        <w:pStyle w:val="Normal"/>
        <w:jc w:val="center"/>
        <w:rPr/>
      </w:pPr>
      <w:r>
        <w:rPr/>
      </w:r>
    </w:p>
    <w:tbl>
      <w:tblPr>
        <w:tblW w:w="155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95"/>
        <w:gridCol w:w="2342"/>
        <w:gridCol w:w="538"/>
        <w:gridCol w:w="1375"/>
        <w:gridCol w:w="1037"/>
        <w:gridCol w:w="881"/>
        <w:gridCol w:w="739"/>
        <w:gridCol w:w="720"/>
        <w:gridCol w:w="720"/>
        <w:gridCol w:w="1536"/>
        <w:gridCol w:w="2289"/>
        <w:gridCol w:w="2410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по годам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, соисполнители, участники реализации мероприяти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29" w:firstLine="29"/>
              <w:jc w:val="both"/>
              <w:rPr/>
            </w:pPr>
            <w:r>
              <w:rPr>
                <w:color w:val="000000"/>
                <w:spacing w:val="1"/>
              </w:rPr>
              <w:t xml:space="preserve">Изучение областных, федеральных законов и </w:t>
            </w:r>
            <w:r>
              <w:rPr>
                <w:color w:val="000000"/>
              </w:rPr>
              <w:t xml:space="preserve">иных нормативных правовых актов в сфере </w:t>
            </w:r>
            <w:r>
              <w:rPr>
                <w:color w:val="000000"/>
                <w:spacing w:val="-1"/>
              </w:rPr>
              <w:t>профилактики правонарушений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194" w:right="12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"/>
              </w:rPr>
              <w:t xml:space="preserve">Администрация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офессиональной компетенции участников Программ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jc w:val="both"/>
              <w:rPr/>
            </w:pPr>
            <w:r>
              <w:rPr>
                <w:color w:val="000000"/>
                <w:spacing w:val="-1"/>
              </w:rPr>
              <w:t xml:space="preserve">Изучение причин, способствующих совершению </w:t>
            </w:r>
            <w:r>
              <w:rPr>
                <w:color w:val="000000"/>
              </w:rPr>
              <w:t xml:space="preserve">правонарушений, доведение результатов анализа </w:t>
            </w:r>
            <w:r>
              <w:rPr>
                <w:color w:val="000000"/>
                <w:spacing w:val="-1"/>
              </w:rPr>
              <w:t xml:space="preserve">до заинтересованных органов по вопросам их </w:t>
            </w:r>
            <w:r>
              <w:rPr>
                <w:color w:val="000000"/>
                <w:spacing w:val="-2"/>
              </w:rPr>
              <w:t>компетенции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38" w:right="23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1 раз в </w:t>
            </w:r>
            <w:r>
              <w:rPr>
                <w:color w:val="000000"/>
                <w:spacing w:val="-4"/>
              </w:rPr>
              <w:t>полугод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  <w:r>
              <w:rPr>
                <w:b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>УИИ №  2 ГУ ФСИН России по РО, ГБУСОН РО «СРЦ Куйбышев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</w:t>
            </w:r>
          </w:p>
        </w:tc>
      </w:tr>
      <w:tr>
        <w:trPr/>
        <w:tc>
          <w:tcPr>
            <w:tcW w:w="15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Профилактика    правонарушений     в отношении  определенных  категорий лиц     и     по      отдельным      видам противоправной </w:t>
            </w:r>
            <w:r>
              <w:rPr>
                <w:b/>
                <w:color w:val="000000"/>
                <w:spacing w:val="-2"/>
              </w:rPr>
              <w:t>деятельности</w:t>
            </w:r>
          </w:p>
        </w:tc>
      </w:tr>
      <w:tr>
        <w:trPr/>
        <w:tc>
          <w:tcPr>
            <w:tcW w:w="13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2.1. Профилактика правонарушений среди несовершеннолетних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14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ведение межведомственных совещаний по проблемам профилактики семейного неблагополучия, безнадзорности и беспризорности, правонарушений несовершеннолетни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00" w:leader="none"/>
              </w:tabs>
              <w:spacing w:lineRule="exact" w:line="274"/>
              <w:ind w:firstLine="7"/>
              <w:rPr/>
            </w:pPr>
            <w:r>
              <w:rPr>
                <w:color w:val="000000"/>
                <w:spacing w:val="1"/>
              </w:rPr>
              <w:t xml:space="preserve">Межведомственная комиссия по профилактике правонарушений, </w:t>
            </w: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  <w:r>
              <w:rPr>
                <w:color w:val="000000"/>
                <w:spacing w:val="1"/>
              </w:rPr>
              <w:t>, отдел образова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жведомствен-ного взаимодействия по профилактике правонарушений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Организация участия педагогических и социальных работников района в обучающих семинарах </w:t>
            </w:r>
            <w:r>
              <w:rPr>
                <w:color w:val="000000"/>
                <w:spacing w:val="-1"/>
              </w:rPr>
              <w:t xml:space="preserve">по проблемам </w:t>
            </w:r>
            <w:r>
              <w:rPr>
                <w:color w:val="000000"/>
                <w:spacing w:val="15"/>
              </w:rPr>
              <w:t xml:space="preserve">безнадзорности и правонарушений </w:t>
            </w:r>
            <w:r>
              <w:rPr>
                <w:color w:val="000000"/>
                <w:spacing w:val="-1"/>
              </w:rPr>
              <w:t>несовершеннолетних, проводимых областными структур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7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тдел образования </w:t>
            </w:r>
            <w:r>
              <w:rPr>
                <w:color w:val="000000"/>
                <w:spacing w:val="-1"/>
              </w:rPr>
              <w:t>Администрации  района, ГБУСОН РО «СРЦ Куйбышев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й компетентности специалистов образовательных учреждений и социальных работников ГУРО СРЦ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 музыкальных лекториев для учащихся образовательных учреждений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дел образования Администрации района,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ультурно-нравственного воспитания у учащихс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Организация введения выборной должности уполномоченных по правам ребенка в образовательных учреждениях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тдел образования </w:t>
            </w:r>
            <w:r>
              <w:rPr>
                <w:color w:val="000000"/>
                <w:spacing w:val="-1"/>
              </w:rPr>
              <w:t>Администрации 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зависимой системы защиты прав и законных интересов детей в образовательных учреждениях района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 обучения уполномоченных по правам ребенка в муниципальных образовательных учреждениях Миллеровская, Крюковская, Русская и Кринично-Лугская средних общеобразовательных школа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12" w:leader="none"/>
              </w:tabs>
              <w:spacing w:lineRule="exact" w:line="274"/>
              <w:ind w:right="72" w:hanging="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дел образования Администрации района,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 подготовка школьных уполномоченны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0"/>
              <w:jc w:val="both"/>
              <w:rPr>
                <w:spacing w:val="-12"/>
              </w:rPr>
            </w:pPr>
            <w:r>
              <w:rPr>
                <w:spacing w:val="-12"/>
              </w:rPr>
              <w:t>Обеспечение организации досуга, занятости, спортивно-оздоровительных и других мероприятий для несовершеннолетних, состоящих на учете в КДН и ЗП, в свободное от учебы врем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13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дел образования Администрации района, отдел культуры молодежной политики, спорта и туризма Администрации района</w:t>
            </w:r>
            <w:r>
              <w:rPr>
                <w:b/>
                <w:color w:val="000000"/>
                <w:spacing w:val="1"/>
              </w:rPr>
              <w:t xml:space="preserve">,  </w:t>
            </w:r>
            <w:r>
              <w:rPr>
                <w:color w:val="000000"/>
                <w:spacing w:val="1"/>
              </w:rPr>
              <w:t>ГБУСОН РО «СРЦ Куйбышев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 несовершеннолетни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формы отрядам юных инспекторов движения муниципальному бюджетному образовательному учреждению Куйбышевская средняя общеобразовательная школа, муниципальному образовательному учреждению Кринично-Лугская средняя общеобразовательная школа и муниципальному образовательному учреждению Миллеровская средняя общеобразовательная школа в целях проведения профилактической работы по предупреждению нарушений несовершеннолетними правил дорожного движения и дорожно-транспортного травматизма дет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,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 несовершеннолетни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ого конкурса стихов среди обучающихся образовательных учреждений на тему: «Мое право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,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у учащихся активной гражданской позиции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29"/>
              <w:jc w:val="both"/>
              <w:rPr/>
            </w:pPr>
            <w:r>
              <w:rPr/>
              <w:t>Анализ вовлечения обучающихся, состоящих на учете в КДН и ЗП, в работу кружков и секций на базе образовательных учреждений и учреждений дополните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29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офилактической деятельности образовательных учреждений и учреждений дополнительного образовани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Ведение банка данных семей, находящихся в </w:t>
            </w:r>
            <w:r>
              <w:rPr>
                <w:color w:val="000000"/>
                <w:spacing w:val="-1"/>
              </w:rPr>
              <w:t>социально опасном положени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color w:val="000000"/>
                <w:spacing w:val="-1"/>
              </w:rPr>
              <w:t xml:space="preserve">Отдел образования Администрации района 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е выявление социально неблагополучных семей, анализ и прогнозирование работы по оказанию своевременной помощи семьям и несовершеннолетним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16"/>
              </w:rPr>
              <w:t xml:space="preserve">Ведение районного банка данных беспризорных, </w:t>
            </w:r>
            <w:r>
              <w:rPr>
                <w:color w:val="000000"/>
                <w:spacing w:val="5"/>
              </w:rPr>
              <w:t>безнадзорных дет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социальной защиты населе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оренение социального неблагополучие в среде несовершеннолетни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-3"/>
              </w:rPr>
              <w:t xml:space="preserve">Проведение постоянных рейдов, молодежных патрулей по местам </w:t>
            </w:r>
            <w:r>
              <w:rPr>
                <w:color w:val="000000"/>
                <w:spacing w:val="-1"/>
              </w:rPr>
              <w:t>массового отдыха молодеж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>Администрация района</w:t>
            </w:r>
            <w:r>
              <w:rPr>
                <w:color w:val="000000"/>
                <w:spacing w:val="1"/>
              </w:rPr>
              <w:t xml:space="preserve">, </w:t>
            </w: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 несовершеннолетни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29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ведение разъяснительной работы среди несовершеннолетних о целях и мерах государственной политики по снижению потребления алкоголя, пива и напитков, изготавливаемых на его основе</w:t>
            </w:r>
          </w:p>
          <w:p>
            <w:pPr>
              <w:pStyle w:val="Normal"/>
              <w:shd w:fill="FFFFFF" w:val="clear"/>
              <w:spacing w:lineRule="exact" w:line="281"/>
              <w:ind w:right="7" w:hanging="14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50" w:hanging="0"/>
              <w:rPr/>
            </w:pPr>
            <w:r>
              <w:rPr>
                <w:color w:val="000000"/>
                <w:spacing w:val="-1"/>
              </w:rPr>
              <w:t>Отдел экономического развития, торговли и бытового обслуживания Администрации района, отдел образования Администрации района, ОП (дислокация с. Куйбышево) МО МВД России «М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несовершеннолетних употребляющих спиртные напитк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информационно-методических стендов, уголков, стенгазет в образовательных учреждениях и досуговых учреждений по вопросам профилактики наркомании и правонаруш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-96" w:firstLine="43"/>
              <w:rPr/>
            </w:pPr>
            <w:r>
              <w:rPr>
                <w:color w:val="000000"/>
                <w:spacing w:val="-2"/>
              </w:rPr>
              <w:t xml:space="preserve">Образовательные учреждения района,  учреждения культуры района, </w:t>
            </w:r>
          </w:p>
          <w:p>
            <w:pPr>
              <w:pStyle w:val="Normal"/>
              <w:shd w:fill="FFFFFF" w:val="clear"/>
              <w:spacing w:lineRule="exact" w:line="274"/>
              <w:ind w:right="151" w:hanging="14"/>
              <w:rPr/>
            </w:pPr>
            <w:r>
              <w:rPr>
                <w:color w:val="000000"/>
                <w:spacing w:val="-2"/>
              </w:rPr>
              <w:t>ГБУСОН РО «СРЦ Куйбышев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просвещенности учащихся на правовые темы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29"/>
              <w:jc w:val="both"/>
              <w:rPr>
                <w:spacing w:val="-12"/>
              </w:rPr>
            </w:pPr>
            <w:r>
              <w:rPr>
                <w:spacing w:val="-12"/>
              </w:rPr>
              <w:t>Проведение фестивалей искусств, праздников детского художественного творчества, конкурсов для детей, подростков и молодеж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1" w:hanging="14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/>
              <w:t>Отдел культуры, молодежной политики, спорта и туризма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стетического воспитания учащихс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29"/>
              <w:jc w:val="both"/>
              <w:rPr/>
            </w:pPr>
            <w:r>
              <w:rPr/>
              <w:t>Организация и проведение мероприятий, направленных на формирование духовно-нравственных ценностей, правовое, патриотическое воспитани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29"/>
              <w:rPr/>
            </w:pPr>
            <w:r>
              <w:rPr/>
              <w:t>Отдел образования Администрации района, образовательные учреждения, отдел культуры, молодежной политики, спорта и туризма Администрации района</w:t>
            </w:r>
            <w:r>
              <w:rPr>
                <w:b/>
              </w:rPr>
              <w:t xml:space="preserve">, </w:t>
            </w:r>
            <w:r>
              <w:rPr/>
              <w:t>ГБУСОН РО «СРЦ Куйбышев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нравственного воспитания учащихс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29"/>
              <w:jc w:val="both"/>
              <w:rPr/>
            </w:pPr>
            <w:r>
              <w:rPr/>
              <w:t>Организация подписки на журнал «Здоровье школьник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29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заболеваний среди учащихс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2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5"/>
              </w:rPr>
              <w:t xml:space="preserve">Проведение мероприятий по надзору за обеспечением требований </w:t>
            </w:r>
            <w:r>
              <w:rPr>
                <w:color w:val="000000"/>
              </w:rPr>
              <w:t xml:space="preserve">пожарной безопасности в   детских дошкольных и средних </w:t>
            </w:r>
            <w:r>
              <w:rPr>
                <w:color w:val="000000"/>
                <w:spacing w:val="-1"/>
              </w:rPr>
              <w:t xml:space="preserve">образовательных учреждениях </w:t>
            </w:r>
            <w:r>
              <w:rPr>
                <w:color w:val="000000"/>
              </w:rPr>
              <w:t xml:space="preserve">(беседы с родителями, педагогами, участие </w:t>
            </w:r>
            <w:r>
              <w:rPr>
                <w:color w:val="000000"/>
                <w:spacing w:val="8"/>
              </w:rPr>
              <w:t xml:space="preserve">в родительских собраниях)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29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ОГПН по Куйбышевскому району ГУ МЧС России по Р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травматизма среди детей и подростков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/>
              <w:t>Проведение просветительской работы в образовательных учреждениях, направленной на предупреждение алкоголизма, наркомании, табакокурения, распространения ВИЧ-инфекции в форме лекций, бесед, конференци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spacing w:lineRule="exact" w:line="274"/>
              <w:ind w:left="29" w:firstLine="43"/>
              <w:rPr/>
            </w:pPr>
            <w:r>
              <w:rPr/>
              <w:t>МБУ «ЦРБ Куйбышевского района РО», образовательные учреждения района, ГБУСОН РО «СРЦ Куйбышев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равонарушений и заболеваний среди несовершеннолетни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43"/>
              <w:jc w:val="both"/>
              <w:rPr/>
            </w:pPr>
            <w:r>
              <w:rPr/>
              <w:t>Ежемесячно проводить рейды по выявлению безнадзорных, беспризорных несовершеннолетних, семей, находящихся в социально опасном положении и проведения профилактической работы с несовершеннолетними и семьями «группы риска»</w:t>
            </w:r>
          </w:p>
          <w:p>
            <w:pPr>
              <w:pStyle w:val="Normal"/>
              <w:shd w:fill="FFFFFF" w:val="clear"/>
              <w:spacing w:lineRule="exact" w:line="274"/>
              <w:ind w:left="14" w:firstLine="43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firstLine="36"/>
              <w:rPr/>
            </w:pPr>
            <w:r>
              <w:rPr/>
              <w:t xml:space="preserve">Администрация района, </w:t>
            </w: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  <w:r>
              <w:rPr/>
              <w:t>, ОСЗН, отдел образования Администрации района, ГБУСОН РО «СРЦ Куйбышев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безнадзорности беспризорности среди несовершеннолетни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4"/>
              </w:rPr>
              <w:t xml:space="preserve">Ежемесячно проводить адресные обходы мест проживания </w:t>
            </w:r>
            <w:r>
              <w:rPr>
                <w:color w:val="000000"/>
                <w:spacing w:val="-1"/>
              </w:rPr>
              <w:t xml:space="preserve">неблагополучных семей, в ходе которых проводить разъяснительную работу </w:t>
            </w:r>
            <w:r>
              <w:rPr>
                <w:color w:val="000000"/>
              </w:rPr>
              <w:t>о соблюдении требований пожарной безопасности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403" w:firstLine="22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ГПН по Куйбышевскому району ГУ МЧС России по Р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травматизма среди неблагополучных семей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Осуществление деятельности по пропаганде принципов рационального питания и здорового образа жизни путем проведения лекций, бесед среди детей, подростков, родительской обществ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-96" w:firstLine="22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1"/>
              </w:rPr>
              <w:t>ТОУ Роспотребнадзор в г. Таганроге, Неклиновском, М-Курганском и Куйбышевском райо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заболеваний среди населени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бучения специалистов школ района, проводящих профилактическую работу с несовершеннолетни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офессиональной компетенции специалистов школ по проведению профилактической работы с учащимис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музыкального лектория для старшеклассни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стетического воспитания учащихс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штатное расписание школ района социальных педагогов (муниципальное бюджетное общеобразовательное учреждение Русская  средняя общеобразовательная школа,  муниципальное бюджетное общеобразовательное учреждение Крюковская  средняя общеобразовательная школа, муниципальное бюджетное общеобразовательное учреждение Кринично-Лугская  средняя общеобразовательная школа 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офилактической работы с учащимися в образовательных учреждения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курсовой подготовки социальных педагог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офессиональной компетенции социальных педагогов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йонного конкурса семей «Папа, мама, я – спортивная семья!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молодежной политики, спорта и туризма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социального неблагополучия семь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ественный прием Главы Куйбышевского района семейных пар юбиляров, посвященный дню семьи, любви и вер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молодежной политики, спорта и туризма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семьи</w:t>
            </w:r>
          </w:p>
        </w:tc>
      </w:tr>
      <w:tr>
        <w:trPr/>
        <w:tc>
          <w:tcPr>
            <w:tcW w:w="15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2.2. Профилактика правонарушений среди лиц, проповедующих экстремизм, подготавливающих и замышляющих совершение террористических </w:t>
            </w:r>
            <w:r>
              <w:rPr>
                <w:b/>
                <w:color w:val="000000"/>
                <w:spacing w:val="-4"/>
              </w:rPr>
              <w:t>ак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2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12"/>
              </w:rPr>
              <w:t xml:space="preserve">Организация информирования граждан о </w:t>
            </w:r>
            <w:r>
              <w:rPr>
                <w:color w:val="000000"/>
                <w:spacing w:val="17"/>
              </w:rPr>
              <w:t xml:space="preserve">действиях при угрозе возникновения </w:t>
            </w:r>
            <w:r>
              <w:rPr>
                <w:color w:val="000000"/>
                <w:spacing w:val="1"/>
              </w:rPr>
              <w:t xml:space="preserve">террористических актов в местах массового </w:t>
            </w:r>
            <w:r>
              <w:rPr>
                <w:color w:val="000000"/>
                <w:spacing w:val="-2"/>
              </w:rPr>
              <w:t>пребы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-108" w:firstLine="22"/>
              <w:jc w:val="center"/>
              <w:rPr/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  <w:r>
              <w:rPr>
                <w:color w:val="000000"/>
                <w:spacing w:val="-2"/>
              </w:rPr>
              <w:t>,  Администрация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возникновения террористических актов на территории района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22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Организация проведения бесед на базе средних учебных заведений района по предотвращению конфликтов на межнациональной и межрелигиозной почве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403" w:firstLine="22"/>
              <w:jc w:val="center"/>
              <w:rPr/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  <w:r>
              <w:rPr>
                <w:color w:val="000000"/>
                <w:spacing w:val="-2"/>
              </w:rPr>
              <w:t>,  отдел образова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нфликтов на межнациональной и межрелигиозной почве среди граждан района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7"/>
              </w:rPr>
              <w:t xml:space="preserve">Организация в учебных заведениях </w:t>
            </w:r>
            <w:r>
              <w:rPr>
                <w:color w:val="000000"/>
              </w:rPr>
              <w:t xml:space="preserve">профилактической работы, направленной на </w:t>
            </w:r>
            <w:r>
              <w:rPr>
                <w:color w:val="000000"/>
                <w:spacing w:val="1"/>
              </w:rPr>
              <w:t xml:space="preserve">недопущение вовлечения детей и подростков в </w:t>
            </w:r>
            <w:r>
              <w:rPr>
                <w:color w:val="000000"/>
              </w:rPr>
              <w:t xml:space="preserve">незаконную деятельность религиозных сект и </w:t>
            </w:r>
            <w:r>
              <w:rPr>
                <w:color w:val="000000"/>
                <w:spacing w:val="2"/>
              </w:rPr>
              <w:t xml:space="preserve">экстремистских организаций, распространение </w:t>
            </w:r>
            <w:r>
              <w:rPr>
                <w:color w:val="000000"/>
              </w:rPr>
              <w:t xml:space="preserve">идей межнациональной терпимости, дружбы, </w:t>
            </w:r>
            <w:r>
              <w:rPr>
                <w:color w:val="000000"/>
                <w:spacing w:val="-1"/>
              </w:rPr>
              <w:t>добрососедства, взаимного ува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30" w:firstLine="7"/>
              <w:jc w:val="center"/>
              <w:rPr>
                <w:color w:val="000000"/>
                <w:spacing w:val="-1"/>
              </w:rPr>
            </w:pPr>
            <w:r>
              <w:rPr/>
              <w:t xml:space="preserve">Образовательные учреждения района, </w:t>
            </w: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  <w:r>
              <w:rPr/>
              <w:t>, отдел культуры, молодежной политики, спорта и туризма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 среди несовершеннолет</w:t>
            </w:r>
          </w:p>
          <w:p>
            <w:pPr>
              <w:pStyle w:val="Normal"/>
              <w:jc w:val="center"/>
              <w:rPr/>
            </w:pPr>
            <w:r>
              <w:rPr/>
              <w:t>ни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мероприятий по выявлению и пресечению  распространения литературы, аудио и видео материалов экстремистского толка, пропагандирующих разжигание национальной расовой и религиозной вражды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30" w:firstLine="7"/>
              <w:jc w:val="center"/>
              <w:rPr/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разжигания национальной расовой и религиозной вражды</w:t>
            </w:r>
          </w:p>
        </w:tc>
      </w:tr>
      <w:tr>
        <w:trPr/>
        <w:tc>
          <w:tcPr>
            <w:tcW w:w="15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3. 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jc w:val="both"/>
              <w:rPr>
                <w:spacing w:val="-12"/>
              </w:rPr>
            </w:pPr>
            <w:r>
              <w:rPr>
                <w:spacing w:val="-12"/>
              </w:rPr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  <w:r>
              <w:rPr/>
              <w:t xml:space="preserve">, </w:t>
            </w:r>
            <w:r>
              <w:rPr>
                <w:color w:val="000000"/>
                <w:spacing w:val="4"/>
              </w:rPr>
              <w:t xml:space="preserve">территориальный пункт в с. Куйбышево МО УФМС России по </w:t>
            </w:r>
            <w:r>
              <w:rPr>
                <w:color w:val="000000"/>
                <w:spacing w:val="5"/>
              </w:rPr>
              <w:t>Ростовской области в поселке Матвеев Кург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 среди граждан района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я по упорядочению и легализации участия в трудовой деятельности на территории Куйбышевского района иностранных граждан и лиц без граждан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территориальный пункт в с. Куйбышево МО УФМС России по </w:t>
            </w:r>
            <w:r>
              <w:rPr>
                <w:color w:val="000000"/>
                <w:spacing w:val="5"/>
              </w:rPr>
              <w:t xml:space="preserve">Ростовской области в поселке Матвеев Курган, </w:t>
            </w: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  <w:r>
              <w:rPr/>
              <w:t>, ГКУ  РО ЦЗ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  среди иностранных  граждан и лиц без гражданства</w:t>
            </w:r>
          </w:p>
        </w:tc>
      </w:tr>
      <w:tr>
        <w:trPr/>
        <w:tc>
          <w:tcPr>
            <w:tcW w:w="15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</w:rPr>
              <w:t>2.4. Профилактика правонарушений в сфере потребительского рынка товаров и услуг и исполнения административного законодательства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4" w:hanging="7"/>
              <w:jc w:val="both"/>
              <w:rPr/>
            </w:pPr>
            <w:r>
              <w:rPr>
                <w:color w:val="000000"/>
                <w:spacing w:val="3"/>
              </w:rPr>
              <w:t xml:space="preserve">Обеспечение работы телефона «Горячей линии» по </w:t>
            </w:r>
            <w:r>
              <w:rPr>
                <w:color w:val="000000"/>
                <w:spacing w:val="-1"/>
              </w:rPr>
              <w:t>вопросам защиты прав потребите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1"/>
              </w:rPr>
              <w:t xml:space="preserve">Отдел </w:t>
            </w:r>
            <w:r>
              <w:rPr>
                <w:color w:val="000000"/>
                <w:spacing w:val="-1"/>
              </w:rPr>
              <w:t>экономического развития, торговли и бытового  обслуживания Администрации района, ОП (дислокация с. Куйбышево) МО МВД России «М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рушение прав потребителей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22"/>
              <w:jc w:val="both"/>
              <w:rPr/>
            </w:pPr>
            <w:r>
              <w:rPr>
                <w:color w:val="000000"/>
                <w:spacing w:val="-1"/>
              </w:rPr>
              <w:t xml:space="preserve">Проведение семинаров, совещаний по профилактике </w:t>
            </w:r>
            <w:r>
              <w:rPr>
                <w:color w:val="000000"/>
                <w:spacing w:val="-2"/>
              </w:rPr>
              <w:t>правонарушений в сфере потребительского рынка товаров и усл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17" w:hanging="7"/>
              <w:rPr/>
            </w:pPr>
            <w:r>
              <w:rPr>
                <w:color w:val="000000"/>
                <w:spacing w:val="1"/>
              </w:rPr>
              <w:t>Отдел экономического развития, торговли и бытового обслуживания Администрации района, ТОУ Роспотребнадзор в г. Таганроге, Неклиновском, М-Курганском и Куйбышевском райо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 в сфере потребительского рынка товаров и услуг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spacing w:val="-12"/>
              </w:rPr>
              <w:t>Организация и проведение проверок мест возможной  несанкционированной торговли на предмет выявления нарушений законодательства РФ в сфере оборота алкогольной продукции и защиты интеллектуальной собственности, фактов незаконного</w:t>
            </w:r>
            <w:r>
              <w:rPr>
                <w:color w:val="000000"/>
                <w:spacing w:val="-1"/>
              </w:rPr>
              <w:t xml:space="preserve"> предпринима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  <w:r>
              <w:rPr/>
              <w:t>, отдел экономического развития, торговли и бытового обслуживания Администрации района, МИ ФНС № 1 по Р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уровня правонарушений в сфере </w:t>
            </w:r>
            <w:r>
              <w:rPr>
                <w:spacing w:val="-12"/>
              </w:rPr>
              <w:t>оборота алкогольной продукции</w:t>
            </w:r>
          </w:p>
        </w:tc>
      </w:tr>
      <w:tr>
        <w:trPr/>
        <w:tc>
          <w:tcPr>
            <w:tcW w:w="15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</w:rPr>
              <w:t>2.5. Профилактика правонарушений среди лиц, освободившихся из мест лишения свободы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1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Обеспечить своевременное информирование  органов местного самоуправления и ГКУ РО ЦЗН Куйбышевского района  </w:t>
            </w:r>
            <w:r>
              <w:rPr>
                <w:color w:val="000000"/>
                <w:spacing w:val="7"/>
              </w:rPr>
              <w:t xml:space="preserve">о лицах, </w:t>
            </w:r>
            <w:r>
              <w:rPr>
                <w:color w:val="000000"/>
                <w:spacing w:val="-1"/>
              </w:rPr>
              <w:t>освобождающихся из мест лишения своб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рецидивной преступност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14"/>
              <w:jc w:val="both"/>
              <w:rPr/>
            </w:pPr>
            <w:r>
              <w:rPr>
                <w:color w:val="000000"/>
                <w:spacing w:val="1"/>
              </w:rPr>
              <w:t>Направление лиц, освободившихся из мест лишения свободы в ГКУ РО ЦЗН Куйбышевского района с целью их трудоустрой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рецидивной преступност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22" w:hanging="14"/>
              <w:jc w:val="both"/>
              <w:rPr>
                <w:spacing w:val="-12"/>
              </w:rPr>
            </w:pPr>
            <w:r>
              <w:rPr>
                <w:spacing w:val="-12"/>
              </w:rPr>
              <w:t>Организация трудоустройства лиц, освобожденных из мест лишения своб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КУ РО Центр занятости  населения Куйбыше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рецидивной преступност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14"/>
              <w:jc w:val="both"/>
              <w:rPr/>
            </w:pPr>
            <w:r>
              <w:rPr>
                <w:color w:val="000000"/>
                <w:spacing w:val="-2"/>
              </w:rPr>
              <w:t xml:space="preserve">Организация профориентационной работы среди лиц, освобожденных из учреждений, </w:t>
            </w:r>
            <w:r>
              <w:rPr>
                <w:color w:val="000000"/>
                <w:spacing w:val="-1"/>
              </w:rPr>
              <w:t>исполняющих наказ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pacing w:val="-2"/>
              </w:rPr>
            </w:pPr>
            <w:r>
              <w:rPr>
                <w:spacing w:val="-2"/>
              </w:rPr>
              <w:t>ГКУ РО</w:t>
            </w:r>
            <w:r>
              <w:rPr>
                <w:color w:val="FF0000"/>
                <w:spacing w:val="-2"/>
              </w:rPr>
              <w:t xml:space="preserve"> </w:t>
            </w:r>
            <w:r>
              <w:rPr>
                <w:spacing w:val="-2"/>
              </w:rPr>
              <w:t>Центр занятости населения Куйбыше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рецидивной преступности</w:t>
            </w:r>
          </w:p>
        </w:tc>
      </w:tr>
      <w:tr>
        <w:trPr/>
        <w:tc>
          <w:tcPr>
            <w:tcW w:w="15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6. Профилактика правонарушений на административных участках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29"/>
              <w:jc w:val="both"/>
              <w:rPr/>
            </w:pPr>
            <w:r>
              <w:rPr>
                <w:color w:val="000000"/>
                <w:spacing w:val="-1"/>
              </w:rPr>
              <w:t xml:space="preserve">Подготовка и обнародование годового доклада о состоянии оперативной обстановки, состояния </w:t>
            </w:r>
            <w:r>
              <w:rPr>
                <w:color w:val="000000"/>
                <w:spacing w:val="6"/>
              </w:rPr>
              <w:t xml:space="preserve">преступности на территории Куйбышевского </w:t>
            </w:r>
            <w:r>
              <w:rPr>
                <w:color w:val="000000"/>
                <w:spacing w:val="-3"/>
              </w:rPr>
              <w:t>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5" w:right="12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11-2014</w:t>
            </w:r>
          </w:p>
          <w:p>
            <w:pPr>
              <w:pStyle w:val="Normal"/>
              <w:shd w:fill="FFFFFF" w:val="clear"/>
              <w:spacing w:lineRule="exact" w:line="274"/>
              <w:ind w:left="65" w:right="12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кабр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еступности в районе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</w:rPr>
              <w:t xml:space="preserve">Организация проведения отчетов по результатам </w:t>
            </w:r>
            <w:r>
              <w:rPr>
                <w:color w:val="000000"/>
                <w:spacing w:val="-2"/>
              </w:rPr>
              <w:t xml:space="preserve">профилактической работы участковых </w:t>
            </w:r>
            <w:r>
              <w:rPr>
                <w:color w:val="000000"/>
                <w:spacing w:val="2"/>
              </w:rPr>
              <w:t>уполномоченных милиции и представителей органов местного самоуправления перед населением административных участков, коллективами, организ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1-20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ежекварталь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доверия населения к правоохранительным органам</w:t>
            </w:r>
          </w:p>
        </w:tc>
      </w:tr>
      <w:tr>
        <w:trPr/>
        <w:tc>
          <w:tcPr>
            <w:tcW w:w="15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Информационное обеспечение деятельности субъектов профилактики, в том числе через органы печати и радиовещания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Освещение в средствах массовой информации проблемы табакокурения и алкоголизм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РБ Куйбышевского района РО», отдел экономического развития, торговли и бытовых услуг Администрации района, ГБУСОН РО «СРЦ Куйбышев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граждан употребляющих алкогольную продукцию табачные издели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Информирование населения района о заболеваниях, развивающихся в результате злоупотребления алкогольной продукции и табакокур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ЦРБ Куйбышевского района РО», </w:t>
            </w:r>
            <w:r>
              <w:rPr>
                <w:color w:val="000000"/>
                <w:spacing w:val="1"/>
              </w:rPr>
              <w:t>ТОУ Роспотребнадзор в г. Таганроге, Неклиновском, М-Курганском и Куйбышевском райо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граждан употребляющих алкогольную продукцию табачные издели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spacing w:val="-4"/>
              </w:rPr>
              <w:t>О</w:t>
            </w:r>
            <w:r>
              <w:rPr>
                <w:color w:val="000000"/>
                <w:spacing w:val="-1"/>
              </w:rPr>
              <w:t>рганизация и проведение конференций, семинаров и «круглых столов» по проблемам профилактики правонарушени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района, ГБУСОН РО «СРЦ Куйбышевского района»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ОП (дислокация с. Куйбышево) МО МВД России «М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 среди граждан района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Информирование потребителей по вопросам защиты их прав через средства массовой информаци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-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ТОУ Роспотребнадзор в г. Таганроге, Неклиновском, М-Курганском и Куйбышевском райо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правонарушений в сфере потребительского рынка товаров и услуг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свещение в средствах массовой информации вопросов профилактической направл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403" w:firstLine="2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 (дислокация с. Куйбышево) МО МВД России «Матвеево-Курган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3 к районной долгосрочной целевой программ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в Куйбышевском район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на 2011-2014 годы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объемов финансирования районной долгосрочной целевой программы «Профилактика правонарушений в Куйбышевском районе на 2011 – 201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  <w:gridCol w:w="1080"/>
        <w:gridCol w:w="1260"/>
        <w:gridCol w:w="1260"/>
        <w:gridCol w:w="1260"/>
        <w:gridCol w:w="128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, направлений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 всего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                                                 Г.Г. Гринченко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4 к районной долгосрочной целевой программ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в Куйбышевском район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На 2011-2014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 xml:space="preserve">ассигнований по государственным заказчикам районной долгосрочной </w:t>
      </w:r>
    </w:p>
    <w:p>
      <w:pPr>
        <w:pStyle w:val="Normal"/>
        <w:jc w:val="center"/>
        <w:rPr/>
      </w:pPr>
      <w:r>
        <w:rPr/>
        <w:t xml:space="preserve">целевой программы «Профилактика правонарушений в Куйбышевском районе </w:t>
      </w:r>
    </w:p>
    <w:p>
      <w:pPr>
        <w:pStyle w:val="Normal"/>
        <w:jc w:val="center"/>
        <w:rPr/>
      </w:pPr>
      <w:r>
        <w:rPr/>
        <w:t>на 2011 – 2014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260"/>
        <w:gridCol w:w="1080"/>
        <w:gridCol w:w="1260"/>
        <w:gridCol w:w="126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сточников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й расходов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ассигнова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Куйбыше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, все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                                                 Г.Г. Гри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left="6237" w:hanging="0"/>
        <w:jc w:val="center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spacing w:lineRule="auto" w:line="228"/>
        <w:ind w:left="6237" w:hanging="0"/>
        <w:jc w:val="center"/>
        <w:rPr/>
      </w:pPr>
      <w:r>
        <w:rPr/>
        <w:t xml:space="preserve">к районной долгосрочной целевой программе </w:t>
        <w:br/>
        <w:t>«Профилактика правонарушений в Куйбышевском районе на 2011-2014 годы»</w:t>
      </w:r>
    </w:p>
    <w:p>
      <w:pPr>
        <w:pStyle w:val="Normal"/>
        <w:widowControl w:val="false"/>
        <w:autoSpaceDE w:val="false"/>
        <w:spacing w:lineRule="auto" w:line="228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 привлечению средств областного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бюджета на реализацию мероприятий Программы</w:t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Привлечение средств областного бюджета на реализацию мероприятий районной долгосрочной целевой программы «Профилактика правонарушений в Куйбышевском районе на 2011-2014 годы» планируется в рамках действующих областных целев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района                                                                                                   Г.Г. Гринченко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Куйбышевского района от 06.10.2010 № 277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и эффективности районной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долгосрочной целевой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ограммы «Профилактика правонарушений в Куйбышевском район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на 2011 – 2014 годы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районной</w:t>
      </w:r>
      <w:r>
        <w:rPr>
          <w:bCs/>
          <w:iCs/>
          <w:sz w:val="28"/>
          <w:szCs w:val="28"/>
        </w:rPr>
        <w:t xml:space="preserve"> долгосрочной целевой программы «Профилактика правонарушений в Куйбышевском районе на 2011 – 2014 годы»</w:t>
      </w:r>
      <w:r>
        <w:rPr>
          <w:sz w:val="28"/>
          <w:szCs w:val="28"/>
        </w:rPr>
        <w:t xml:space="preserve"> (далее – методика, Программа) разработана в соответствии с постановлением Администрации Куйбышевского района от 09.04.2009 № 95 «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. Методика ориентирована на повышение эффективности использования ресурсов, направляемых на финансирование мероприятий по стабилизации и создании предпосылок для снижения уровня преступности на улицах и в других общественных местах в Куйбышевском район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истема показателей оценки эффективност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основе оценки эффективности Программы лежит система, включающая две группы показателей, характеризующих эффективность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I группа показателей – ключевые показат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показателей – бюджетная эффективность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я группа показателей – ключевые показат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Снижение количества зарегистрированных преступлений в сравнении с базовыми показателями 2009 года (процен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следующей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exact" w:line="240"/>
        <w:ind w:left="4248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- 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ч</w:t>
      </w:r>
    </w:p>
    <w:p>
      <w:pPr>
        <w:pStyle w:val="ConsPlusNonformat"/>
        <w:widowControl/>
        <w:spacing w:lineRule="exact" w:line="240"/>
        <w:ind w:left="35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----------------- х 100, где:</w:t>
      </w:r>
    </w:p>
    <w:p>
      <w:pPr>
        <w:pStyle w:val="ConsPlusNonformat"/>
        <w:widowControl/>
        <w:ind w:left="3540" w:firstLine="708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нижение количества зарегистрированных преступл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регистрированных преступлений в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Снижение </w:t>
      </w:r>
      <w:r>
        <w:rPr>
          <w:bCs/>
          <w:color w:val="000000"/>
          <w:sz w:val="28"/>
          <w:szCs w:val="28"/>
        </w:rPr>
        <w:t>количества</w:t>
      </w:r>
      <w:r>
        <w:rPr>
          <w:sz w:val="28"/>
          <w:szCs w:val="28"/>
        </w:rPr>
        <w:t xml:space="preserve"> преступлений, совершенных несовершеннолетними или при их соучастии, в общем числе зарегистрированных преступлений в сравнении с базовыми показателями 2009 года (процентов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следующей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248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- 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ч</w:t>
      </w:r>
    </w:p>
    <w:p>
      <w:pPr>
        <w:pStyle w:val="ConsPlusNonformat"/>
        <w:widowControl/>
        <w:spacing w:lineRule="exact" w:line="240"/>
        <w:ind w:left="35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----------------- х 100, где:</w:t>
      </w:r>
    </w:p>
    <w:p>
      <w:pPr>
        <w:pStyle w:val="ConsPlusNonformat"/>
        <w:widowControl/>
        <w:ind w:left="3540" w:firstLine="708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ниж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sz w:val="28"/>
          <w:szCs w:val="28"/>
        </w:rPr>
        <w:t xml:space="preserve"> преступлений, совершенных несовершеннолетними или при их соучастии, в общем числе зарегистрированных преступл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регистрированных преступлений в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3. Снижение </w:t>
      </w:r>
      <w:r>
        <w:rPr>
          <w:bCs/>
          <w:color w:val="000000"/>
          <w:sz w:val="28"/>
          <w:szCs w:val="28"/>
        </w:rPr>
        <w:t>количества</w:t>
      </w:r>
      <w:r>
        <w:rPr>
          <w:sz w:val="28"/>
          <w:szCs w:val="28"/>
        </w:rPr>
        <w:t xml:space="preserve"> зарегистрированных преступлений, совершенных лицами, ранее судимыми, в общем числе зарегистрированных преступлений в сравнении с базовыми показателями 2009 года (процентов).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следующей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248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- 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ч</w:t>
      </w:r>
    </w:p>
    <w:p>
      <w:pPr>
        <w:pStyle w:val="ConsPlusNonformat"/>
        <w:widowControl/>
        <w:spacing w:lineRule="exact" w:line="240"/>
        <w:ind w:left="35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----------------- х 100, где:</w:t>
      </w:r>
    </w:p>
    <w:p>
      <w:pPr>
        <w:pStyle w:val="ConsPlusNonformat"/>
        <w:widowControl/>
        <w:ind w:left="3540" w:firstLine="708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ниж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х преступлений, совершенных лицами ранее судимыми, в общем числе зарегистрированных преступл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регистрированных преступлений в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Снижение </w:t>
      </w:r>
      <w:r>
        <w:rPr>
          <w:bCs/>
          <w:color w:val="000000"/>
          <w:sz w:val="28"/>
          <w:szCs w:val="28"/>
        </w:rPr>
        <w:t>количества</w:t>
      </w:r>
      <w:r>
        <w:rPr>
          <w:sz w:val="28"/>
          <w:szCs w:val="28"/>
        </w:rPr>
        <w:t xml:space="preserve"> зарегистрированных преступлений, совершенных лицами в состоянии алкогольного опьянения, в общем числе зарегистрированных преступлений в сравнении с базовыми показателями 2009 года (процентов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следующей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248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- 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ч</w:t>
      </w:r>
    </w:p>
    <w:p>
      <w:pPr>
        <w:pStyle w:val="ConsPlusNonformat"/>
        <w:widowControl/>
        <w:spacing w:lineRule="exact" w:line="240"/>
        <w:ind w:left="35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------------------ х 100, где</w:t>
      </w:r>
    </w:p>
    <w:p>
      <w:pPr>
        <w:pStyle w:val="ConsPlusNonformat"/>
        <w:widowControl/>
        <w:ind w:left="3540" w:firstLine="708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сниж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х преступлений, совершенных лицами в состоянии алкогольного опьянения, в общем числе зарегистрированных преступл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регистрированных преступлений в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II группа показателей – бюджетная эффективность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ая эффективность Программы определяется как степень реализации расходных обязательств и рассчитывается по формул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exact" w:line="240"/>
        <w:ind w:left="4248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</w:p>
    <w:p>
      <w:pPr>
        <w:pStyle w:val="ConsPlusNonformat"/>
        <w:widowControl/>
        <w:spacing w:lineRule="exact" w:line="240"/>
        <w:ind w:left="35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юд</w:t>
      </w:r>
      <w:r>
        <w:rPr>
          <w:rFonts w:cs="Times New Roman" w:ascii="Times New Roman" w:hAnsi="Times New Roman"/>
          <w:sz w:val="28"/>
          <w:szCs w:val="28"/>
        </w:rPr>
        <w:t xml:space="preserve"> = ------ х 100, где:</w:t>
      </w:r>
    </w:p>
    <w:p>
      <w:pPr>
        <w:pStyle w:val="ConsPlusNonformat"/>
        <w:widowControl/>
        <w:ind w:left="3541" w:firstLine="708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юд</w:t>
      </w:r>
      <w:r>
        <w:rPr>
          <w:rFonts w:cs="Times New Roman" w:ascii="Times New Roman" w:hAnsi="Times New Roman"/>
          <w:sz w:val="28"/>
          <w:szCs w:val="28"/>
        </w:rPr>
        <w:t xml:space="preserve"> – бюджетная эффективность Программы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использование средст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использование средст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ценка эффективности Программы производится ее разработчиком, Администрацией Куйбышевского района, по завершению срока реализации Программы и за период с 2011 по 2014 год включительно. Результаты Программы представляются в отдел экономического развития, торговли и бытового обслуживания Администрации Куйбышевского района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йбышевского района                                                            А.С. Чер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ConsPlusTitle">
    <w:name w:val="ConsPlusTitle Знак"/>
    <w:basedOn w:val="Style8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right="-5" w:firstLine="720"/>
      <w:jc w:val="both"/>
    </w:pPr>
    <w:rPr>
      <w:sz w:val="2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qFormat/>
    <w:pPr>
      <w:spacing w:lineRule="auto" w:line="22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54:00Z</dcterms:created>
  <dc:creator>Бондаренко</dc:creator>
  <dc:description/>
  <cp:keywords/>
  <dc:language>en-US</dc:language>
  <cp:lastModifiedBy>Бондаренко</cp:lastModifiedBy>
  <cp:lastPrinted>2013-05-06T17:24:00Z</cp:lastPrinted>
  <dcterms:modified xsi:type="dcterms:W3CDTF">2014-02-14T07:42:00Z</dcterms:modified>
  <cp:revision>3</cp:revision>
  <dc:subject/>
  <dc:title>РОССИЙСКАЯ ФЕДЕРАЦИЯ</dc:title>
</cp:coreProperties>
</file>