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089"/>
        <w:gridCol w:w="4228"/>
      </w:tblGrid>
      <w:tr>
        <w:trPr/>
        <w:tc>
          <w:tcPr>
            <w:tcW w:w="310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06.10.2010 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74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Куйбыше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айонной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уризма в Куйбышевском районе на 2011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й от 06.06.2011 №219; от 12.07.2011№276; от 30.09.2011 №381;   от 30.12.2011 № 567;   от 12.09.2012 № 366, от 17.05.2013 г. № 27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постановлением Администрации Куйбышевского района от 09.04.2009г. №95 «О Порядке принятия решения о разработке районных долгосрочных целевых программ, их формирования и реализации и Порядке проведения и критериях оценки эффективности реализации районных долгосрочных целевых программ», распоряжением Администрации Куйбышевского района от  13.05.2010 г.   № 46 «О разработке муниципальной долгосрочной целевой программы «Развитие туризма в Куйбышевском районе на 2011-2013 годы», в целях создания правовой, организационной среды и благоприятных экономических условий для развития туристской индустрии в Куйбышевском районе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left="3600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 районную долгосрочную целевую программу «Развитие туризма в Куйбышевском районе на 2011-2016 годы»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рядок проведения и критерии оценки эффективно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мероприятий Программы согласно приложению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экономике и муниципальному хозяйству Забежайло А.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Куйбышевского района                                        В.Н. Лукьянчу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вносит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экономического развития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торговли и бытового обслуж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830"/>
      </w:tblGrid>
      <w:tr>
        <w:trPr/>
        <w:tc>
          <w:tcPr>
            <w:tcW w:w="4326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0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ложение №1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постановлению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Cs w:val="28"/>
              </w:rPr>
              <w:t xml:space="preserve">Администрации Куйбышевского района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от 06.10.2010г. № 274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йонной долгосрочной целевой программы развития туриз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уйбышевском районе на 2011-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80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ая долгосрочная целевая программа «Развитие туризма в Куйбышевском районе на 2011-2016 годы» (далее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rFonts w:eastAsia="Прямой Проп;Courier New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разработ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оряжение Администрации Куйбышевского района от  13.05.2010 г.   № 46 «О разработке муниципальной долгосрочной целевой программы «Развитие туризма в Куйбышевском районе на 2011-2013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 -координато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йбышевского района Ростовской област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Разработч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680" w:type="dxa"/>
            <w:tcBorders/>
            <w:shd w:fill="FFFFFF" w:val="clear"/>
          </w:tcPr>
          <w:p>
            <w:pPr>
              <w:pStyle w:val="TextBody"/>
              <w:rPr/>
            </w:pPr>
            <w:r>
              <w:rPr>
                <w:color w:val="000000"/>
                <w:sz w:val="28"/>
                <w:szCs w:val="28"/>
              </w:rPr>
              <w:t>Отдел экономического развития, торговли и бытового обслуживания Администрации Куйбышевского района</w:t>
            </w:r>
          </w:p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680" w:type="dxa"/>
            <w:tcBorders/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экономического развития, торговли и бытового обслуживания Администрации Куйбышевского района;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ел культуры, молодежной политики, спорта и туризма Администрации Куйбышевского района;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муниципального хозяйства Администрации Куйбышевского района;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, охраны окружающей среды и природных ресурсов</w:t>
            </w:r>
            <w:r>
              <w:rPr>
                <w:bCs/>
                <w:sz w:val="28"/>
                <w:szCs w:val="28"/>
              </w:rPr>
              <w:t xml:space="preserve"> Администрации Куйбышевского района;</w:t>
            </w:r>
          </w:p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имущественным и земельным отношениям Администрации Куйбышевского района.</w:t>
            </w:r>
          </w:p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68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ой, организационной среды и благоприятных экономических условий для развития туристской индустрии в Куйбышевском районе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2694" w:type="dxa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конкурентоспособного туристского продук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туристской инфраструктуры и материально-технической базы туриз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дополнительных рабочих ме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благоприятных экономических условий для развития туризма, привлечения инвестиций в туристическую индустрию. </w:t>
            </w:r>
          </w:p>
        </w:tc>
      </w:tr>
      <w:tr>
        <w:trPr>
          <w:trHeight w:val="2697" w:hRule="atLeast"/>
        </w:trPr>
        <w:tc>
          <w:tcPr>
            <w:tcW w:w="2694" w:type="dxa"/>
            <w:tcBorders/>
          </w:tcPr>
          <w:p>
            <w:pPr>
              <w:pStyle w:val="Heading9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, перечень основных разделов Программы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Основные цели и задачи Программы. Целевые индикаторы и показател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оки и этапы реализации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новные разделы Программных мероприят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сурсное обеспечение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еханизм реализации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жидаемые конечные результаты реализации программы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Управление и система организации контроля за исполнением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Приложение 1. Система программных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. Приложение 2. Порядок проведения и критерии оценки эффективности реализации мероприятий Программы.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680" w:type="dxa"/>
            <w:tcBorders/>
            <w:vAlign w:val="center"/>
          </w:tcPr>
          <w:p>
            <w:pPr>
              <w:pStyle w:val="TextBody"/>
              <w:ind w:firstLine="612"/>
              <w:rPr/>
            </w:pPr>
            <w:r>
              <w:rPr>
                <w:sz w:val="28"/>
                <w:szCs w:val="28"/>
              </w:rPr>
              <w:t>2011-2016 год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нсирования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0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Общий объем финансирования реализации программных мероприятий составляет   482,0 тыс. рублей, в  том числе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ind w:left="0" w:firstLine="4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 453,0 тыс. рублей из них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1г. – 33,5 тыс.рублей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2 г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</w:rPr>
              <w:t xml:space="preserve">  4,5 тыс.рублей;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  – 54,0 тыс.рублей;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130,0 тыс.рублей;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130,0 тыс.рублей;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130,0 тыс. рублей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Объемы финансирования Программы носят прогнозный характер и подлежат ежегодной корректировке с учетом формирования  местного бюджет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: предусмотрены на условиях предоставления субсидий местным бюджетам за счет средств Фонда софинансирования расходов на реализацию муниципальных программ и определяются нормативными правовыми актами Администрации Ростовской области – 29,0 тыс.рублей,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1г. – 29,0 тыс.рублей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  -  0 тыс.рублей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  – 0 тыс.рублей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- 0 тыс.рублей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- 0 тыс.рублей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- 0 тыс.рублей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- 0 тыс.рублей.</w:t>
            </w:r>
          </w:p>
          <w:p>
            <w:pPr>
              <w:pStyle w:val="TextBody"/>
              <w:ind w:left="4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небюджетные источники – средства участников Программы, финансирование которых осуществляется из внебюджетных источников (прогнозируются как возможный источник средств) –0 тыс. рублей из них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1г. – 0 тыс.рублей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2 г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</w:rPr>
              <w:t xml:space="preserve">  - 0 тыс.рублей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3 г.  – 0 тыс.рублей;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. – 0 тыс. рублей.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   2015 г.- 0 тыс.рублей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6 г.- 0 тыс.рублей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еч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0" w:type="dxa"/>
            <w:tcBorders/>
          </w:tcPr>
          <w:p>
            <w:pPr>
              <w:pStyle w:val="Heading10"/>
              <w:spacing w:before="0" w:after="0"/>
              <w:ind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граммы позволит обеспечить:</w:t>
            </w:r>
          </w:p>
          <w:p>
            <w:pPr>
              <w:pStyle w:val="Heading10"/>
              <w:spacing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числа прибывающих в Куйбышевский район туристов и экскурсантов на 2 процента за годы реализации Программы;</w:t>
            </w:r>
          </w:p>
          <w:p>
            <w:pPr>
              <w:pStyle w:val="Heading10"/>
              <w:spacing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количества сельских усадеб, принимающих туристов на 5 процентов за годы реализации Программы;</w:t>
            </w:r>
          </w:p>
          <w:p>
            <w:pPr>
              <w:pStyle w:val="Heading10"/>
              <w:spacing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ние номерного фонда средств размещения в количестве 15 мест.</w:t>
            </w:r>
          </w:p>
          <w:p>
            <w:pPr>
              <w:pStyle w:val="Heading10"/>
              <w:spacing w:before="0" w:after="0"/>
              <w:ind w:firstLine="30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91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ханиз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680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>Размещение средств местного бюджета, направленных на реализацию программных мероприятий, осуществляется по основным разделам мероприятий Программы в соответствии с требованиями федерального и областного законодательства.</w:t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ординирующие и контролирующие исполн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680" w:type="dxa"/>
            <w:tcBorders/>
          </w:tcPr>
          <w:p>
            <w:pPr>
              <w:pStyle w:val="Style7"/>
              <w:spacing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ю деятельности  исполнителей Программы осуществляет:</w:t>
            </w:r>
          </w:p>
          <w:p>
            <w:pPr>
              <w:pStyle w:val="Style7"/>
              <w:numPr>
                <w:ilvl w:val="0"/>
                <w:numId w:val="2"/>
              </w:numPr>
              <w:spacing w:before="0" w:after="0"/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, торговли и бытового обслуживания Администрации Куйбышевского района;</w:t>
            </w:r>
          </w:p>
          <w:p>
            <w:pPr>
              <w:pStyle w:val="Style7"/>
              <w:numPr>
                <w:ilvl w:val="0"/>
                <w:numId w:val="2"/>
              </w:numPr>
              <w:spacing w:before="0" w:after="0"/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молодежной политики, спорта и туризма Администрации Куйбышевского района.</w:t>
            </w:r>
          </w:p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:</w:t>
            </w:r>
          </w:p>
          <w:p>
            <w:pPr>
              <w:pStyle w:val="Style7"/>
              <w:numPr>
                <w:ilvl w:val="0"/>
                <w:numId w:val="7"/>
              </w:numPr>
              <w:spacing w:before="0" w:after="0"/>
              <w:ind w:left="0"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уйбышевского района;</w:t>
            </w:r>
          </w:p>
          <w:p>
            <w:pPr>
              <w:pStyle w:val="Style7"/>
              <w:numPr>
                <w:ilvl w:val="0"/>
                <w:numId w:val="7"/>
              </w:numPr>
              <w:spacing w:before="0" w:after="0"/>
              <w:ind w:left="0"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Куйбышевского района;</w:t>
            </w:r>
          </w:p>
          <w:p>
            <w:pPr>
              <w:pStyle w:val="Style7"/>
              <w:numPr>
                <w:ilvl w:val="0"/>
                <w:numId w:val="7"/>
              </w:numPr>
              <w:spacing w:before="0" w:after="0"/>
              <w:ind w:left="0"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развития малого и среднего предпринимательства и туризма Ростовской области.</w:t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АНАЛИЗ И ПРОБЛЕМЫ СОВРЕМЕННОГО РАЗВИТИЯ </w:t>
      </w:r>
    </w:p>
    <w:p>
      <w:pPr>
        <w:pStyle w:val="Style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ИЗМА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"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color w:val="000000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iCs/>
          <w:color w:val="000000"/>
          <w:spacing w:val="1"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2.1 Историко-географическая справка.</w:t>
      </w:r>
    </w:p>
    <w:p>
      <w:pPr>
        <w:pStyle w:val="Style7"/>
        <w:shd w:fill="FFFFFF" w:val="clear"/>
        <w:spacing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еление мест нынешнего Куйбышевского района, отвоева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тром I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чалось в конц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XVIII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. Село Куйбышево (первоначально Мартыновка, а затем Голодаевка), основано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77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полковником Дмитрием Мартыновым, получившим земли вдоль р. Миус о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Екатерины II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7"/>
        <w:shd w:fill="FFFFFF" w:val="clear"/>
        <w:spacing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 район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192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как Голодаевская волость в со</w:t>
        <w:softHyphen/>
        <w:t xml:space="preserve">ставе Таганрогского округа Донецкой губернии УССР. В март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192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район был упразднен, его территория вклю</w:t>
        <w:softHyphen/>
        <w:t>чена в Матвеево-Курганский район. В ян</w:t>
        <w:softHyphen/>
        <w:t xml:space="preserve">вар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193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район восстановили, а в апреле того же года его стали именовать Куйбышевский, а районный центр - Куйбышево. В феврал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196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район вновь упраздняет</w:t>
        <w:softHyphen/>
        <w:t>ся, его территория вошла в соседний Матвеево-Курган</w:t>
        <w:softHyphen/>
        <w:t xml:space="preserve">ский район. В конце декабря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97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Куйбышевский район территориально был восстановлен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Куйбышевский район расположен в западной части Ростовской области. На севере и северо – западе граница района совпадает с государственной границей  Донецкой и Луганской областями Украины. На юго – востоке с Родионово – Несветайским районом, на юго-западе с Матвеево – Курганским районом. На границе оборудован таможенный пункт пропуска. Административный центр - село Куйбышево находится на расстоянии 127км от Ростова – на - Дону и в 79 км от Таганрога и Новошахтинска. Площадь территории района составляет 872,15 кв. км, численность населения -14,9 тыс. человек. Плотность населения -0,02 тыс. чел./кв. км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став Куйбышевского района входит 3 сельских поселения, включающих 34 сельских населенных пункта, из них только 4 имеют численность населения более 1000 человек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Исторические события прошедших лет наложили на Примиусье свой отпечаток. Территория района дважды подвергалась оккупации противником во время Великой Отечественной войны 1941-1945 гг.  25 тыс. защитников Отечества сложили свои головы на миусской земле во время боев с фашистами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ело Куйбышево является родиной маршала Советского Союза А.А. Гречко, который оказал  огромную помощь району в его развитии. 9 октября 1977 года у Куйбышевской средней школы был установлен бронзовый бюст дважды Герою Советского Союза, маршалу Советского Союза А.А. Гречко.  Андрей Антонович в 16 лет, в годы Гражданской войны, ушел воевать в Первую конную. За плечами А.А.Гречко более 55 лет службы в рядах Советской Армии. В годы Великой Отечественной войны – командующий 34-й кавалерийской дивизией, 5-м кавалерийским корпусом, с апреля 1942 года – командующий 12-й армией, освобождавшей Украину, Польшу, Чехословакию. А.А.Гречко награжден пятью орденами Ленина, тремя орденами Красного Знамени, двумя орденами Суворо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остояние туристской отрасли, проблемы и перспективы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йонная долгосрочная целевая программа «Развитие туризма в Куйбышевском районе на 2011-2016 годы» (далее по тексту Программа) регламентирует развитие туризма в районе  и содержит обоснование комплекса мероприятий по дальнейшему развитию туристской индустрии в муниципальном образовании «Куйбышевский район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Туризм является одной из наиболее интенсивно развивающихся отраслей экономики. Поэтому Администрацией Куйбышевского района было принято решение, применяя программно-целевой подход, решить задачу развития туристической отрасли в районе путем разработки настоящей программ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туристская индустрия в районе отсутствует.</w:t>
      </w:r>
    </w:p>
    <w:p>
      <w:pPr>
        <w:pStyle w:val="Style7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держивающими факторами развития туризма являются: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0" w:leader="none"/>
        </w:tabs>
        <w:ind w:left="0" w:firstLine="426"/>
        <w:rPr>
          <w:bCs/>
          <w:szCs w:val="28"/>
        </w:rPr>
      </w:pPr>
      <w:r>
        <w:rPr>
          <w:bCs/>
          <w:szCs w:val="28"/>
        </w:rPr>
        <w:t>отсутствие системы мониторинга;</w:t>
      </w:r>
    </w:p>
    <w:p>
      <w:pPr>
        <w:pStyle w:val="Style7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материально-технической базы;</w:t>
      </w:r>
    </w:p>
    <w:p>
      <w:pPr>
        <w:pStyle w:val="Style7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хватка объектов туристской индустрии, в том числе средств размещения (отсутствие гостиниц, мест размещения туристов);</w:t>
      </w:r>
    </w:p>
    <w:p>
      <w:pPr>
        <w:pStyle w:val="Style7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офессиональных кадров;</w:t>
      </w:r>
    </w:p>
    <w:p>
      <w:pPr>
        <w:pStyle w:val="Style7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е нет организации, осуществляющей туроператорскую и турагентсткую деятельнос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о одновременно с этим, в районе присутствуют</w:t>
      </w:r>
      <w:r>
        <w:rPr>
          <w:i/>
          <w:sz w:val="28"/>
          <w:szCs w:val="28"/>
        </w:rPr>
        <w:t xml:space="preserve"> факторы, способствующие развитию туризма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иродные условия района позволяют развивать пешеходный, велосипедный туризм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одоемы, привлекающие рекреантов для курортного отдыха, отдыха выходного дня, для водного туризма, любительского лов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личие на территории района сельских усадеб, готовых принимать туристов, что позволит развивать сельский туризм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наличие туристической базы «Миус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FF"/>
          <w:sz w:val="28"/>
          <w:szCs w:val="28"/>
        </w:rPr>
        <w:t xml:space="preserve"> </w:t>
      </w:r>
    </w:p>
    <w:p>
      <w:pPr>
        <w:pStyle w:val="32"/>
        <w:ind w:firstLine="426"/>
        <w:rPr>
          <w:color w:val="000000"/>
          <w:szCs w:val="28"/>
        </w:rPr>
      </w:pPr>
      <w:r>
        <w:rPr>
          <w:szCs w:val="28"/>
        </w:rPr>
        <w:t xml:space="preserve">В целях формирования туристической отрасли в районе  особое внимание в Программе будет уделено развитию туристской инфраструктуры. </w:t>
      </w:r>
    </w:p>
    <w:p>
      <w:pPr>
        <w:pStyle w:val="Consplusnormal1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В целях развития туризма планируется (Приложение 1): </w:t>
      </w:r>
    </w:p>
    <w:p>
      <w:pPr>
        <w:pStyle w:val="Consplusnormal1"/>
        <w:spacing w:before="0" w:after="0"/>
        <w:ind w:firstLine="426"/>
        <w:jc w:val="both"/>
        <w:rPr/>
      </w:pPr>
      <w:r>
        <w:rPr>
          <w:sz w:val="28"/>
          <w:szCs w:val="28"/>
        </w:rPr>
        <w:t>- обустроить территорию объекта туристического показа – водяной мельницы в с.Куйбышево: поставить скамейки, урны, туалет;</w:t>
      </w:r>
    </w:p>
    <w:p>
      <w:pPr>
        <w:pStyle w:val="Consplusnormal1"/>
        <w:spacing w:before="0" w:after="0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на территории Куйбышевского сельского поселения  расположена туристическая база «Миус». В рамках реализации программных мероприятий планируется создание инженерной и транспортной инфраструктуры. Реконструкция этого объекта планируется за счет привлечения средств инвесторов. Необходимо построить помещения для проживания, спортивные и развлекательные площадки, благоустроить территорию, создать инфраструктуру коммунального хозяйства и транспорта. Это позволит при взаимодействии с субъектами туристской индустрии сформировать туристские программы, предлагая размещение различного уровня. В перспективе на основе туристической базы планируется построить современный туристический развлекательный и деловой центр;</w:t>
      </w:r>
    </w:p>
    <w:p>
      <w:pPr>
        <w:pStyle w:val="Style7"/>
        <w:spacing w:before="0" w:after="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формировать инвестиционную площадку для строительства новых туристских объектов, привлекая для этих целей инвесторов. Куйбышевский район – это сельский район, для того, чтобы развивать сельский туризм необходимо создать материально-техническую базу. Предлагая инвесторам площадку для реализации проектов, особое внимание будет уделено созданию номерного фонда в районе – гостиничного комплекса, который будет включать в себя развлекательный центр для взрослых и детей, предприятия общественного питания и розничной торговли;</w:t>
      </w:r>
    </w:p>
    <w:p>
      <w:pPr>
        <w:pStyle w:val="Style7"/>
        <w:spacing w:before="0" w:after="0"/>
        <w:ind w:left="142" w:hanging="0"/>
        <w:jc w:val="both"/>
        <w:rPr/>
      </w:pPr>
      <w:r>
        <w:rPr>
          <w:rFonts w:eastAsia="Arial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овместно с туроператорами области разработать туристские маршруты, сформировав конкурентоспособный турпродукт;</w:t>
      </w:r>
    </w:p>
    <w:p>
      <w:pPr>
        <w:pStyle w:val="Style7"/>
        <w:spacing w:before="0" w:after="0"/>
        <w:jc w:val="both"/>
        <w:rPr/>
      </w:pPr>
      <w:r>
        <w:rPr>
          <w:rFonts w:eastAsia="Arial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активно участвовать в выставочных и конгрессных мероприятиях, позиционируя территорию района как одну из перспективных для инвестиционных вложений для создания туристско-рекреационной территории Ростовской области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перечисленные проблемы возможно реш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ным методом, комплексным подходом. Это позволит разработать и создать благоприятные условия для развития внутреннего и въездного туризма, туристской индустрии, инвестиционного климата, реконструкции автодорог и пунктов обеспечения перевозок, обустройства маршрутов туризма, формирования новых экскурсионно-туристских объектов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bCs/>
          <w:color w:val="000000"/>
          <w:sz w:val="28"/>
          <w:szCs w:val="28"/>
        </w:rPr>
        <w:t xml:space="preserve">Реализация программных мероприятий (приложение к Программе) </w:t>
      </w:r>
      <w:r>
        <w:rPr>
          <w:bCs/>
          <w:sz w:val="28"/>
          <w:szCs w:val="28"/>
        </w:rPr>
        <w:t>позволи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преодолеть факторы, сдерживающие развитие туриз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создать конкурентоспособный туристский проду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ффективнее  использовать имеющиеся ресурс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color w:val="000000"/>
          <w:sz w:val="28"/>
          <w:szCs w:val="28"/>
        </w:rPr>
        <w:t>интенсивно развивать смежные отрасли экономики и повысить уровень занятости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формировать местный бюджет с учетом вклада субъектов туристской индустрии. </w:t>
      </w:r>
    </w:p>
    <w:p>
      <w:pPr>
        <w:pStyle w:val="Normal"/>
        <w:ind w:firstLine="426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сновные направления развития туризма в Куйбышевском районе.</w:t>
      </w:r>
    </w:p>
    <w:p>
      <w:pPr>
        <w:pStyle w:val="Style7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Экологический туризм. </w:t>
      </w:r>
    </w:p>
    <w:p>
      <w:pPr>
        <w:pStyle w:val="Style7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относится к малолесным районам. Общая площадь лесного фонда -653 га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Территория района расположена в двух ботанико-географических районах: Донецкого кряжа и в Приазовском районе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коло 50% дикорастущей флоры Куйбышевского района составляют полезные растения. Насчитывается 33 вида растений, занесенных в Красную книгу Ростовской области. Здесь сохранены массивы целинной первобытной разнотравно-ковыльной степи, никогда не вовлекавшиеся человеком в хозяйственный оборо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Животный мир района представлен обитателями различных экотипов: леса, степи, луга, околоводные и водные биотоп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из  заказников, расположенных на территории района, являются памятниками природы. Особое внимание туристов привлекают два памятника природы, являющихся и убежищем для животных: лес в с.Лысогорка, площадью 300 га и дубовый лес у с. Куйбышево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ауне Куйбышевского района насчитывается 32 вида растений, занесенных в Красную книгу Ростовской област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Широкое развитие в районе должен получить экологический туризм, основанный на естественных степных и искусственных агроландшафт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 условия района позволяют проводить здесь соревнования всероссийского масштаба по пешеходному, водному, горному, велосипедному туризму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>Охота и рыбалк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идрографическая сеть района представлена реками Миус и Тузлов с притоками Левый, Правый и Средний Тузло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ина реки Миус в пределах района составляет 60 км.  Река Тузлов берет начало на Донецком кряже и образуется от слияния трех отножин –Левого, Среднего и Правого Тузлова, самая крупная и длинная из отножин –Левый Тузлов.  На реках построено большое количество плотин, в корне изменивших естественный режим и характер рек. Многие речки и балки представляют собой цепь прудов, шириной 100-200м, соединенных между собой естественным русло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районе 35 прудов и водохранилищ, общая площадь водного зеркала -759,2 га. Назначение прудов – коммунальное  и сельскохозяйственное водоснабжение, а также разведение рыбы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рудов предполагает развитие одного из видов туризма - любительского и спортивного лова рыбы, а также активного отдыха на пляжах. На территории района  осуществляют деятельность субъекты малого предпринимательства, которые предоставляют в аренду лодки, охотничьи и рыболовные принадлежност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привлечение инвестиционных вложений субъектов туриндустрии, собственников и арендаторов прудов для создания и оборудования мест отдыха и соответствующей инфраструктуры на пляжах для отдуха туристов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ртивно-развлекательный туриз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ибольшей рекреационной ценностью в Куйбышевском районе обладают ландшафты Примиусья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родные условия района позволяют проводить соревнования всероссийского масштаба по скалолазанию и спортивному ориентированию, сплаву на байдарках, для этого планируется произвести  оснащение туристической базы туристским снаряжением, в т.ч. транспортными средствами туристского назначения для водных, велосипедных и пешеходных маршрутов. </w:t>
      </w:r>
    </w:p>
    <w:p>
      <w:pPr>
        <w:pStyle w:val="Style7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й туризм.</w:t>
      </w:r>
    </w:p>
    <w:p>
      <w:pPr>
        <w:pStyle w:val="Style7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й туризм в районе можно развивать посредством экскурсионных программ. Одним из объектов экскурсионного показа должен стать музей А.А.Гречко, который располагается в здании МОУ Куйбышевская СОШ. Также одним из объектов показа должна стать водяная мельница в с.Куйбышево. В рамках реализации программных мероприятий планируется обустройство территории, прилегающей к водяной мельнице, посредством установки урн для мусора, скамеек.</w:t>
      </w:r>
    </w:p>
    <w:p>
      <w:pPr>
        <w:pStyle w:val="Style7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ьский туриз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Куйбышевский район является сельской территорией. На сегодняшний день одно из направлений туризма, которое должно получить развитие – сельский туризм. На территории района имеются усадьбы, готовые к приему туристов круглогодично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уристам предлагается не только отдохнуть на подворье, но и выполнить несложные работы по дому и подворью, пожить в гостеприимном сельском доме, подышать свежим воздухом, совершить пешие прогулки, познакомиться с местными ремеслами, сельским быто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ля организации отдыха на селе с участием в фольклорных и событийных мероприятиях, организации торговой сети сувенирной продукции, планируется привлечение субъектов малого предпринимательства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ополнительным фактором в формировании новых турмаршрутов и экскурсионных программ может стать </w:t>
      </w:r>
      <w:r>
        <w:rPr>
          <w:i/>
          <w:sz w:val="28"/>
          <w:szCs w:val="28"/>
        </w:rPr>
        <w:t>туризм событийный</w:t>
      </w:r>
      <w:r>
        <w:rPr>
          <w:sz w:val="28"/>
          <w:szCs w:val="28"/>
        </w:rPr>
        <w:t>, представленный многообразием ярких и самобытных мероприятий.</w:t>
      </w:r>
    </w:p>
    <w:p>
      <w:pPr>
        <w:pStyle w:val="32"/>
        <w:tabs>
          <w:tab w:val="clear" w:pos="708"/>
          <w:tab w:val="left" w:pos="0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ЦЕЛЬ И ЗАДАЧИ ПРОГРАММЫ</w:t>
      </w:r>
    </w:p>
    <w:p>
      <w:pPr>
        <w:pStyle w:val="Style7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426"/>
        <w:rPr/>
      </w:pPr>
      <w:r>
        <w:rPr>
          <w:bCs/>
          <w:sz w:val="28"/>
          <w:szCs w:val="28"/>
        </w:rPr>
        <w:t>Целью Программы является с</w:t>
      </w:r>
      <w:r>
        <w:rPr>
          <w:sz w:val="28"/>
          <w:szCs w:val="28"/>
        </w:rPr>
        <w:t>оздание правовой, организационной среды и благоприятных экономических условий для развития туристской индустрии в Куйбышевском районе</w:t>
      </w:r>
      <w:r>
        <w:rPr>
          <w:bCs/>
          <w:sz w:val="28"/>
          <w:szCs w:val="28"/>
        </w:rPr>
        <w:t>. Для достижения цели намечается решить следующие 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сформировать    конкурентоспособный туристский продук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здать туристскую инфраструктуру и материально-техническую базу туриз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здать дополнительные рабочие ме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создать благоприятные экономические условия для развития туризма, привлечения инвестиций в туристическую индустрию. </w:t>
      </w:r>
    </w:p>
    <w:p>
      <w:pPr>
        <w:pStyle w:val="Style7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РОКИ РЕАЛИЗАЦИИ ПРОГРАММЫ</w:t>
      </w:r>
    </w:p>
    <w:p>
      <w:pPr>
        <w:pStyle w:val="Style7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рассчитана на среднесрочный период: 2011 – 2016 годы. Этапы реализации Программы не выделяются, так как мероприятия будут выполняться в соответствии со сроками согласно приложению №1 к Программе. Мероприятия могут быть скорректированы в установленном порядке.</w:t>
      </w:r>
    </w:p>
    <w:p>
      <w:pPr>
        <w:pStyle w:val="Style7"/>
        <w:tabs>
          <w:tab w:val="clear" w:pos="708"/>
          <w:tab w:val="left" w:pos="0" w:leader="none"/>
        </w:tabs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tabs>
          <w:tab w:val="clear" w:pos="708"/>
          <w:tab w:val="left" w:pos="0" w:leader="none"/>
        </w:tabs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СНОВНЫЕ РАЗДЕЛЫ ПРОГРАММНЫХ МЕРОПРИЯТИЙ</w:t>
      </w:r>
    </w:p>
    <w:p>
      <w:pPr>
        <w:pStyle w:val="Style7"/>
        <w:tabs>
          <w:tab w:val="clear" w:pos="708"/>
          <w:tab w:val="left" w:pos="0" w:leader="none"/>
        </w:tabs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426"/>
        <w:rPr/>
      </w:pPr>
      <w:r>
        <w:rPr>
          <w:sz w:val="28"/>
          <w:szCs w:val="28"/>
        </w:rPr>
        <w:t>Программа содержит 13 мероприятий, сгруппированных по 3 разделам. Основные разделы Программы сформированы с учетом проблем, требующих решения на муниципальном уровне, а именн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Развитие туристской инфраструктуры и материальной базы – 3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Формирование и продвижение турпродукта – 6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проекты и инвестиционные площадки –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tabs>
          <w:tab w:val="clear" w:pos="708"/>
          <w:tab w:val="left" w:pos="0" w:leader="none"/>
        </w:tabs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РЕСУРСНОЕ ОБЕСПЕЧЕНИЕ ПРОГРАММЫ</w:t>
      </w:r>
    </w:p>
    <w:p>
      <w:pPr>
        <w:pStyle w:val="Style7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ероприятий Программы предполагается направить средства из бюджетных и внебюджетных источников в размере  </w:t>
      </w:r>
      <w:r>
        <w:rPr>
          <w:rStyle w:val="PageNumber"/>
          <w:rFonts w:cs="Times New Roman" w:ascii="Times New Roman" w:hAnsi="Times New Roman"/>
          <w:b/>
          <w:sz w:val="28"/>
          <w:szCs w:val="28"/>
        </w:rPr>
        <w:t xml:space="preserve"> 482,0 т</w:t>
      </w:r>
      <w:r>
        <w:rPr>
          <w:rFonts w:cs="Times New Roman" w:ascii="Times New Roman" w:hAnsi="Times New Roman"/>
          <w:b/>
          <w:sz w:val="28"/>
          <w:szCs w:val="28"/>
        </w:rPr>
        <w:t>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источники: </w:t>
      </w:r>
    </w:p>
    <w:p>
      <w:pPr>
        <w:pStyle w:val="Style7"/>
        <w:tabs>
          <w:tab w:val="clear" w:pos="708"/>
          <w:tab w:val="left" w:pos="1152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ой бюджет – на условиях софинансирования мероприятий муниципальных программ; </w:t>
      </w:r>
    </w:p>
    <w:p>
      <w:pPr>
        <w:pStyle w:val="Style7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● </w:t>
      </w:r>
      <w:r>
        <w:rPr>
          <w:rFonts w:cs="Times New Roman" w:ascii="Times New Roman" w:hAnsi="Times New Roman"/>
          <w:sz w:val="28"/>
          <w:szCs w:val="28"/>
        </w:rPr>
        <w:t>местный бюджет – средства, предусмотренные на исполнение мероприятий настоящей Программы в местном бюджете на очередной  финансовый год. Объемы бюджетных средств ежегодно уточняются в соответствии с принимаемыми нормативными правовыми актами о бюджете на очередной финансовый год и плановый период.</w:t>
      </w:r>
    </w:p>
    <w:p>
      <w:pPr>
        <w:pStyle w:val="Style7"/>
        <w:spacing w:before="0" w:after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бюджетные источники: средства участников из числа организаций, финансирование которых осуществляется из внебюджетных источников (прогнозируется как возможный источник средств).</w:t>
      </w:r>
    </w:p>
    <w:p>
      <w:pPr>
        <w:pStyle w:val="Style7"/>
        <w:tabs>
          <w:tab w:val="clear" w:pos="708"/>
          <w:tab w:val="left" w:pos="0" w:leader="none"/>
        </w:tabs>
        <w:spacing w:before="0" w:after="0"/>
        <w:ind w:firstLine="426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7"/>
        <w:tabs>
          <w:tab w:val="clear" w:pos="708"/>
          <w:tab w:val="left" w:pos="0" w:leader="none"/>
        </w:tabs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</w:t>
      </w:r>
    </w:p>
    <w:p>
      <w:pPr>
        <w:pStyle w:val="Style7"/>
        <w:tabs>
          <w:tab w:val="clear" w:pos="708"/>
          <w:tab w:val="left" w:pos="0" w:leader="none"/>
        </w:tabs>
        <w:spacing w:before="0" w:after="0"/>
        <w:ind w:firstLine="426"/>
        <w:jc w:val="right"/>
        <w:rPr/>
      </w:pPr>
      <w:r>
        <w:rPr/>
        <w:t>(тыс. рублей)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91"/>
        <w:gridCol w:w="1007"/>
        <w:gridCol w:w="1008"/>
        <w:gridCol w:w="892"/>
        <w:gridCol w:w="927"/>
        <w:gridCol w:w="1008"/>
        <w:gridCol w:w="924"/>
        <w:gridCol w:w="85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  <w:tab w:val="left" w:pos="338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  <w:p>
            <w:pPr>
              <w:pStyle w:val="Style7"/>
              <w:tabs>
                <w:tab w:val="clear" w:pos="708"/>
                <w:tab w:val="left" w:pos="0" w:leader="none"/>
                <w:tab w:val="left" w:pos="338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ind w:hanging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  <w:tab w:val="left" w:pos="33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  <w:tab w:val="left" w:pos="338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  <w:tab w:val="left" w:pos="33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  <w:tab w:val="left" w:pos="33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местного бюдже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  <w:tab w:val="left" w:pos="33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  <w:tab w:val="left" w:pos="33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7"/>
        <w:tabs>
          <w:tab w:val="clear" w:pos="708"/>
          <w:tab w:val="left" w:pos="0" w:leader="none"/>
        </w:tabs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Section2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ection2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ных мероприятий осуществляется за счет средств местного бюджета в объемах, предусмотренных Программой и установленных на эти же цели решением о бюджете района. </w:t>
      </w:r>
    </w:p>
    <w:p>
      <w:pPr>
        <w:pStyle w:val="Section2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из местного бюджета, начиная с 2011 года, осуществляется с учетом возможностей бюджета соответствующего финансового года. При сокращении или увеличении объемов бюджетного финансирования работ по реализации настоящей Программы исполнители соответствующего мероприятия Программы производят корректировку в перечне мероприятий (приложение к Программе), согласовывая их с координатором Программы.</w:t>
      </w:r>
    </w:p>
    <w:p>
      <w:pPr>
        <w:pStyle w:val="Section2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бюджетные средства включают собственные средства субъектов туристской индустрии, привлеченные инвестиции, целевые отчисления от прибыли организаций, заинтересованных в осуществлении Программы. Средства перечисляются их прямым получателям в соответствии с порядком и условиями перечисления каждого конкретного исполнителя. При сокращении поступлений средств из внебюджетных источников координатор Программы производит корректировку запланированных программных мероприятий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Формой контроля за исполнением Программы является проверка исполнения программных мероприятий, отчеты исполнителей и соисполнителей Программы.</w:t>
      </w:r>
    </w:p>
    <w:p>
      <w:pPr>
        <w:pStyle w:val="Contentheader2cols"/>
        <w:spacing w:before="0" w:after="0"/>
        <w:ind w:left="0"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IX. ОЖИДАЕМЫЕ КОНЕЧНЫЕ РЕЗУЛЬТАТЫ РЕАЛИЗАЦИИ ПРОГРАММЫ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лавный социальный эффект Программы будет состоять в создании условий для удовлетворения потребностей туристов района в активном и полноценном отдыхе, укреплении здоровья, приобщении к культурным ценностям.</w:t>
      </w:r>
    </w:p>
    <w:p>
      <w:pPr>
        <w:pStyle w:val="Heading10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результативности действия Программы будет проводиться по результатам отчетного года на основании: - данных, предоставляемых субъектами предпринимательства при пользовании государственной финансовой поддержкой;      - данных, предоставляемых исполнителями и соисполнителями программы. </w:t>
      </w:r>
    </w:p>
    <w:p>
      <w:pPr>
        <w:pStyle w:val="Heading10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, характеризирующие состояние туристкой индустрии: </w:t>
      </w:r>
    </w:p>
    <w:p>
      <w:pPr>
        <w:pStyle w:val="Heading10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числа прибывающих в Куйбышевский район туристов и экскурсантов на 2 процента за годы реализации Программы;</w:t>
      </w:r>
    </w:p>
    <w:p>
      <w:pPr>
        <w:pStyle w:val="Heading10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количества сельских усадеб, принимающих туристов на 5 процентов за годы реализации Программ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омерного фонда средств размещения в количестве 15 мес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звитие туризма окажет стимулирующее действие на развитие других отраслей экономики района, повысит привлекательность района для сферы предпринимательства и делового сотрудничества, создаст стимулы для притока инвестиций, что даст возможность реализовать проекты в сфере развития туризма.</w:t>
      </w:r>
    </w:p>
    <w:p>
      <w:pPr>
        <w:pStyle w:val="Style7"/>
        <w:tabs>
          <w:tab w:val="clear" w:pos="708"/>
          <w:tab w:val="left" w:pos="0" w:leader="none"/>
        </w:tabs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tabs>
          <w:tab w:val="clear" w:pos="708"/>
          <w:tab w:val="left" w:pos="0" w:leader="none"/>
        </w:tabs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X. УПРАВЛЕНИЕ И СИСТЕМА ОРГАНИЗАЦИИ КОНТРОЛЯ </w:t>
      </w:r>
    </w:p>
    <w:p>
      <w:pPr>
        <w:pStyle w:val="Style7"/>
        <w:tabs>
          <w:tab w:val="clear" w:pos="708"/>
          <w:tab w:val="left" w:pos="0" w:leader="none"/>
        </w:tabs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ИСПОЛНЕНИЕМ ПРОГРАММЫ</w:t>
      </w:r>
    </w:p>
    <w:p>
      <w:pPr>
        <w:pStyle w:val="Heading10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деятельности исполнителей и участников  по реализации Программы и управление Программой осуществляет отдел экономического развития, торговли и бытового обслуживания Администрации Куйбышевского района, который:</w:t>
      </w:r>
    </w:p>
    <w:p>
      <w:pPr>
        <w:pStyle w:val="Heading10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квартально до 10 числа месяца, следующего за отчетным кварталом, организует сбор от исполнителей и соисполнителей программы отчетных материалов, которые должны содержать общий объем фактически произведенных расходов и отчетную информацию об исполнении каждого мероприятия;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 xml:space="preserve">осуществляет до 15 числа месяца, следующего за отчетным кварталом, обобщение отчетных материалов и подготовку информации о ходе реализации мероприятий Программы;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 xml:space="preserve">доводит до сведения всех заинтересованных лиц указанную информацию посредством размещения в СМИ;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 аналитические материалы о состоянии и развитии туризма и размещает их на сайте района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об исполнении местного бюджета за соответствующий финансовый год в срок до 25 числа месяца, следующего за отчетным периодом готовит ежегодный отчет о ходе выполнения программных мероприятий; а также об эффективности использования финансовых средств.</w:t>
      </w:r>
    </w:p>
    <w:p>
      <w:pPr>
        <w:pStyle w:val="Normal"/>
        <w:spacing w:lineRule="auto" w:line="244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тчет о ходе работ по районной долгосрочной целевой программе за год (далее – годовой отчет) должен содержать:</w:t>
      </w:r>
    </w:p>
    <w:p>
      <w:pPr>
        <w:pStyle w:val="Normal"/>
        <w:spacing w:lineRule="auto" w:line="244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реализации районной долгосрочной целевой программы за отчетный год (степень выполнения программных мероприятий);</w:t>
      </w:r>
    </w:p>
    <w:p>
      <w:pPr>
        <w:pStyle w:val="Normal"/>
        <w:spacing w:lineRule="auto" w:line="244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, объемах и состоянии незавершенного строительства;</w:t>
      </w:r>
    </w:p>
    <w:p>
      <w:pPr>
        <w:pStyle w:val="Normal"/>
        <w:spacing w:lineRule="auto" w:line="244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spacing w:lineRule="auto" w:line="244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еосвоенных в течение финансового года бюджетных средствах (по источникам финансирования) с указанием причины их неосвоения;</w:t>
      </w:r>
    </w:p>
    <w:p>
      <w:pPr>
        <w:pStyle w:val="Normal"/>
        <w:spacing w:lineRule="auto" w:line="244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реализации районных долгосрочных целевых программ в соответствии с требованиями, определенными Порядком проведения и критериями оценки эффективности реализации районных долгосрочных целевых программ;</w:t>
      </w:r>
    </w:p>
    <w:p>
      <w:pPr>
        <w:pStyle w:val="Normal"/>
        <w:spacing w:lineRule="auto" w:line="244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фактических показателей реализации районных долгосрочных целевых программ показателям, установленным докладами о результатах и основных направлениях деятельности органов исполнительной власти;</w:t>
      </w:r>
    </w:p>
    <w:p>
      <w:pPr>
        <w:pStyle w:val="Normal"/>
        <w:spacing w:lineRule="auto" w:line="244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тепени достижения запланированных показателей программы.</w:t>
      </w:r>
    </w:p>
    <w:p>
      <w:pPr>
        <w:pStyle w:val="Normal"/>
        <w:spacing w:lineRule="auto" w:line="244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годовой отчет, согласованный с финансовым отделом района, представляется не позднее 1 апреля года, следующего за отчетным периодом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Контроль за реализацией Программы ежеквартально осуществляет   Администрация района,  Департамент инвестиций и предпринимательства РО, а по итогам реализации программы Собрание депутатов Куйбышевского района в соответствии с их полномочиям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правляющий делами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 Куйбышевского района                          А.С.Чернышов</w:t>
      </w:r>
    </w:p>
    <w:p>
      <w:pPr>
        <w:pStyle w:val="Heading3"/>
        <w:jc w:val="right"/>
        <w:rPr/>
      </w:pPr>
      <w:r>
        <w:rPr>
          <w:szCs w:val="28"/>
        </w:rPr>
        <w:t xml:space="preserve">    </w:t>
      </w:r>
      <w:r>
        <w:rPr>
          <w:b w:val="false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уйбышевского района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ПЕРЕЧЕНЬ ПРОГРАММНЫХ МЕРОПРИЯТИЙ </w:t>
      </w:r>
    </w:p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3"/>
        <w:gridCol w:w="3263"/>
        <w:gridCol w:w="16"/>
        <w:gridCol w:w="3313"/>
        <w:gridCol w:w="91"/>
        <w:gridCol w:w="878"/>
        <w:gridCol w:w="1186"/>
        <w:gridCol w:w="369"/>
        <w:gridCol w:w="757"/>
        <w:gridCol w:w="167"/>
        <w:gridCol w:w="543"/>
        <w:gridCol w:w="254"/>
        <w:gridCol w:w="587"/>
        <w:gridCol w:w="197"/>
        <w:gridCol w:w="654"/>
        <w:gridCol w:w="102"/>
        <w:gridCol w:w="758"/>
        <w:gridCol w:w="54"/>
        <w:gridCol w:w="14"/>
        <w:gridCol w:w="783"/>
        <w:gridCol w:w="827"/>
      </w:tblGrid>
      <w:tr>
        <w:trPr>
          <w:tblHeader w:val="true"/>
          <w:trHeight w:val="906" w:hRule="atLeast"/>
          <w:cantSplit w:val="true"/>
        </w:trPr>
        <w:tc>
          <w:tcPr>
            <w:tcW w:w="156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ПРОГРАММНЫХ МЕРОПРИЯТИЙ</w:t>
            </w:r>
          </w:p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blHeader w:val="true"/>
          <w:trHeight w:val="906" w:hRule="atLeast"/>
          <w:cantSplit w:val="true"/>
        </w:trPr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3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, соисполнители и участники  мероприятий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финансирования,</w:t>
            </w:r>
          </w:p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год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 год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362" w:hRule="atLeast"/>
        </w:trPr>
        <w:tc>
          <w:tcPr>
            <w:tcW w:w="156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PageNumber"/>
                <w:b/>
                <w:bCs/>
                <w:sz w:val="24"/>
                <w:szCs w:val="24"/>
              </w:rPr>
              <w:t>1. РАЗВИТИЕ ИНФРАСТРУКТУРЫ И МАТЕРИАЛЬНОЙ БАЗЫ ТУРИЗМА</w:t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PageNumber"/>
                <w:bCs/>
                <w:sz w:val="24"/>
                <w:szCs w:val="24"/>
              </w:rPr>
              <w:t>1.1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PageNumbe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туристической базы «Миус» туристским снаряжением для водных, велосипедных и пешеходных маршрутов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  культуры, молодежной политики, спорта и туризма Администрации района;</w:t>
            </w:r>
          </w:p>
          <w:p>
            <w:pPr>
              <w:pStyle w:val="Normal"/>
              <w:widowControl w:val="false"/>
              <w:jc w:val="center"/>
              <w:rPr>
                <w:rStyle w:val="PageNumbe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PageNumber"/>
                <w:bCs/>
                <w:sz w:val="24"/>
                <w:szCs w:val="24"/>
              </w:rPr>
            </w:pPr>
            <w:r>
              <w:rPr>
                <w:rStyle w:val="PageNumber"/>
                <w:bCs/>
                <w:sz w:val="24"/>
                <w:szCs w:val="24"/>
              </w:rPr>
              <w:t>2013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PageNumbe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PageNumber"/>
                <w:bCs/>
                <w:sz w:val="24"/>
                <w:szCs w:val="24"/>
              </w:rPr>
              <w:t>1.2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Оснащение туристической базы «Миус» транспортными средствами туристского назначения 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культуры, молодежной политики, спорта и туризма Администрации района;</w:t>
            </w:r>
          </w:p>
          <w:p>
            <w:pPr>
              <w:pStyle w:val="Normal"/>
              <w:widowControl w:val="false"/>
              <w:jc w:val="center"/>
              <w:rPr>
                <w:rStyle w:val="PageNumbe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PageNumber"/>
                <w:bCs/>
                <w:sz w:val="24"/>
                <w:szCs w:val="24"/>
              </w:rPr>
            </w:pPr>
            <w:r>
              <w:rPr>
                <w:rStyle w:val="PageNumber"/>
                <w:bCs/>
                <w:sz w:val="24"/>
                <w:szCs w:val="24"/>
              </w:rPr>
              <w:t>2013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PageNumbe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PageNumber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PageNumber"/>
                <w:b/>
                <w:b/>
                <w:bCs/>
                <w:sz w:val="24"/>
                <w:szCs w:val="24"/>
              </w:rPr>
            </w:pPr>
            <w:r>
              <w:rPr>
                <w:rStyle w:val="PageNumber"/>
                <w:b/>
                <w:bCs/>
                <w:sz w:val="24"/>
                <w:szCs w:val="24"/>
              </w:rPr>
              <w:t>Итого по разделу 1:</w:t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PageNumber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156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PageNumber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ФОРМИРОВАНИЕ И ПРОДВИЖЕНИЕ ТУРИСТСКОГО ПРОДУКТА</w:t>
            </w:r>
          </w:p>
        </w:tc>
      </w:tr>
      <w:tr>
        <w:trPr>
          <w:trHeight w:val="7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PageNumber"/>
                <w:bCs/>
                <w:sz w:val="24"/>
                <w:szCs w:val="24"/>
              </w:rPr>
              <w:t>2.1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PageNumber"/>
                <w:bCs/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</w:rPr>
              <w:t xml:space="preserve">Участие в российских и международных выставках, конференциях, конкурсах по вопросам развития туризма. </w:t>
            </w:r>
          </w:p>
          <w:p>
            <w:pPr>
              <w:pStyle w:val="Normal"/>
              <w:widowControl w:val="false"/>
              <w:jc w:val="both"/>
              <w:rPr>
                <w:rStyle w:val="PageNumbe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 экономического развития, торговли и бытового обслуживания Администрации района;</w:t>
            </w:r>
          </w:p>
          <w:p>
            <w:pPr>
              <w:pStyle w:val="TextBody"/>
              <w:rPr/>
            </w:pPr>
            <w:r>
              <w:rPr/>
              <w:t xml:space="preserve">Отдел  культуры, молодежной политики, спорта и туризма Администрации района, </w:t>
            </w:r>
          </w:p>
          <w:p>
            <w:pPr>
              <w:pStyle w:val="TextBody"/>
              <w:jc w:val="center"/>
              <w:rPr>
                <w:rStyle w:val="PageNumber"/>
                <w:bCs/>
              </w:rPr>
            </w:pPr>
            <w:r>
              <w:rPr/>
              <w:t>Отдел сельского хозяйства, охраны окружающей среды и природных ресурсов</w:t>
            </w:r>
            <w:r>
              <w:rPr>
                <w:bCs/>
              </w:rPr>
              <w:t xml:space="preserve"> Администрации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5" w:right="-81" w:hanging="0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Весь период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PageNumber"/>
                <w:bCs/>
                <w:sz w:val="24"/>
                <w:szCs w:val="24"/>
              </w:rPr>
            </w:pPr>
            <w:r>
              <w:rPr>
                <w:rStyle w:val="PageNumber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PageNumber"/>
                <w:bCs/>
                <w:sz w:val="24"/>
                <w:szCs w:val="24"/>
              </w:rPr>
            </w:pPr>
            <w:r>
              <w:rPr>
                <w:rStyle w:val="PageNumber"/>
                <w:bCs/>
                <w:sz w:val="24"/>
                <w:szCs w:val="24"/>
              </w:rPr>
              <w:t>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1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10,0</w:t>
            </w:r>
          </w:p>
        </w:tc>
      </w:tr>
      <w:tr>
        <w:trPr>
          <w:trHeight w:val="244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PageNumber"/>
                <w:bCs/>
                <w:sz w:val="24"/>
                <w:szCs w:val="24"/>
              </w:rPr>
              <w:t>2.2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PageNumber"/>
                <w:bCs/>
                <w:sz w:val="24"/>
                <w:szCs w:val="24"/>
              </w:rPr>
              <w:t>Организация и проведение семинаров, «круглых столов» и иных мероприятий по вопросам развития туризма и привлечения инвестиций в туристскую индустрию района</w:t>
            </w:r>
          </w:p>
          <w:p>
            <w:pPr>
              <w:pStyle w:val="Normal"/>
              <w:widowControl w:val="false"/>
              <w:jc w:val="both"/>
              <w:rPr>
                <w:rStyle w:val="PageNumbe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 экономического развития, торговли и бытового обслуживания  Администрации район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культуры, молодежной политики, спорта и туризма Администрации района;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</w:rPr>
            </w:pPr>
            <w:r>
              <w:rPr/>
              <w:t>Отдел сельского хозяйства, охраны окружающей среды и природных ресурсов</w:t>
            </w:r>
            <w:r>
              <w:rPr>
                <w:bCs/>
              </w:rPr>
              <w:t xml:space="preserve"> Администрации района</w:t>
            </w:r>
          </w:p>
          <w:p>
            <w:pPr>
              <w:pStyle w:val="TextBody"/>
              <w:jc w:val="center"/>
              <w:rPr>
                <w:rStyle w:val="PageNumber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Весь период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Финансирования не требуетс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-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-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-</w:t>
            </w:r>
          </w:p>
        </w:tc>
      </w:tr>
      <w:tr>
        <w:trPr>
          <w:trHeight w:val="221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PageNumber"/>
                <w:bCs/>
                <w:sz w:val="24"/>
                <w:szCs w:val="24"/>
              </w:rPr>
              <w:t>2.3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jc w:val="both"/>
              <w:rPr/>
            </w:pPr>
            <w:r>
              <w:rPr>
                <w:rStyle w:val="PageNumber"/>
                <w:bCs/>
                <w:sz w:val="24"/>
                <w:szCs w:val="24"/>
              </w:rPr>
              <w:t xml:space="preserve">Разработка и издание рекламно-информационных материалов о туристском потенциале района, изготовление наглядно-демонстрационных материалов, мультимедийной продукции на цифровых носителях 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ультуры, молодежной политики, спорта и туризма </w:t>
            </w:r>
            <w:r>
              <w:rPr>
                <w:rStyle w:val="PageNumber"/>
                <w:bCs/>
                <w:sz w:val="24"/>
                <w:szCs w:val="24"/>
              </w:rPr>
              <w:t>Администрации район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, торговли и бытового обслуживания  Администрации района</w:t>
            </w:r>
          </w:p>
          <w:p>
            <w:pPr>
              <w:pStyle w:val="Normal"/>
              <w:widowControl w:val="false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Весь период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center" w:pos="531" w:leader="none"/>
              </w:tabs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PageNumber"/>
                <w:b/>
                <w:b/>
                <w:bCs/>
                <w:sz w:val="24"/>
                <w:szCs w:val="24"/>
              </w:rPr>
            </w:pPr>
            <w:r>
              <w:rPr>
                <w:rStyle w:val="PageNumber"/>
                <w:b/>
                <w:bCs/>
                <w:sz w:val="24"/>
                <w:szCs w:val="24"/>
              </w:rPr>
              <w:t>52,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4,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Style w:val="PageNumber"/>
                <w:bCs/>
                <w:sz w:val="24"/>
                <w:szCs w:val="24"/>
              </w:rPr>
              <w:t>18,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Style w:val="PageNumber"/>
                <w:bCs/>
                <w:sz w:val="24"/>
                <w:szCs w:val="24"/>
              </w:rPr>
              <w:t>1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Style w:val="PageNumber"/>
                <w:bCs/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Style w:val="PageNumber"/>
                <w:bCs/>
                <w:sz w:val="24"/>
                <w:szCs w:val="24"/>
              </w:rPr>
              <w:t>10,0</w:t>
            </w:r>
          </w:p>
        </w:tc>
      </w:tr>
      <w:tr>
        <w:trPr>
          <w:trHeight w:val="86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PageNumber"/>
                <w:bCs/>
                <w:sz w:val="24"/>
                <w:szCs w:val="24"/>
              </w:rPr>
              <w:t>2.4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jc w:val="both"/>
              <w:rPr>
                <w:rStyle w:val="PageNumber"/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eastAsia="ar-SA"/>
              </w:rPr>
              <w:t>Разработка новых туристических маршрутов и экскурсионных программ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</w:rPr>
            </w:pPr>
            <w:r>
              <w:rPr/>
              <w:t xml:space="preserve">Отдел культуры, молодежной политики, спорта и туризма </w:t>
            </w:r>
            <w:r>
              <w:rPr>
                <w:rStyle w:val="PageNumber"/>
                <w:bCs/>
              </w:rPr>
              <w:t>Администрации района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Весь период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Финансирования не требуетс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-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PageNumber"/>
                <w:bCs/>
                <w:sz w:val="24"/>
                <w:szCs w:val="24"/>
              </w:rPr>
              <w:t>2.5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Размещение информации о туристической деятельности в районе в средствах массовой информации и с помощью Интернет-ресурса на сайте Администрации район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равляющий делами Администрации район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экономического развития, торговли и бытового обслуживания Администрации района;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Отдел культуры, молодежной политики, спорта и туризма Администрации района </w:t>
            </w:r>
          </w:p>
          <w:p>
            <w:pPr>
              <w:pStyle w:val="Normal"/>
              <w:widowControl w:val="false"/>
              <w:jc w:val="center"/>
              <w:rPr>
                <w:rStyle w:val="PageNumber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Весь период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/>
                <w:bCs/>
                <w:sz w:val="24"/>
                <w:szCs w:val="24"/>
              </w:rPr>
              <w:t>32,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2,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1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81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PageNumber"/>
                <w:bCs/>
                <w:sz w:val="24"/>
                <w:szCs w:val="24"/>
              </w:rPr>
              <w:t>2.6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Сопровождение и оказание содействия субъектам предпринимательской деятельности, реализующим инвестиционные проекты туристско-рекреационного назначения на территории район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Весь период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-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-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-</w:t>
            </w:r>
          </w:p>
        </w:tc>
      </w:tr>
      <w:tr>
        <w:trPr>
          <w:trHeight w:val="101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PageNumber"/>
                <w:bCs/>
                <w:sz w:val="24"/>
                <w:szCs w:val="24"/>
              </w:rPr>
              <w:t>2.7.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jc w:val="both"/>
              <w:rPr/>
            </w:pPr>
            <w:r>
              <w:rPr>
                <w:iCs/>
                <w:sz w:val="24"/>
                <w:szCs w:val="24"/>
                <w:lang w:eastAsia="ar-SA"/>
              </w:rPr>
              <w:t>Проведение фестиваля народного творчества «Куйбышаночка ____года»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ультуры, молодежной политики, спорта и туризма </w:t>
            </w:r>
            <w:r>
              <w:rPr>
                <w:rStyle w:val="PageNumber"/>
                <w:bCs/>
                <w:sz w:val="24"/>
                <w:szCs w:val="24"/>
              </w:rPr>
              <w:t>Администрации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Весь период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Всего, в т.ч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/>
                <w:bCs/>
                <w:sz w:val="24"/>
                <w:szCs w:val="24"/>
              </w:rPr>
              <w:t>334,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34,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Style w:val="PageNumber"/>
                <w:bCs/>
                <w:sz w:val="24"/>
                <w:szCs w:val="24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Style w:val="PageNumber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PageNumbe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napToGrid w:val="false"/>
              <w:jc w:val="both"/>
              <w:rPr>
                <w:rStyle w:val="PageNumber"/>
                <w:bCs/>
                <w:iCs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0*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PageNumbe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napToGrid w:val="false"/>
              <w:jc w:val="both"/>
              <w:rPr>
                <w:rStyle w:val="PageNumber"/>
                <w:bCs/>
                <w:iCs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334,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34,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Style w:val="PageNumber"/>
                <w:bCs/>
                <w:sz w:val="24"/>
                <w:szCs w:val="24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rPr>
                <w:sz w:val="24"/>
                <w:szCs w:val="24"/>
              </w:rPr>
            </w:pPr>
            <w:r>
              <w:rPr>
                <w:rStyle w:val="PageNumber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4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PageNumber"/>
                <w:bCs/>
                <w:sz w:val="24"/>
                <w:szCs w:val="24"/>
              </w:rPr>
              <w:t>2.8.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бытийных мероприятий район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Отдел культуры, молодежной политики, спорта и туризма </w:t>
            </w:r>
            <w:r>
              <w:rPr>
                <w:rStyle w:val="PageNumber"/>
                <w:bCs/>
                <w:sz w:val="24"/>
                <w:szCs w:val="24"/>
              </w:rPr>
              <w:t xml:space="preserve">Администрации района; </w:t>
            </w:r>
            <w:r>
              <w:rPr>
                <w:sz w:val="24"/>
                <w:szCs w:val="24"/>
              </w:rPr>
              <w:t xml:space="preserve"> Администрации сельских посел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3" w:hanging="0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Весь период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center" w:pos="531" w:leader="none"/>
              </w:tabs>
              <w:ind w:left="-65" w:right="-66" w:hanging="0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Средства исполнителей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PageNumbe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PageNumber"/>
                <w:b/>
                <w:b/>
                <w:sz w:val="24"/>
                <w:szCs w:val="24"/>
              </w:rPr>
            </w:pPr>
            <w:r>
              <w:rPr>
                <w:rStyle w:val="PageNumber"/>
                <w:b/>
                <w:bCs/>
                <w:sz w:val="24"/>
                <w:szCs w:val="24"/>
              </w:rPr>
              <w:t>Итого по разделу 2:</w:t>
            </w:r>
          </w:p>
        </w:tc>
        <w:tc>
          <w:tcPr>
            <w:tcW w:w="5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PageNumber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/>
                <w:bCs/>
                <w:i/>
                <w:sz w:val="24"/>
                <w:szCs w:val="24"/>
              </w:rPr>
              <w:t>448,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/>
                <w:bCs/>
                <w:i/>
                <w:sz w:val="24"/>
                <w:szCs w:val="24"/>
              </w:rPr>
              <w:t>4,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/>
                <w:bCs/>
                <w:i/>
                <w:sz w:val="24"/>
                <w:szCs w:val="24"/>
              </w:rPr>
              <w:t>54,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/>
                <w:bCs/>
                <w:i/>
                <w:sz w:val="24"/>
                <w:szCs w:val="24"/>
              </w:rPr>
              <w:t>13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/>
                <w:bCs/>
                <w:i/>
                <w:sz w:val="24"/>
                <w:szCs w:val="24"/>
              </w:rPr>
              <w:t>1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center"/>
              <w:rPr/>
            </w:pPr>
            <w:r>
              <w:rPr>
                <w:rStyle w:val="PageNumber"/>
                <w:b/>
                <w:bCs/>
                <w:i/>
                <w:sz w:val="24"/>
                <w:szCs w:val="24"/>
              </w:rPr>
              <w:t>130,0</w:t>
            </w:r>
          </w:p>
        </w:tc>
      </w:tr>
      <w:tr>
        <w:trPr>
          <w:trHeight w:val="346" w:hRule="atLeast"/>
        </w:trPr>
        <w:tc>
          <w:tcPr>
            <w:tcW w:w="156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PageNumber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ИНВЕСТИЦИОННЫЕ ПРОЕКТЫ И ИНВЕСТИЦИОННЫЕ ПЛОЩАДКИ</w:t>
            </w:r>
          </w:p>
        </w:tc>
      </w:tr>
      <w:tr>
        <w:trPr>
          <w:trHeight w:val="584" w:hRule="atLeast"/>
        </w:trPr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PageNumber"/>
                <w:bCs/>
                <w:sz w:val="24"/>
                <w:szCs w:val="24"/>
              </w:rPr>
              <w:t xml:space="preserve">Благоустройство  территории, прилегающей к объекту туристического показа - водяная мельница в с.Куйбышево </w:t>
            </w:r>
          </w:p>
        </w:tc>
        <w:tc>
          <w:tcPr>
            <w:tcW w:w="3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PageNumber"/>
                <w:bCs/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</w:rPr>
              <w:t>Администрация района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2011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Всего, в т.ч.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33,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PageNumbe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3" w:right="-85" w:hanging="0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9,0*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PageNumbe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PageNumber"/>
                <w:bCs/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</w:rPr>
              <w:t>Разработка проектно-сметной документации по строительству инженерной и транспортной инфраструктуры к туристической базе «Миус</w:t>
            </w:r>
          </w:p>
        </w:tc>
        <w:tc>
          <w:tcPr>
            <w:tcW w:w="3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sz w:val="24"/>
                <w:szCs w:val="24"/>
              </w:rPr>
              <w:t xml:space="preserve">Администрация района, </w:t>
            </w:r>
            <w:r>
              <w:rPr>
                <w:sz w:val="24"/>
                <w:szCs w:val="24"/>
              </w:rPr>
              <w:t xml:space="preserve"> Отдел культуры, молодежной политики, спорта и туризма Администрации района </w:t>
            </w:r>
          </w:p>
          <w:p>
            <w:pPr>
              <w:pStyle w:val="Normal"/>
              <w:widowControl w:val="false"/>
              <w:jc w:val="center"/>
              <w:rPr>
                <w:rStyle w:val="PageNumbe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 xml:space="preserve">2013г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Всего, в т.ч.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3" w:right="-85" w:hanging="0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*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PageNumber"/>
                <w:sz w:val="24"/>
                <w:szCs w:val="24"/>
              </w:rPr>
              <w:t>Разработка плана перспективной застройки инвестиционной площадки для строительства туристических объектов</w:t>
            </w:r>
          </w:p>
          <w:p>
            <w:pPr>
              <w:pStyle w:val="Normal"/>
              <w:widowControl w:val="false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sz w:val="24"/>
                <w:szCs w:val="24"/>
              </w:rPr>
              <w:t>Отдел муниципального хозяйства Администрации района</w:t>
            </w:r>
          </w:p>
          <w:p>
            <w:pPr>
              <w:pStyle w:val="TextBody"/>
              <w:jc w:val="center"/>
              <w:rPr>
                <w:rStyle w:val="PageNumbe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2013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71" w:hanging="0"/>
              <w:jc w:val="center"/>
              <w:rPr/>
            </w:pPr>
            <w:r>
              <w:rPr>
                <w:rStyle w:val="PageNumber"/>
                <w:bCs/>
                <w:sz w:val="24"/>
                <w:szCs w:val="24"/>
              </w:rPr>
              <w:t>Финансирования не требуетс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PageNumber"/>
                <w:b/>
                <w:b/>
                <w:sz w:val="24"/>
                <w:szCs w:val="24"/>
              </w:rPr>
            </w:pPr>
            <w:r>
              <w:rPr>
                <w:rStyle w:val="PageNumber"/>
                <w:b/>
                <w:bCs/>
                <w:sz w:val="24"/>
                <w:szCs w:val="24"/>
              </w:rPr>
              <w:t>Итого по разделу 3:</w:t>
            </w:r>
          </w:p>
        </w:tc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PageNumber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33,5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b/>
                <w:bCs/>
                <w:sz w:val="24"/>
                <w:szCs w:val="24"/>
              </w:rPr>
              <w:t>Итого по Программе:</w:t>
            </w:r>
          </w:p>
        </w:tc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PageNumber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54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PageNumber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Style w:val="PageNumber"/>
                <w:bCs/>
                <w:sz w:val="24"/>
                <w:szCs w:val="24"/>
              </w:rPr>
              <w:t xml:space="preserve">в т.ч. средства областного бюджета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29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PageNumber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Style w:val="PageNumber"/>
                <w:bCs/>
                <w:sz w:val="24"/>
                <w:szCs w:val="24"/>
              </w:rPr>
              <w:t xml:space="preserve"> </w:t>
            </w:r>
            <w:r>
              <w:rPr>
                <w:rStyle w:val="PageNumber"/>
                <w:bCs/>
                <w:sz w:val="24"/>
                <w:szCs w:val="24"/>
              </w:rPr>
              <w:t>средства  местного бюджет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54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PageNumber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Style w:val="PageNumber"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&lt; * &gt; - средства областного бюджета, предусмотренные на условиях софинансирования мероприятий программы </w:t>
      </w:r>
    </w:p>
    <w:p>
      <w:pPr>
        <w:pStyle w:val="Heading3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jc w:val="right"/>
        <w:rPr>
          <w:szCs w:val="28"/>
        </w:rPr>
      </w:pPr>
      <w:r>
        <w:rPr>
          <w:szCs w:val="28"/>
        </w:rPr>
      </w:r>
    </w:p>
    <w:p>
      <w:pPr>
        <w:pStyle w:val="Heading3"/>
        <w:jc w:val="right"/>
        <w:rPr>
          <w:szCs w:val="28"/>
        </w:rPr>
      </w:pPr>
      <w:r>
        <w:rPr>
          <w:szCs w:val="28"/>
        </w:rPr>
      </w:r>
    </w:p>
    <w:p>
      <w:pPr>
        <w:pStyle w:val="Heading3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Heading3"/>
        <w:ind w:left="737" w:right="1134" w:hanging="0"/>
        <w:rPr>
          <w:rStyle w:val="PageNumber"/>
          <w:b/>
          <w:b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И.о. управляющего делами           А.В. Логвинова                                           </w:t>
      </w:r>
    </w:p>
    <w:p>
      <w:pPr>
        <w:pStyle w:val="Normal"/>
        <w:rPr>
          <w:rStyle w:val="PageNumber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PageNumber"/>
          <w:b/>
          <w:b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и критерии оценки эффектив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и мероприятий Программы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 Оценка эффективности реализации мероприятий будет осуществляться по следующим критериям: </w:t>
      </w:r>
    </w:p>
    <w:p>
      <w:pPr>
        <w:pStyle w:val="Heading10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числа прибывающих в Куйбышевский район туристов и экскурсантов на 2 процента за годы реализации Программы;</w:t>
      </w:r>
    </w:p>
    <w:p>
      <w:pPr>
        <w:pStyle w:val="Heading10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количества сельских усадеб, принимающих туристов на 5 процентов за годы реализации Программ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омерного фонда средств размещения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2. Показатель, характеризующий бюджетную эффективность Программы</w:t>
      </w:r>
      <w:r>
        <w:rPr>
          <w:sz w:val="28"/>
          <w:szCs w:val="28"/>
        </w:rPr>
        <w:t xml:space="preserve"> будет определяться как отношение фактического объема средств местного бюджета, выделенных на реализацию Программы в отчетном периоде, к запланированному в Программе:</w:t>
      </w:r>
    </w:p>
    <w:tbl>
      <w:tblPr>
        <w:tblW w:w="7233" w:type="dxa"/>
        <w:jc w:val="left"/>
        <w:tblInd w:w="2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2010"/>
      </w:tblGrid>
      <w:tr>
        <w:trPr>
          <w:cantSplit w:val="true"/>
        </w:trPr>
        <w:tc>
          <w:tcPr>
            <w:tcW w:w="522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ьзование средств</w:t>
            </w:r>
          </w:p>
        </w:tc>
        <w:tc>
          <w:tcPr>
            <w:tcW w:w="2010" w:type="dxa"/>
            <w:vMerge w:val="restart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42" w:leader="none"/>
              </w:tabs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%</w:t>
            </w:r>
          </w:p>
        </w:tc>
      </w:tr>
      <w:tr>
        <w:trPr>
          <w:cantSplit w:val="true"/>
        </w:trPr>
        <w:tc>
          <w:tcPr>
            <w:tcW w:w="5223" w:type="dxa"/>
            <w:tcBorders>
              <w:top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план</w:t>
            </w:r>
          </w:p>
        </w:tc>
        <w:tc>
          <w:tcPr>
            <w:tcW w:w="2010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значении показателя бюджетной эффективности  равного 100 % и достижении или превышении установленных значений показателей, характеризующих состояние туристской индустрии района, по итогам реализации Программы  - реализация Программы считается эффективн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значении показателя бюджетной эффективности  100 % и недостижения установленных значений показателей, характеризующих состояние туристской индустрии района, по итогам реализации Программы  - реализация Программы считается неэффективн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значении показателя бюджетной эффективности  менее 100 %  и достижении или превышении установленных значений показателей, характеризующих состояние туристской индустрии района, по итогам реализации Программы  - реализация Программы считается высокоэффективн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значении показателя бюджетной эффективности  менее 100 %  и недостижения установленных значений показателей, характеризующих состояние туристской индустрии района, по итогам реализации Программы, значения указанных показателей корректируются на процент показателя эффектив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управляющего делами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и района                                                     А.С. Донушкин</w:t>
      </w:r>
    </w:p>
    <w:sectPr>
      <w:footerReference w:type="default" r:id="rId14"/>
      <w:type w:val="nextPage"/>
      <w:pgSz w:w="11906" w:h="16838"/>
      <w:pgMar w:left="1026" w:right="79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233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7915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79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4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5">
    <w:name w:val="Заголовок 5 Знак"/>
    <w:basedOn w:val="Style5"/>
    <w:qFormat/>
    <w:rPr/>
  </w:style>
  <w:style w:type="character" w:styleId="Style6">
    <w:name w:val="Основной текст Знак"/>
    <w:basedOn w:val="Style5"/>
    <w:qFormat/>
    <w:rPr>
      <w:sz w:val="24"/>
    </w:rPr>
  </w:style>
  <w:style w:type="character" w:styleId="31">
    <w:name w:val="Основной текст 3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left="3540" w:hanging="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8">
    <w:name w:val="Стиль"/>
    <w:qFormat/>
    <w:pPr>
      <w:widowControl w:val="false"/>
      <w:bidi w:val="0"/>
    </w:pPr>
    <w:rPr>
      <w:rFonts w:ascii="Wingdings" w:hAnsi="Wingdings" w:eastAsia="Wingdings" w:cs="Wingdings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Heading10">
    <w:name w:val="heading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A">
    <w:name w:val="a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9">
    <w:name w:val="Цитата"/>
    <w:basedOn w:val="Normal"/>
    <w:qFormat/>
    <w:pPr>
      <w:ind w:left="-567" w:right="-766" w:hanging="0"/>
    </w:pPr>
    <w:rPr>
      <w:sz w:val="28"/>
    </w:rPr>
  </w:style>
  <w:style w:type="paragraph" w:styleId="Section2">
    <w:name w:val="section2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eastAsia="Arial Unicode MS" w:cs="Arial"/>
      <w:color w:val="000000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ruwiki/1614" TargetMode="External"/><Relationship Id="rId3" Type="http://schemas.openxmlformats.org/officeDocument/2006/relationships/hyperlink" Target="http://dic.academic.ru/dic.nsf/ruwiki/755325" TargetMode="External"/><Relationship Id="rId4" Type="http://schemas.openxmlformats.org/officeDocument/2006/relationships/hyperlink" Target="http://dic.academic.ru/dic.nsf/ruwiki/708109" TargetMode="External"/><Relationship Id="rId5" Type="http://schemas.openxmlformats.org/officeDocument/2006/relationships/hyperlink" Target="http://dic.academic.ru/dic.nsf/ruwiki/8716" TargetMode="External"/><Relationship Id="rId6" Type="http://schemas.openxmlformats.org/officeDocument/2006/relationships/hyperlink" Target="http://dic.academic.ru/dic.nsf/ruwiki/708458" TargetMode="External"/><Relationship Id="rId7" Type="http://schemas.openxmlformats.org/officeDocument/2006/relationships/hyperlink" Target="http://dic.academic.ru/dic.nsf/ruwiki/708479" TargetMode="External"/><Relationship Id="rId8" Type="http://schemas.openxmlformats.org/officeDocument/2006/relationships/hyperlink" Target="http://dic.academic.ru/dic.nsf/ruwiki/708494" TargetMode="External"/><Relationship Id="rId9" Type="http://schemas.openxmlformats.org/officeDocument/2006/relationships/hyperlink" Target="http://dic.academic.ru/dic.nsf/ruwiki/708614" TargetMode="External"/><Relationship Id="rId10" Type="http://schemas.openxmlformats.org/officeDocument/2006/relationships/hyperlink" Target="http://dic.academic.ru/dic.nsf/ruwiki/708659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9:16:00Z</dcterms:created>
  <dc:creator>Марковская</dc:creator>
  <dc:description/>
  <cp:keywords/>
  <dc:language>en-US</dc:language>
  <cp:lastModifiedBy>User</cp:lastModifiedBy>
  <cp:lastPrinted>2010-10-07T15:44:00Z</cp:lastPrinted>
  <dcterms:modified xsi:type="dcterms:W3CDTF">2013-05-29T07:47:00Z</dcterms:modified>
  <cp:revision>24</cp:revision>
  <dc:subject/>
  <dc:title/>
</cp:coreProperties>
</file>