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0.2010                                         № 293                                с. Куйбыш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б утверждении районной долгосрочной целевой программы «Развитие физической культуры и спорта в Куйбышевском райо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1 - 201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Администрации района от 23.12.2011 №556, от 28.12.2012 №581, от 18.07.2013 № 40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Администрации Куйбышевского района от 09.04.2009 г. № 95 « О порядке принятия решения о разработке районных долгосрочных целевых программ, их формирования и реализации и Порядке проведения и критериях оценки эффективности реализации районных долгосрочных целевых программ» и распоряжением Администрации Куйбышевского района от  14.09.2010г. № 96 « О разработке районной долгосрочной целевой Программы «Развитие физической культуры и спорта в Куйбышевском районе на 2011 - 2013 годы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йонную долгосрочную целевую программу «Развитие физической культуры и спорта в Куйбышевском районе на 2011 - 2014 годы»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И.о. управляющего делами Администрации района Донушкин А.С. направить постановление для опубликования в еженедельнике «На Донской волне» и на сайте Администрации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Установить, что в ходе реализации районной долгосрочной целевой программы «Развитие физической культуры и спорта в Куйбышевском районе на 2011 - 2014 годы» подлежат ежегодной корректировке мероприятия и объемы их финансирования с учетом возможности средств бюджета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по социальным вопросам Луневу Л.Н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Куйбышевского района                                         В.Н.Лукья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55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7.2013 № 4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й долгосрочной целевой программы «Развитие физической культуры и спорта в Куйбышевском районе на 2011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я целевая программа «Развитие физической культуры и спорта в Куйбышевском районе на 2011 - 2014 годы» (далее - Программ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я Куйбышевского района от 14.09.2010  № 96  «О разработке районной долгосрочной целевой программы «Развитие физической культуры и спорта в                                Куйбышевском районе на 2011 - 2013 годы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заказчик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йбышев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условий, обеспечивающих возможность жителям Куйбышевского района вести здоровый образ жизни, систематически заниматься физической культурой и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физической культуры и спорта среди различных групп населения Куйбышевского района;</w:t>
              <w:br/>
              <w:t>- развитие детско-юношеского спорта в Куйбышевском районе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жителей Куйбышевского района различного возраста, состояние здоровья и социального положения в регулярные занятия физической культурой и спортом и приобщение их к здоровому образу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интереса населения к занятиям физической культурой и спортом в Куйбышевском райо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реализация комплекса мер по пропаганде физической культуры и спорта как важнейшей составляющ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ация системы физического воспитания различных категорий и групп населения, в том числе в образовательных учреждениях и по месту жительства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для занятий физической культурой и спортом в образовательных учреждениях и по месту жительства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организационно-управленческого, кадрового, научно-методического обеспечения физкультурно-спортив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оптимальных условий для обеспечения подготовки спортивного резерва для спортивных сборных команд Куйбыше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выявления, поддержки и сопровождения одаренных детей и талантливой молодеж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– 2014 го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-й этап – 2011-2012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-й этап – 2013-2014 годы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Программы, перечень подпрограмм, основных направлений и мероприят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уктуру Программы включен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Содержание проблем и обоснование необходимости их решения программными метод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Система Программных мероприят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Механизм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Оценка эффективности социально-экономических последствий от реализации Программы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, участник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, молодёжной политики, спорта и туризма Администрации Куйбыше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образования Администрации Куйбышевского района, учреждения образования район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262,6 млн. рублей – бюджет района.</w:t>
              <w:br/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 год -  112,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2 год – 15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 300,0 тыс. рублей;</w:t>
              <w:br/>
              <w:t>2014 год – 700,0 тыс. рубле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числа занимающихся физической культурой и спортом до 25 % от общего числа жителей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21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 – 24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24,5 %;</w:t>
              <w:br/>
              <w:t>2014 год – 25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риминализации в молодежной среде, внедрение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подготовки спортивного резерва сборных команд район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ю деятельности исполнителей и соисполнителей Программы осуществляет Отдел культуры, молодежной политики, спорта и туризма Администрации Куйбышевского район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ежеквартально (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ы соответственно) до 15 числа месяца, следующего за отчётным периодом , направляет в отдел экономического развития, торговли и бытового обслуживания Администрации района отчёт о финансировании и освоении проводимых мероприятий Программы, а также по запросу отдела экономического развития, торговли и бытового обслуживания Администрации района – статистическую, справочную и аналитическую информацию о подготовке и реализации Программы, необходимых для выполнения возложенных на него функ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годно в срок до 25 числа месяца, следующего за отчётным периодом, установленные порядком принятия решения о разработке ведомственных и целевых программ, их формирования и реализации в отдел экономического развития, торговли и бытового обслуживания Администрации района – отчёт о ходе работ по Программе, а также об эффективности исполнения финансов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ёты о ходе работ по программе по результатам за год и за весь период действия программы подлежат утверждению постановлением Администрации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 эффективности Программы осуществляется в соответствии с Методикой оценки эффективности районной целевой программы «Развитие физической культуры и спорта в Куйбышевском районе на 2011-2014 годы»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осуществляет Администрация района </w:t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исполнения разделов Программы.</w:t>
              <w:br/>
              <w:t xml:space="preserve">Отчеты исполнителей Программы. 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I. СОДЕРЖАНИЕ ПРОБЛЕМЫ И ОБОСНОВАНИЕ НЕОБХОДИМОСТИ ЕЁ РЕШЕНИЯ ПРОГРАММНЫМИ МЕТОДАМ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оптимальной физической активности является существенным фактором, определяющим состояние условий для роста благосостояния населения Куйбышевского района, национального самосознания и обеспечения долгосрочной социальной стабильн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поряжением Правительства Российской Федерации от 07.08.2009 № 1101 – утверждена Стратегия развития физической культуры и спорта в Российской Федерации на период до 2020 года. В соответствии с пунктом 3 указанного распоряжения органам исполнительной власти субъектов Российской Федерации рекомендовано разработать меры по содействию развитию физической культуры и спорта в Российской Федерации на период до 2020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грамма разработана в соответствии с Федеральным законом от 04.12.2007 № 329-ФЗ «О физической культуре и спорте в Российской Федерации», постановлением Правительства Российской Федерации от 11.01.2006 № 7 «О Федеральной целевой программе «Развитие физической культуры и спорта в Российской Федерации на 2006-2015 годы», Областным законом от 29.07.2009 № 263-ЗС «О физической культуре и спорте в Ростовской области», распоряжением Администрации Куйбышевского района от 14.09.2010 № 96 «О разработке районной долгосрочной целевой программы «Развитие физической культуры, спорта и туризма в Куйбышевском районе на 2011-2013 год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Физическая культура и спорт являются уникальными средствами сохранения и улучшения физического и духовного здоровья граждан. В то же время здоровый образ жизни способствует поддержанию оптимальной физической активности в течение всей жизни человека. Занятия физической культурой и спортом оказывают позитивное влияние на все функции и системы организма человека, являются мощным средством профилактики заболеваний, способствуют формированию морально-волевых, нравственных и гражданских качеств личности, что, в конечном счете, определяет благополучие во всех сферах жизнедеятельности населения района. На сегодняшний день уровень осознанности в необходимости регулярных занятий физическими упражнениями остаётся низким для подавляющей ча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худшается состояние здоровья детей – больше половины школьников имеют отклонения в здоровье, снижается уровень физической подготовленности учащейся и призывной молодежи. Растет численность детей, подростков и молодежи, страдающих алкоголизмом и наркоманией и как следствие рост преступлений, совершаемых несовершеннолетними. Основными причинами данной ситуа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физкультурно-спортивных сооружений, спортивных площадок, отвечающих санитарно-гигиеническим нормам, обеспеченных техническими средствами, приборами и оборудованием, необходимыми для занятий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роговизна спортивного инвентаря, оборудования, спортивной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ревшее методическое обеспечение учебно-тренировоч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достаточное информационное обеспечение и пропаган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прос о необходимости целевой программы развития физической культуры, спорта и туризма стал актуален. Реализация районной целевой программы «Развитие физической культуры, спорта и туризма в Куйбышевском районе на 2011 – 2014 годы» позволит решить вышеуказан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, связанные с развитием массового спорта вклю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физической культуры и спорта в образовате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физической культуры и спорта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спорта высших достижений за счет увеличения средств районного бюджета и совершенствования учебно-тренировоч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репление и совершенствование материально-технической базы спорт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овременном этапе развития общества осуществление комплекса мер по развитию физической культуры и спорта должно стать одним из приоритетных направлений социальной политики, реализуемой на территор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200"/>
      <w:bookmarkEnd w:id="0"/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ЫЕ ЦЕЛИ И ЗАДАЧИ, СРОКИ И ЭТАПЫ РЕАЛИЗАЦИИ ПРОГРАММЫ, ЦЕЛЕВЫЕ ИНДИКАТОРЫ И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условий, обеспечивающих возможность жителям Куйбышевского района вести здоровый образ жизни, систематически заниматься физической культурой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витие физической культуры и спорта среди различных групп населения Куйбышевского район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детско-юношеского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должны быть решены следующие основны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жителей Куйбышевского района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населения к занятиям физической культурой и 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комплекса мер по пропаганде физической культуры и спорта как важнейшей составляющей здорового образа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системы физического воспитания различных категорий и групп населения, в том числе в образовательных учреждениях и по месту жительства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для занятий физической культурой и спортом в образовательных учреждениях и по месту жительства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выявления, поддержки и сопровождения одаренных детей и талантливой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(2011- 2012 годы) план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ть необходимые условия для дальнейшего развития спортивно-массовой и оздоровительной работы в Куйбышевск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инвентаризацию спортивных объектов на базе образовательных учреждений по месту жительства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лномасштабную пропаганду занятий физической культурой и 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недрение соответствующих современным требованиям методик занятий физической культурой и спортом среди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(2013-2014 годы) план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ршить реализацию мероприятий по созданию дополнительных условий для занятий физической культурой и спортом среди всех категорий населения Куйбышевского района.  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Программы достигаются за счет реализации программных мероприятий по следующим направлениям: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1. Массовая физкультурно-спортивная работа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 Кадровое обеспечение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3. Организация работы проведения Спартакиад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4. Организация физкультурно-массовой и спортивной работы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5. Организация физкультурно-оздоровительной и спортивной работы на уровне сельских поселений (по месту жительства)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6.Физическая культура и спорт для лиц с ограниченными возможностями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7. Участие в областных, всероссийских, международных спортивных мероприятиях.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ограмма предусматривает: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доступности  занятий физической культурой и спортом, как по месту жительства граждан, так и по их месту работы и учебы;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мер по обеспечению доступности занятий спортом для малообеспеченных граждан;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дивидуальным занятиям спортом;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бучения и выход на новые количественные показатели занятий спортом;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альнейшего развития на территории Куйбышевского района физической культуры и спорта среди молодежи, в том числе как важного средства оздоровления и физического и физического совершенствования, профилактики негативных проявлений в молодежной среде;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овременных методик воздействия на общественное мнение с учетом роста интереса к спорту, повышения престижности здорового образа жизни, расширения доступности спортивных соору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ИСТЕМА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 приведена в приложении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редств местного бюджета, необходимый для финансирования Программы, составляет всего на 2011-2014 годы – 1262,6 млн. рублей (на прочие расходы), в том числе по годам реал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1 год – 112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2 год – 150,0 тыс. рублей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013 год -  300,0 тыс. рублей;</w:t>
        <w:br/>
        <w:t>2014 год – 70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рограммы по годам ее реализации осуществляется согласно приложению №3 к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исполнителей по реализации программы осуществляет Отдел культуры, молодежной политики, спорта и туризма Администрации Куйбыш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над реализацией Программы осуществляет Администрация Куйбыш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жеквартально до 15-го числа месяца, следующего за отчетным периодом, в отдел экономического развития, торговли и бытового обслуживания Администрации Куйбышевского района Отдел культуры, молодежной политики, спорта и туризма Администрации Куйбышевского района направляет информацию о подготовке и реализации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в срок до 25-го числа месяца, следующего за отчетным периодом, в отдел экономического развития, торговли и бытового обслуживания Администрации Куйбышевского района Отдел культуры, молодежной политики, спорта и туризма Администрации Куйбышевского района направляет отчет о ходе работ по Программе, а так же об эффективности использования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ЦЕНКА ЭФФЕКТИВНОСТИ СОЦИАЛЬНО-ЭКОНОМИЧЕСКИХ ПОСЛЕДСТВИЙ ОТ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целевого характера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цессе проведения оценки эффективности реализации Программы осуществляется сопоставление достигнутых показателей с целевыми индикаторами, содержащимися в таблиц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рограммы должна содержать общую оценку вклада программы в экономическое развитие Куйбышевского района, а также оценку эффективности расходования бюджетных средств. Общая оценка вклада Программы в экономическое развитие Куйбышевского района должна содержать оценку социальных, экономических последствий от реализации программы.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вигательной активности и закаливание организма являются основными компонентами регулярных занятий физической культурой и спортом, положительно влияющим на сохранение и укрепление здоровья человека, снижение уровня заболевае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тенденция к снижению среднего числа дней временной нетрудоспособности по всем причинам будет свидетельствовать об эффективности реализации программ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 расходов на физическую культуру и спорт (в расчете на душу населения) за счет роста расходов районного бюджета и роста частных инвестиций будет свидетельствовать об изменении отношения граждан к своему здоровью, физической культуре и спор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экономический эффект от реализации Программы выразится в сокращении расходов государства на оказание медицинской помощи и выплату пособий по временной нетрудоспособности гражданам вследствие снижения среднего числа дней временной нетрудоспособности граждан по всем причи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Г.Г. Гри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63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  <w:br/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7.2013 № 4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ЕВЫЕ  ПОКАЗАТЕЛИ «РАЙОННОЙ ДОЛГОСРОЧНОЙ ЦЕЛЕВОЙ ПРОГРАММЫ «РАЗВИТИЕ ФИЗИЧЕСКОЙ КУЛЬТУРЫ И СПОРТА В КУЙБЫШЕВСКОМ РАЙОНЕ НА 2011-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701"/>
        <w:gridCol w:w="1134"/>
        <w:gridCol w:w="992"/>
        <w:gridCol w:w="992"/>
        <w:gridCol w:w="7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е и базовые целевые показатели по года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портивными сооружениями в Куйбыше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щихся (общеобразовательных учреждений) занимающихся физической культурой и спортом, в общей численности учащихся соответствующи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Г.Г. Грин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3621"/>
      </w:tblGrid>
      <w:tr>
        <w:trPr/>
        <w:tc>
          <w:tcPr>
            <w:tcW w:w="115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3 </w:t>
              <w:br/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7.2013 № 4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РАЙОННОЙ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, спорта и туризма в Куйбышевском районе на 2011 - 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"/>
        <w:gridCol w:w="14"/>
        <w:gridCol w:w="3371"/>
        <w:gridCol w:w="12"/>
        <w:gridCol w:w="1688"/>
        <w:gridCol w:w="286"/>
        <w:gridCol w:w="2942"/>
        <w:gridCol w:w="9"/>
        <w:gridCol w:w="9"/>
        <w:gridCol w:w="16"/>
        <w:gridCol w:w="1210"/>
        <w:gridCol w:w="330"/>
        <w:gridCol w:w="8"/>
        <w:gridCol w:w="14"/>
        <w:gridCol w:w="11"/>
        <w:gridCol w:w="1403"/>
        <w:gridCol w:w="35"/>
        <w:gridCol w:w="13"/>
        <w:gridCol w:w="1101"/>
        <w:gridCol w:w="24"/>
        <w:gridCol w:w="882"/>
        <w:gridCol w:w="24"/>
        <w:gridCol w:w="18"/>
        <w:gridCol w:w="1127"/>
      </w:tblGrid>
      <w:tr>
        <w:trPr/>
        <w:tc>
          <w:tcPr>
            <w:tcW w:w="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4" w:hanging="0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3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муниципального бюджета по годам (тыс. руб.)</w:t>
            </w:r>
          </w:p>
        </w:tc>
      </w:tr>
      <w:tr>
        <w:trPr>
          <w:trHeight w:val="320" w:hRule="atLeast"/>
        </w:trPr>
        <w:tc>
          <w:tcPr>
            <w:tcW w:w="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>
          <w:trHeight w:val="220" w:hRule="atLeast"/>
        </w:trPr>
        <w:tc>
          <w:tcPr>
            <w:tcW w:w="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9" w:hRule="atLeast"/>
        </w:trPr>
        <w:tc>
          <w:tcPr>
            <w:tcW w:w="152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ая физкультурно-спортивная работа</w:t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развития спортивно-массовой работы и оздоровительной работы в Куйбышевском районе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г.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</w:t>
            </w:r>
          </w:p>
        </w:tc>
        <w:tc>
          <w:tcPr>
            <w:tcW w:w="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</w:tr>
      <w:tr>
        <w:trPr/>
        <w:tc>
          <w:tcPr>
            <w:tcW w:w="152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адровое обеспеч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гулярное обновление банка данных о работниках физической культуры и спорта района. Выявление потребности в физкультурных кадрах.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г.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молодёжной политики, спорта и туризма Администрации Куйбышевского района; </w:t>
            </w:r>
          </w:p>
        </w:tc>
        <w:tc>
          <w:tcPr>
            <w:tcW w:w="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с руководителями образовательных учреждений, главами сельских поселений, преподавателями физвоспитания, тренерами-преподавателями учреждения дополнительного образования детей. Помощь в организации спортивной работы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г.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Куйбышевского района</w:t>
            </w:r>
          </w:p>
        </w:tc>
        <w:tc>
          <w:tcPr>
            <w:tcW w:w="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</w:tr>
      <w:tr>
        <w:trPr/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рганизация работы проведения Спартакиад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Спартакиад по различным видам спорта (для различных возрастных категорий)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 г.г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;</w:t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left" w:pos="22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left" w:pos="2294" w:leader="none"/>
              </w:tabs>
              <w:ind w:left="6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3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Организация физкультурно-массовой и спортивной работы 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 увеличение качества проводимых мероприятий областного и межрайонного уровня, пользующихся популярностью у населения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г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</w:t>
            </w:r>
          </w:p>
        </w:tc>
        <w:tc>
          <w:tcPr>
            <w:tcW w:w="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массовых соревнований посвященных Всероссийским соревнованиям Всероссийскому Дню бега «Кросс нации» 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.г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</w:p>
          <w:p>
            <w:pPr>
              <w:pStyle w:val="Normal"/>
              <w:ind w:left="-52" w:right="-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х,  спортивных соревнований, Кубков, турниров и т.д. (разных возрастных категорий), межрайонных и международных спортивно-массовых мероприятий на территории района, приобретение наградной атрибутики (Кубки, дипломы, грамоты, медали, призы и т.д.)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4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всего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8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152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Организация физкультурно-оздоровительной  и спортивной работы на уровне сельских поселений (по месту жительства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и развитие спортивных клубов по месту жительства или учебы. Организация их работы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г.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</w:t>
            </w:r>
          </w:p>
        </w:tc>
        <w:tc>
          <w:tcPr>
            <w:tcW w:w="6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портивных секций (кружков) по доступным видам спорта для различных слоев населения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г.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;</w:t>
            </w:r>
          </w:p>
        </w:tc>
        <w:tc>
          <w:tcPr>
            <w:tcW w:w="6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проведение районного смотра-конкурса на лучшую постановку </w:t>
            </w:r>
          </w:p>
          <w:p>
            <w:pPr>
              <w:pStyle w:val="Normal"/>
              <w:ind w:left="-94"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ой работы 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работы спортивных открытых площадок с детьми и подростками в летний перио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г.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</w:t>
            </w:r>
          </w:p>
        </w:tc>
        <w:tc>
          <w:tcPr>
            <w:tcW w:w="6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не требует</w:t>
            </w:r>
          </w:p>
        </w:tc>
      </w:tr>
      <w:tr>
        <w:trPr/>
        <w:tc>
          <w:tcPr>
            <w:tcW w:w="8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left" w:pos="2428" w:leader="none"/>
                <w:tab w:val="center" w:pos="3407" w:leader="none"/>
                <w:tab w:val="left" w:pos="50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left" w:pos="2428" w:leader="none"/>
                <w:tab w:val="center" w:pos="3407" w:leader="none"/>
                <w:tab w:val="left" w:pos="5057" w:leader="none"/>
              </w:tabs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left" w:pos="2428" w:leader="none"/>
                <w:tab w:val="center" w:pos="3407" w:leader="none"/>
                <w:tab w:val="left" w:pos="50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left" w:pos="2428" w:leader="none"/>
                <w:tab w:val="center" w:pos="3407" w:leader="none"/>
                <w:tab w:val="left" w:pos="50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left" w:pos="2428" w:leader="none"/>
                <w:tab w:val="center" w:pos="3407" w:leader="none"/>
                <w:tab w:val="left" w:pos="50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 0</w:t>
            </w:r>
          </w:p>
        </w:tc>
      </w:tr>
      <w:tr>
        <w:trPr/>
        <w:tc>
          <w:tcPr>
            <w:tcW w:w="152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Физическая культура и спорт для лиц с ограниченными возможностями здоровья</w:t>
            </w:r>
          </w:p>
        </w:tc>
      </w:tr>
      <w:tr>
        <w:trPr>
          <w:trHeight w:val="5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ых конкурсов, фестивалей по видам спорта среди лиц с ограниченными возможностями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огласно календарного плана)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</w:t>
            </w:r>
          </w:p>
          <w:p>
            <w:pPr>
              <w:pStyle w:val="Normal"/>
              <w:ind w:left="-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19" w:hRule="atLeast"/>
        </w:trPr>
        <w:tc>
          <w:tcPr>
            <w:tcW w:w="152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Участие в областных, всероссийских, международных спортивных мероприятиях</w:t>
            </w:r>
          </w:p>
        </w:tc>
      </w:tr>
      <w:tr>
        <w:trPr>
          <w:trHeight w:val="579" w:hRule="atLeast"/>
        </w:trPr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остойного выступления Куйбышевских спортсменов и сборных команд на соревнованиях областного, российского уровней.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олнительная единовременная поддержка спортсменов и тренеров выплаты единовременных вознаграждений по итогам выступлений на соревнова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формы, спортинвентаря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учебно-тренировочного процесса, обеспечение подготовки сборных команд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г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чемпионатах, кубках, Зональных и областных Спартакиадах и первенствах Ростовской области (зональных соревнованиях различных возрастных категорий), всероссийских и международных соревнованиях по видам спорта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г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ёжной политики, спорта и туризма Администрации Куйбышевского райо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50" w:hRule="atLeast"/>
        </w:trPr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9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350" w:hRule="atLeast"/>
        </w:trPr>
        <w:tc>
          <w:tcPr>
            <w:tcW w:w="9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Г.Г. Гринченко</w:t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2:00Z</dcterms:created>
  <dc:creator>USER</dc:creator>
  <dc:description/>
  <cp:keywords/>
  <dc:language>en-US</dc:language>
  <cp:lastModifiedBy>Dream Admin</cp:lastModifiedBy>
  <cp:lastPrinted>2013-07-26T09:03:00Z</cp:lastPrinted>
  <dcterms:modified xsi:type="dcterms:W3CDTF">2013-11-06T11:56:00Z</dcterms:modified>
  <cp:revision>27</cp:revision>
  <dc:subject/>
  <dc:title/>
</cp:coreProperties>
</file>