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3.2011                                               №93                                     с. Куйбыше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айонной долгосрочной целевой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ступная среда на 2011-2013 годы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22.12.2011 № 544, от 25.09.2012 № 384, от 29.12.2012 № 602, от 28.06.2013 № 356, от 26.08.2013 № 492, от 15.10.2013 № 588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11.1995 N181-ФЗ «О социальной защите инвалидов в Российской Федерации», распоряжением Администрации Куйбышевского района от 09.03.2011 N28 «О разработке районной долгосрочной целевой программы «Доступная среда на 2011-2013 годы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йонную долгосрочную целевую программу «Доступная среда на 2011-2013 годы» согласно приложению №1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Методику оценки эффективности районной долгосрочной целевой программы «Доступная среда на 2011-2013 годы» согласно приложению №2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ведующему финансовым отделом Администрации района  предусмотреть ассигнования на реализацию районной долгосрочной целевой программы «Доступная среда на 2011-2013 годы»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ходе реализации районной долгосрочной целевой программы «Доступная среда на 2011-2013 годы»  мероприятия и  объемы их финансирования подлежат ежегодной корректировке с учетом возможностей средств районного бюджета и средств бюджетов сельских поселений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комендовать Главам сельских поселений: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редусмотреть ассигнования на реализацию районной долгосрочной целевой программы «Доступная среда на 2011-2013 годы»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усмотреть в своих муниципальных программах мероприятия по обеспечению доступности среды для инвалидов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нтроль за выполнением постановления возложить на заместителя Главы Администрации по социальным вопросам  Луневу Л.Н.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йбышевского  района</w:t>
        <w:tab/>
        <w:tab/>
        <w:t xml:space="preserve">         </w:t>
        <w:tab/>
        <w:t>В.Н. Лукьянчук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ого район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3.2011 № 93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Й ДОЛГОСРОЧНОЙ ЦЕЛЕВОЙ ПРОГРАММЫ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СТУПНАЯ СРЕДА НА 2011-2014 ГОДЫ»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359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Программы  </w:t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йонная долгосрочная целевая программа  «Доступная среда на 2011-2014 годы» (далее -</w:t>
              <w:tab/>
              <w:t>Программа)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поряжение Администрации  Куйбышевского района от 09.03.2011 N28 «О разработке районной долгосрочной целевой программы «Доступная среда на 2011-2013 годы»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– координатор Программы</w:t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дел социальной защиты населения Администрации района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дел социальной защиты населения Администрации района (далее – ОСЗН)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МБУ «ЦРБ Куйбышевского района Ростовской области» (далее - ЦРБ)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тдел культуры,  молодежной политики, спорта и туризма Администрации   района (далее – отдел культуры)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дел образования Администрации   района (далее – ОО)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чик Программы   </w:t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ЗН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цели Программы</w:t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к 2014 году условий устойчивого развития доступной среды для инвалидов и других маломобильных групп населения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вышение доступност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билитационных услуг.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ъективная оценка состояния доступности среды для инвалидов и других маломобильных групп населения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аспортизация объектов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доступности в приоритетных сферах жизнедеятельности инвалид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доступности реабилитационных услуг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и Программы    </w:t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011-2014 годы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этап - 2011 – 2012 годы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 – 2013 -2014 годы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Программы</w:t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труктура Программы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районной долгосрочной целевой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направления  и мероприятия</w:t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 «Доступная среда на 2011-2014 годы»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. Содержание проблемы и обоснование необходимости ее решения программными методам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Основные цели, задачи, сроки 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реализации Программы, а также целевые индикаторы и показател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3. Система программных мероприятий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. Нормативное обеспечение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5. Механизм реализации Программы, организация управления и контроль за ходом ее реализаци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6. Оценка эффективности социально-экономических и экологических последствий от реализации Программы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 к районной долгосрочной целевой й программе «Доступная среда на 2011-2014 годы». Целевые индикаторы 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районной долгосрочной целевой программы «Доступная среда на 2011-2014 годы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 к районной долгосрочной целевой программе «Доступная среда на 2011-2014 годы». Перечень мероприяти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реализации районной долгосрочной целевой программы «Доступная среда на 2011-2014 годы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3 к районной долгосрочной целевой программе «Доступная среда на 2011-2014 годы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объемов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 районной долгосрочно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рограммы «Доступная среда на 2011-2014 годы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4 к районной долгосрочной целевой программе «Доступная среда на 2011-2014 годы». Распределение ассигнований по муниципальным заказчикам районной долгосрочной целевой программы «Доступная среда на 2011-2014 годы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иложение № 5 к районной долгосрочной целевой программе «Доступная среда на 2011-2014 годы». План по привлечению средств областного бюджета на реализацию мероприятий Программы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не содержит подпрограм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мероприятия Программ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мероприятия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доступной среды для инвалид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инвалидов к объектам социально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раструктуры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доступности образовательных услуг для инвалидов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 </w:t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дел муниципального хозяйства Администрации район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дел культуры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ОСЗН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О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ЦРБ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ъем финансирования Программы за счет средств бюджета района составляет 195,0 тыс. рублей, в том числе 2011 год – 0,0 тыс. рублей, 2012 год –0,0 тыс. рублей,   2013 год – 125,0 тыс. рублей , 2014 год -70,0 тыс. рублей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   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реализации    Программы</w:t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снащение  ЦРБ автоинформатором в количестве  1 единицы в течение 2013 года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удельного веса районных учреждений культуры, обеспечивающих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ую доступность для инвалидов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1 году - до 35 процентов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2 году - до 62 процентов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3 году - до 100 процентов;</w:t>
              <w:tab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удельного веса районных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х учреждений,  обеспечивающих физическую доступность для инвалидов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2 году - до 28 процентов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3 году - до 57 процентов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4 году - до 100 процентов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хранение  количества детей-инвалидов, получающих образование на дому с применением  дистанционных форм обучения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  контроля за исполнением  Программы</w:t>
            </w:r>
          </w:p>
        </w:tc>
        <w:tc>
          <w:tcPr>
            <w:tcW w:w="53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ходом реализации Программы осуществляет Администрация Куйбышевского района, мониторинг осуществляет ОСЗН.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1. СОДЕРЖАНИЕ ПРОБЛЕМЫ, АНАЛИЗ ПРИЧИН ЕЕ ВОЗНИКНОВЕНИЯ, ОБОСНОВАНИЕ НЕОБХОДИМОСТИ ЕЕ РЕШЕНИЯ ПРОГРАММНЫМИ МЕТОДАМИ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пределяет основные направления улучшения условий жизни лиц с ограниченными возможностями на основе повышения доступности и качества услуг, гарантированных государством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, к которой 24 сентября 2008 года присоединилась Россия. Конвенция дает широкую трактовку понятия доступности: "...важна доступность физического, социального, экономического и культурного окружения, здравоохранения и образования, а также информации и связи, поскольку она позволяет инвалидам в полной мере пользоваться всеми правами человека и основными свободами"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инвалидов в Куйбышевском районе составляет 1182 человека, в том числе  81 человек - инвалиды  с заболеванием опорно- двигательного аппарата, 32 человека – инвалиды по зрению,  18 человек - инвалиды по слуху. Доля инвалидов в общей численности населения Куйбышевского района составляет 8,0 проценто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ия медико-социальной экспертизы федеральным государственным учреждением "Главное бюро медико-социальной экспертизы по Ростовской области" филиалом № 4 в 2008 году  признано инвалидами 689 человек из них: первично – 94 человека, повторно – 595человек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9 году в Куйбышевском  районе признано инвалидами 698 человек, из них: первично 121 человек, повторно – 577 человек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2009 году в сравнении с 2008 годом, отмечался рост впервые признанных инвалидов по Куйбышевскому району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ами по реабилитации  всем инвалидам в 100% случаев составлены индивидуальные программы реабилитаци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 увеличилось количество разработанных индивидуальных карт реабилитации для обеспечения инвалидов техническими средствами реабилитации и протезно-ортопедическими изделиям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предпринимаемые меры, сопровождающиеся значительными, ежегодно возрастающими объемами финансирования из бюджетов всех уровней, остается нерешенной важнейшая социальная задача - создание равных возможностей для инвалидов во всех сферах жизни общества - это  образование, культурная жизнь и т.д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ставленных задач будет осуществляться в ходе реализации районной долгосрочной целевой программы «Доступная среда на 2011-2014 годы»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этапе Программы необходимо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ть необходимые мероприятия по определению приоритетных объектов социальной инфраструктуры для инвалидов, выполнив обследование и паспортизацию этих объектов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объем необходимых средств бюджета района для выполнения работ по доступности объектов,  зданий,  сооружений при строительстве новых и реконструкции существующих объекто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этап является основным и предполагает полномасштабное проведение работ и мероприятий по обеспечению доступности существующих объектов и сооружений и повышение предоставления реабилитационных услуг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сть решения проблемы обеспечения доступности среды для инвалидов и других маломобильных групп населения программным методом определяется следующими причинам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сштабность, высокая социально-экономическая значимость проблемы. Решение проблемы предполагает  дооборудование значительной части существующих объектов социальной инфраструктуры а также организацию строительства новых объектов с учетом требований доступност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плексность проблемы. Потребуется решение различных задач правового, финансового, информационного характера, затрагивающих интересы различных групп собственников; реализация соответствующего комплекса мероприятий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жведомственный характер проблемы. С учетом содержания, перечня задач, требующих решения, потребуется консолидация усилий организаций и  общества инвалидо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лительность решения проблемы. Проблема может быть решена в течение ряда лет путем осуществления взаимосвязанных по целям работ и комплекса мероприятий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изложенного использование программного метода представляется наиболее целесообразным для создания доступной для инвалидов среды и других маломобильных групп населе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ОСНОВНЫЕ ЦЕЛИ,  ЗАДАЧИ, СРОКИ И ЭТАПЫ РЕАЛИЗАЦИ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, А ТАКЖЕ ЦЕЛЕВЫЕ ИНДИКАТОРЫ И ПОКАЗАТЕЛ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целями Программы является формирование к 2014 году условий устойчивого развития доступной среды для инвалидов и других маломобильных групп населения, повышение доступности реабилитационных услуг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Достижение основных целей Программы обеспечивается за счет решения следующих основных задач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ая оценка состояния доступности среды для инвалидов и других маломобильных групп населения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изация объектов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оступности в приоритетных сферах жизнедеятельности инвалидов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оступности реабилитационных услуг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еализацию Программы предполагается осуществить в течение четырех лет: с 2011 по 2014 год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истематизации контроля и анализа хода выполнения мероприятий Программы срок ее реализации разбит на два этапа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 – 2011 – 2012 годы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 – 2013 - 2014 год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Целевые индикаторы и показатели приведены в приложении N 1 к Программе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СИСТЕМА ПРОГРАММНЫХ МЕРОПРИЯТИЙ,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приложении N 2 к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Программы осуществляется за счет средств районного бюджета в объемах, предусмотренных Программой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редств районного бюджета на финансирование Программы составляет 195,0 тыс. рублей, в том числе: 2011 год – 0,0 тыс. рублей, 2012 год – 0,0 тыс. рублей, 2013 год -125,0 тыс. рублей, 2014 год – 70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объемов финансирования Программы по годам ее реализации приведено в приложении N 3 к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средств по муниципальным заказчикам Программы приведено в приложении   N 4 к Программе.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4. НОРМАТИВНОЕ ОБЕСПЕЧЕНИЕ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ей Программы необходимо принятие постановления Администрации района о формировании доступной для инвалидов среды жизнедеятельности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МЕХАНИЗ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УПРАВЛЕНИЯ И КОНТРОЛЬ ЗА ХОДОМ ЕЕ РЕАЛИЗАЦИ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Муниципальный заказчик - координатор Программы – отдел социальной защиты населения Администрации Куйбышевского района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1. С учетом выделяемых на реализацию Программы финансовых средств ежегодно уточняет в установленном порядке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2.Представляет в отдел экономического развития, торговли и бытового обслуживания Администрации района отчет  ежеквартально (за 1 – 3 кварталы соответственно), до 15 числа месяца, следующего  за отчетным периодом, ежегодно – до 25 числа месяца, следующего за отчетным периодом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3.Готовит предложения о корректировке сроков реализации Программы и перечня программных мероприятий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 Руководители органов, определенные муниципальными заказчиками Программы, несут ответственность за реализацию комплекса закрепленных за ними мероприятий Программы, осуществляют управление исполнителями этих мероприятий, обеспечивают эффективное использование средств, выделяемых на их реализацию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Муниципальные заказчики Программы -  ЦРБ, отдел культуры, ОО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1.Представляют муниципальному заказчику - координатору Программы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квартально, до 10 числа месяца, следующего за отчетным периодом, - отчет о финансировании и освоении проводимых программных мероприятий, а также по запросу муниципального заказчика - координатора Программы - статистическую, справочную и аналитическую информацию, необходимую для выполнения возложенных на него функци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ежегодно, до 10 числа месяца, следующего за отчетным периодом, - отчеты о ходе работ по Программе, а также об эффективности использования финансовых средств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о корректировке сроков реализации Программы, перечня и финансирования программных мероприятий (при необходимости)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ы о ходе реализации программных мероприятий по результатам за год и за весь период действия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перативное управление реализацией Программы осуществляется отделом социальной защиты населения Администрации района. На него возлагаются следующие основные функци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стижения целевых индикаторов и показателей Программы, эффективности последствий от ее реализации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верок хода реализации программных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исполнителям Программы в разработке и реализации механизмов межведомственного взаимодействия при реализации мероприятий Программы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информационного обеспечения реализации Программы, в том числе размещение в сети Интернет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а Программы, нормативных правовых актов в сфере управления реализацией Программы и контроля за ходом выполнения программных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и о ходе реализации Программы, предстоящих программных мероприятиях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и о результатах проверок хода реализации программных мероприятий, об оценке достижения результато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Контроль за исполнением Программы осуществляется Администрацией Куйбышевского района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6. ОЦЕНКА ЭФФЕ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ИХ И ЭКОЛОГИЧЕСКИХ ПОСЛЕДСТВИЙ ОТ РЕАЛИЗАЦИИ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в силу ее специфики носит ярко выраженную социальную направленность. Реализация Программы и принятие нормативных правовых актов, направленных на формирование доступной для инвалидов среды жизнедеятельности на территории Куйбышевского  района, к 2014 году позволят добиться позитивного изменения ситуации, связанной с доступной средой для инвалидо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ую эффективность реализации Программы позволят оценить результаты к 2014 году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ЦРБ  автоинформатором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о 100 процентов районных учреждений культуры, образовательных учреждений физической доступности для инвалидов (библиотек, сельских клубов)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етей-инвалидов образованием на дому   с применением дистанционных форм обуч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рограммы производится ее разработчиком, ОСЗН, по завершении срока реализации Программы и за период с 2011 по 2014 год включительно. Результаты Программы представляются в Администрацию Куйбышевского района одновременно с отчетом о результативности проводимых программных мероприяти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                                                       Г.Г. Гринченко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йонной долгосрочной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ступная среда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-2014 годы»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ЕВЫЕ 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ЙОННОЙ ДОЛГОСРОЧНОЙ ЦЕЛЕВ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ДОСТУПНАЯ СРЕДА НА 2011-2014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1337"/>
        <w:gridCol w:w="1183"/>
        <w:gridCol w:w="720"/>
        <w:gridCol w:w="720"/>
        <w:gridCol w:w="896"/>
        <w:gridCol w:w="8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целевых индикаторов    </w:t>
              <w:br/>
              <w:t xml:space="preserve">и показателей Программы 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ый показа-</w:t>
            </w:r>
          </w:p>
          <w:p>
            <w:pPr>
              <w:pStyle w:val="Normal"/>
              <w:widowControl w:val="false"/>
              <w:autoSpaceDE w:val="false"/>
              <w:ind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ь 2009</w:t>
            </w:r>
          </w:p>
          <w:p>
            <w:pPr>
              <w:pStyle w:val="Normal"/>
              <w:widowControl w:val="false"/>
              <w:autoSpaceDE w:val="false"/>
              <w:ind w:right="-9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1 </w:t>
              <w:br/>
              <w:t xml:space="preserve">год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2 </w:t>
              <w:br/>
              <w:t xml:space="preserve">год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 </w:t>
              <w:br/>
              <w:t xml:space="preserve">год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учреждений здравоохранения, которые будут оснащены автоинформаторами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диниц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учреждений  культуры, обеспечивающих  физическую доступность для инвалидов, в общем количестве районных учреждений  культуры (библиотек, районного дома культуры, сельских клубов, детской школы    искусств)      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,6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,0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образовательных учреждений, обеспечивающих  физическую доступность для инвалидов, в общем количестве районных образовательных учреждений 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ов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детей-инвалидов, получающих образование на дому с применением дистанционных форм обучения           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йонной долгосрочной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й программе «Доступная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на 2011-2014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ЕАЛИЗАЦИИ РАЙОННОЙ ДОЛГОСРОЧНОЙ ЦЕЛЕВ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ДОСТУПНАЯ СРЕДА НА 2011-2014 ГОДЫ»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0"/>
        <w:gridCol w:w="102"/>
        <w:gridCol w:w="3572"/>
        <w:gridCol w:w="1275"/>
        <w:gridCol w:w="716"/>
        <w:gridCol w:w="11"/>
        <w:gridCol w:w="142"/>
        <w:gridCol w:w="561"/>
        <w:gridCol w:w="14"/>
        <w:gridCol w:w="177"/>
        <w:gridCol w:w="527"/>
        <w:gridCol w:w="10"/>
        <w:gridCol w:w="219"/>
        <w:gridCol w:w="467"/>
        <w:gridCol w:w="385"/>
        <w:gridCol w:w="323"/>
        <w:gridCol w:w="57"/>
        <w:gridCol w:w="325"/>
        <w:gridCol w:w="7"/>
        <w:gridCol w:w="699"/>
        <w:gridCol w:w="46"/>
        <w:gridCol w:w="1061"/>
        <w:gridCol w:w="58"/>
        <w:gridCol w:w="133"/>
        <w:gridCol w:w="17"/>
        <w:gridCol w:w="266"/>
        <w:gridCol w:w="1149"/>
        <w:gridCol w:w="163"/>
        <w:gridCol w:w="77"/>
        <w:gridCol w:w="77"/>
        <w:gridCol w:w="1829"/>
      </w:tblGrid>
      <w:tr>
        <w:trPr>
          <w:trHeight w:val="360" w:hRule="atLeast"/>
          <w:cantSplit w:val="true"/>
        </w:trPr>
        <w:tc>
          <w:tcPr>
            <w:tcW w:w="7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N  </w:t>
              <w:br/>
              <w:t xml:space="preserve">п/п </w:t>
            </w:r>
          </w:p>
        </w:tc>
        <w:tc>
          <w:tcPr>
            <w:tcW w:w="3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сточники финансирования,</w:t>
            </w:r>
          </w:p>
          <w:p>
            <w:pPr>
              <w:pStyle w:val="Normal"/>
              <w:widowControl w:val="false"/>
              <w:autoSpaceDE w:val="false"/>
              <w:ind w:right="-7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правле-</w:t>
            </w:r>
          </w:p>
          <w:p>
            <w:pPr>
              <w:pStyle w:val="Normal"/>
              <w:widowControl w:val="false"/>
              <w:autoSpaceDE w:val="false"/>
              <w:ind w:right="-7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ия расходов</w:t>
            </w:r>
          </w:p>
        </w:tc>
        <w:tc>
          <w:tcPr>
            <w:tcW w:w="36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Финансовые затраты на     реализацию (тыс. рублей)   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  </w:t>
              <w:br/>
              <w:t xml:space="preserve">выпол-нения </w:t>
              <w:br/>
              <w:t xml:space="preserve">по    </w:t>
              <w:br/>
              <w:t xml:space="preserve">годам </w:t>
            </w:r>
          </w:p>
        </w:tc>
        <w:tc>
          <w:tcPr>
            <w:tcW w:w="131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-пальный     </w:t>
              <w:br/>
              <w:t xml:space="preserve">заказчик  </w:t>
              <w:br/>
              <w:t xml:space="preserve">Програм-мы </w:t>
            </w:r>
          </w:p>
        </w:tc>
        <w:tc>
          <w:tcPr>
            <w:tcW w:w="173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сполнители мероприятий</w:t>
              <w:br/>
              <w:t>Программы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жидаемые</w:t>
              <w:br/>
              <w:t xml:space="preserve">результаты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сего </w:t>
            </w:r>
          </w:p>
        </w:tc>
        <w:tc>
          <w:tcPr>
            <w:tcW w:w="28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ом числе      </w:t>
              <w:br/>
              <w:t xml:space="preserve">по годам       </w:t>
            </w:r>
          </w:p>
        </w:tc>
        <w:tc>
          <w:tcPr>
            <w:tcW w:w="10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31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73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2011 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2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2013  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4</w:t>
            </w:r>
          </w:p>
        </w:tc>
        <w:tc>
          <w:tcPr>
            <w:tcW w:w="10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31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73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1. Организационные мероприятия                                 </w:t>
            </w:r>
          </w:p>
        </w:tc>
      </w:tr>
      <w:tr>
        <w:trPr>
          <w:trHeight w:val="1745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1.</w:t>
            </w:r>
          </w:p>
        </w:tc>
        <w:tc>
          <w:tcPr>
            <w:tcW w:w="3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рганизация  ежегодных  встреч Главы Куйбышевского района с председателем общественной организации инвалидо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2011- </w:t>
              <w:br/>
              <w:t xml:space="preserve">2014  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ЗН</w:t>
            </w:r>
          </w:p>
        </w:tc>
        <w:tc>
          <w:tcPr>
            <w:tcW w:w="1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ия райо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явление социально</w:t>
              <w:br/>
              <w:t xml:space="preserve">значимых  проблем  </w:t>
              <w:br/>
              <w:t>инвалидов</w:t>
            </w:r>
          </w:p>
        </w:tc>
      </w:tr>
      <w:tr>
        <w:trPr>
          <w:trHeight w:val="2280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2.</w:t>
            </w:r>
          </w:p>
        </w:tc>
        <w:tc>
          <w:tcPr>
            <w:tcW w:w="3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рганизация  работы со средствами  массовой     </w:t>
              <w:br/>
              <w:t xml:space="preserve">информации (размещение  </w:t>
              <w:br/>
              <w:t xml:space="preserve">информации, статей по вопросам     </w:t>
              <w:br/>
              <w:t xml:space="preserve">социальной защиты и реабилитации инвалидов,   </w:t>
              <w:br/>
              <w:t xml:space="preserve"> размещение  объявлений)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2011- </w:t>
              <w:br/>
              <w:t xml:space="preserve">2014  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ЗН   </w:t>
              <w:br/>
            </w:r>
          </w:p>
        </w:tc>
        <w:tc>
          <w:tcPr>
            <w:tcW w:w="1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ЗН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ивлечение внимания обществен-ности к проблемам инвалидов    </w:t>
            </w:r>
          </w:p>
        </w:tc>
      </w:tr>
      <w:tr>
        <w:trPr>
          <w:trHeight w:val="1320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3.</w:t>
            </w:r>
          </w:p>
        </w:tc>
        <w:tc>
          <w:tcPr>
            <w:tcW w:w="3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ведение   совещаний,   </w:t>
              <w:br/>
              <w:t xml:space="preserve">семинаров, "круглых  столов", мероприятий по </w:t>
              <w:br/>
              <w:t xml:space="preserve">проблемам инвалидов и  </w:t>
              <w:br/>
              <w:t xml:space="preserve">инвалидн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2011- </w:t>
              <w:br/>
              <w:t xml:space="preserve">2014  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ЗН</w:t>
            </w:r>
          </w:p>
        </w:tc>
        <w:tc>
          <w:tcPr>
            <w:tcW w:w="1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ЗН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явление</w:t>
            </w:r>
          </w:p>
          <w:p>
            <w:pPr>
              <w:pStyle w:val="Normal"/>
              <w:widowControl w:val="false"/>
              <w:autoSpaceDE w:val="false"/>
              <w:ind w:right="-6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более значимых проблем  инвалидов</w:t>
            </w:r>
          </w:p>
          <w:p>
            <w:pPr>
              <w:pStyle w:val="Normal"/>
              <w:widowControl w:val="false"/>
              <w:autoSpaceDE w:val="false"/>
              <w:ind w:right="-66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 их решение    </w:t>
            </w:r>
          </w:p>
        </w:tc>
      </w:tr>
      <w:tr>
        <w:trPr>
          <w:trHeight w:val="1200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4.</w:t>
            </w:r>
          </w:p>
        </w:tc>
        <w:tc>
          <w:tcPr>
            <w:tcW w:w="3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ктуализация банка данных инвалидо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1-2014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ЗН</w:t>
            </w:r>
          </w:p>
        </w:tc>
        <w:tc>
          <w:tcPr>
            <w:tcW w:w="1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ЗН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явление потребности в реабилитаци-онных услугах</w:t>
            </w:r>
          </w:p>
        </w:tc>
      </w:tr>
      <w:tr>
        <w:trPr>
          <w:trHeight w:val="1200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5.</w:t>
            </w:r>
          </w:p>
        </w:tc>
        <w:tc>
          <w:tcPr>
            <w:tcW w:w="3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мероприятий в рамках  декады инвали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1-2014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ЗН</w:t>
            </w:r>
          </w:p>
        </w:tc>
        <w:tc>
          <w:tcPr>
            <w:tcW w:w="1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дел культуры, молодежной политики, спорта и туризма</w:t>
            </w:r>
          </w:p>
          <w:p>
            <w:pPr>
              <w:pStyle w:val="Normal"/>
              <w:widowControl w:val="false"/>
              <w:autoSpaceDE w:val="false"/>
              <w:ind w:right="-8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-ция</w:t>
            </w:r>
          </w:p>
          <w:p>
            <w:pPr>
              <w:pStyle w:val="Normal"/>
              <w:widowControl w:val="false"/>
              <w:autoSpaceDE w:val="false"/>
              <w:ind w:right="-8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йона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ормирова-</w:t>
            </w:r>
          </w:p>
          <w:p>
            <w:pPr>
              <w:pStyle w:val="Normal"/>
              <w:widowControl w:val="false"/>
              <w:autoSpaceDE w:val="false"/>
              <w:ind w:right="-8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ие толе-рантного, гуманного, отношения к людям с ограниченными возможностями здоровья в социуме</w:t>
            </w:r>
          </w:p>
        </w:tc>
      </w:tr>
      <w:tr>
        <w:trPr>
          <w:trHeight w:val="1200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6.</w:t>
            </w:r>
          </w:p>
        </w:tc>
        <w:tc>
          <w:tcPr>
            <w:tcW w:w="3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районных спортивных мероприятий среди семей детей-инвали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прель-май 2011- 201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ЗН</w:t>
            </w:r>
          </w:p>
        </w:tc>
        <w:tc>
          <w:tcPr>
            <w:tcW w:w="1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дел культуры,  ОО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пуляри-</w:t>
            </w:r>
          </w:p>
          <w:p>
            <w:pPr>
              <w:pStyle w:val="Normal"/>
              <w:widowControl w:val="false"/>
              <w:autoSpaceDE w:val="false"/>
              <w:ind w:right="-8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ция физической культуры и спорта, здорового образа жизни среди родителей и детей с ограниченными возможностя-</w:t>
            </w:r>
          </w:p>
          <w:p>
            <w:pPr>
              <w:pStyle w:val="Normal"/>
              <w:widowControl w:val="false"/>
              <w:autoSpaceDE w:val="false"/>
              <w:ind w:right="-8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 здоровья</w:t>
            </w:r>
          </w:p>
        </w:tc>
      </w:tr>
      <w:tr>
        <w:trPr>
          <w:trHeight w:val="4051" w:hRule="exac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7.</w:t>
            </w:r>
          </w:p>
        </w:tc>
        <w:tc>
          <w:tcPr>
            <w:tcW w:w="3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ниторинг детей, имеющих ограниченные возможности здоровья</w:t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1-2014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ЗН</w:t>
            </w:r>
          </w:p>
        </w:tc>
        <w:tc>
          <w:tcPr>
            <w:tcW w:w="1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З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РБ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воевремен-ное выявление детей, обучающих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я в образова-тельных учреждениях района с целью организации дальнейшей работы с ними</w:t>
            </w:r>
          </w:p>
        </w:tc>
      </w:tr>
      <w:tr>
        <w:trPr>
          <w:trHeight w:val="282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3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2. Формирование доступной среды для инвалидов                          </w:t>
            </w:r>
          </w:p>
        </w:tc>
      </w:tr>
      <w:tr>
        <w:trPr>
          <w:trHeight w:val="3360" w:hRule="atLeast"/>
          <w:cantSplit w:val="true"/>
        </w:trPr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1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рганизация проверок для </w:t>
              <w:br/>
              <w:t>соблюдения требований по</w:t>
              <w:br/>
              <w:t xml:space="preserve">обеспечению доступа инвалидов к объектам социальной сферы </w:t>
              <w:br/>
              <w:t xml:space="preserve">при разработке проектных </w:t>
              <w:br/>
              <w:t xml:space="preserve">решений на новое строительство и реконструкцию зданий, сооружений с представителями ОСЗН и общественной     </w:t>
              <w:br/>
              <w:t xml:space="preserve">организаций  инвалидов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 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1-2014</w:t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ЗН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дел по муници-пальному хозяйству  Админи-страц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айона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ЗН  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онтроль за соблюдением   </w:t>
              <w:br/>
              <w:t xml:space="preserve">требований по   </w:t>
              <w:br/>
              <w:t>обеспече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ию доступнос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ти </w:t>
              <w:br/>
              <w:t xml:space="preserve">объектов </w:t>
              <w:br/>
              <w:t>социальной сферы</w:t>
            </w:r>
          </w:p>
        </w:tc>
      </w:tr>
      <w:tr>
        <w:trPr>
          <w:trHeight w:val="3480" w:hRule="atLeast"/>
          <w:cantSplit w:val="true"/>
        </w:trPr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2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аспортизация и классификация с последующим составлением </w:t>
              <w:br/>
              <w:t xml:space="preserve">описи действующих объектов социальной  инфраструктуры,  с целью их последующей модернизации (дооборудования) и обеспечения  доступности  </w:t>
              <w:br/>
              <w:t xml:space="preserve">для инвалидов.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 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  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- 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2</w:t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ЗН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дел по муници-пальному хозяйству  Админи-страц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айона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СЗН  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тверждение перечня объектов, подлежа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щих переобо-рудованию, реконструкции, капитальному ремонту  </w:t>
            </w:r>
          </w:p>
        </w:tc>
      </w:tr>
      <w:tr>
        <w:trPr>
          <w:trHeight w:val="3480" w:hRule="atLeast"/>
          <w:cantSplit w:val="true"/>
        </w:trPr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3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нализ деятельности образовательных  учреждений по вопросам предоставления адекватных форм обучения детям-инвалида, в зависимости от состояния здоровь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1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4</w:t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ЗН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О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вершенст-вование деятельности образова-тельных учреждений по созданию оптимальных образова-тельных условий для детей- инвалидов в зависимости от состояния здоровья</w:t>
            </w:r>
          </w:p>
        </w:tc>
      </w:tr>
      <w:tr>
        <w:trPr>
          <w:trHeight w:val="398" w:hRule="atLeast"/>
          <w:cantSplit w:val="true"/>
        </w:trPr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16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 Обеспечение беспрепятственного доступа инвалидов к объектам   социальной инфраструктуры</w:t>
            </w:r>
          </w:p>
        </w:tc>
      </w:tr>
      <w:tr>
        <w:trPr>
          <w:trHeight w:val="1080" w:hRule="atLeast"/>
          <w:cantSplit w:val="true"/>
        </w:trPr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1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ащение автоинформатором</w:t>
              <w:br/>
              <w:t xml:space="preserve">здания поликлиники ЦРБ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юджет района-  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3</w:t>
            </w:r>
          </w:p>
        </w:tc>
        <w:tc>
          <w:tcPr>
            <w:tcW w:w="1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РБ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РБ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оздание условий  </w:t>
              <w:br/>
              <w:t xml:space="preserve">для доступ-ности </w:t>
              <w:br/>
              <w:t xml:space="preserve">учреждений      </w:t>
              <w:br/>
              <w:t>здравоох-ран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2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зготовление пандусов для образовательных учрежд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юджет района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,0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,0</w:t>
            </w:r>
          </w:p>
        </w:tc>
        <w:tc>
          <w:tcPr>
            <w:tcW w:w="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1-2014</w:t>
            </w:r>
          </w:p>
        </w:tc>
        <w:tc>
          <w:tcPr>
            <w:tcW w:w="1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О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О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здание условий для доступ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сти образова-тельных учреждений</w:t>
            </w:r>
          </w:p>
        </w:tc>
      </w:tr>
      <w:tr>
        <w:trPr>
          <w:trHeight w:val="2273" w:hRule="exact"/>
          <w:cantSplit w:val="true"/>
        </w:trPr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3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зготовление пандусов для учреждений здравоохра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юджет района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,0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,0</w:t>
            </w:r>
          </w:p>
        </w:tc>
        <w:tc>
          <w:tcPr>
            <w:tcW w:w="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3-2014</w:t>
            </w:r>
          </w:p>
        </w:tc>
        <w:tc>
          <w:tcPr>
            <w:tcW w:w="1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>ЦРБ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РБ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здание условий для доступности учреждений здравоохране-ния</w:t>
            </w:r>
          </w:p>
        </w:tc>
      </w:tr>
      <w:tr>
        <w:trPr>
          <w:trHeight w:val="2273" w:hRule="exact"/>
          <w:cantSplit w:val="true"/>
        </w:trPr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4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одернизаци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дооборудование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андусов образовательных учрежд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йона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,0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,0</w:t>
            </w:r>
          </w:p>
        </w:tc>
        <w:tc>
          <w:tcPr>
            <w:tcW w:w="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3</w:t>
            </w:r>
          </w:p>
        </w:tc>
        <w:tc>
          <w:tcPr>
            <w:tcW w:w="1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О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О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здание условий для доступ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сти образова-тельных учреждений</w:t>
            </w:r>
          </w:p>
        </w:tc>
      </w:tr>
      <w:tr>
        <w:trPr>
          <w:trHeight w:val="776" w:hRule="atLeast"/>
          <w:cantSplit w:val="true"/>
        </w:trPr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5,0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5,0</w:t>
            </w:r>
          </w:p>
        </w:tc>
        <w:tc>
          <w:tcPr>
            <w:tcW w:w="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,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1-2014</w:t>
            </w:r>
          </w:p>
        </w:tc>
        <w:tc>
          <w:tcPr>
            <w:tcW w:w="1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. Обеспечение доступности образовательных услуг для инвалидов</w:t>
            </w:r>
          </w:p>
        </w:tc>
      </w:tr>
      <w:tr>
        <w:trPr>
          <w:trHeight w:val="2571" w:hRule="exact"/>
          <w:cantSplit w:val="true"/>
        </w:trPr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.1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дистанционного обучения детей инвалидо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1-2014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О</w:t>
            </w:r>
          </w:p>
        </w:tc>
        <w:tc>
          <w:tcPr>
            <w:tcW w:w="1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О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разова-тельные учреждения</w:t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уществление образовательного процесса средствами современного уровня развития компьютерной техники</w:t>
            </w:r>
          </w:p>
        </w:tc>
      </w:tr>
      <w:tr>
        <w:trPr>
          <w:trHeight w:val="540" w:hRule="atLeast"/>
          <w:cantSplit w:val="true"/>
        </w:trPr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5,0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5,0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,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йонной долгосрочной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ступная среда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-2014 годы»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ОБЪЕМ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ЙОННОЙ ДОЛГОСРОЧНОЙ ЦЕЛЕВ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ДОСТУПНАЯ СРЕДА НА 2011-2014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350"/>
        <w:gridCol w:w="2385"/>
        <w:gridCol w:w="3060"/>
        <w:gridCol w:w="2520"/>
        <w:gridCol w:w="1800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источников  </w:t>
              <w:br/>
              <w:t xml:space="preserve">финансирования,      </w:t>
              <w:br/>
              <w:t xml:space="preserve">направлений расходов   </w:t>
            </w:r>
          </w:p>
        </w:tc>
        <w:tc>
          <w:tcPr>
            <w:tcW w:w="11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 </w:t>
            </w:r>
          </w:p>
        </w:tc>
        <w:tc>
          <w:tcPr>
            <w:tcW w:w="9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1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2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3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, всего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N 4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йонной долгосрочной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ступная среда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-2014 годы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 СРЕДСТВ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МУНИЦИПАЛЬНЫМ ЗАКАЗЧИКАМ РАЙОННОЙ ДОЛГОСРОЧНОЙ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ЕВОЙ ПРОГРАММЫ «ДОСТУПНАЯ СРЕДА НА 2011-2014 ГОДЫ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843"/>
        <w:gridCol w:w="1843"/>
        <w:gridCol w:w="1701"/>
        <w:gridCol w:w="1701"/>
        <w:gridCol w:w="1843"/>
      </w:tblGrid>
      <w:tr>
        <w:trPr>
          <w:trHeight w:val="24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источников    </w:t>
              <w:br/>
              <w:t xml:space="preserve">финансирования, направлений  </w:t>
              <w:br/>
              <w:t xml:space="preserve">расходов            </w:t>
            </w:r>
          </w:p>
        </w:tc>
        <w:tc>
          <w:tcPr>
            <w:tcW w:w="8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 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йонный бюджет всего,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9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ЦР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.О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sectPr>
          <w:type w:val="nextPage"/>
          <w:pgSz w:orient="landscape" w:w="16838" w:h="11906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йонной долгосрочной </w:t>
      </w:r>
    </w:p>
    <w:p>
      <w:pPr>
        <w:pStyle w:val="Normal"/>
        <w:widowControl w:val="false"/>
        <w:autoSpaceDE w:val="false"/>
        <w:spacing w:lineRule="auto" w:line="228"/>
        <w:jc w:val="right"/>
        <w:rPr/>
      </w:pPr>
      <w:r>
        <w:rPr>
          <w:sz w:val="28"/>
          <w:szCs w:val="28"/>
        </w:rPr>
        <w:t xml:space="preserve">целевой программе </w:t>
        <w:br/>
        <w:t>«</w:t>
      </w:r>
      <w:r>
        <w:rPr>
          <w:rFonts w:eastAsia="Calibri"/>
          <w:sz w:val="28"/>
          <w:szCs w:val="28"/>
          <w:lang w:eastAsia="en-US"/>
        </w:rPr>
        <w:t xml:space="preserve">Доступная среда </w:t>
      </w:r>
    </w:p>
    <w:p>
      <w:pPr>
        <w:pStyle w:val="Normal"/>
        <w:widowControl w:val="false"/>
        <w:autoSpaceDE w:val="false"/>
        <w:spacing w:lineRule="auto" w:line="228"/>
        <w:jc w:val="right"/>
        <w:rPr/>
      </w:pPr>
      <w:r>
        <w:rPr>
          <w:rFonts w:eastAsia="Calibri"/>
          <w:sz w:val="28"/>
          <w:szCs w:val="28"/>
          <w:lang w:eastAsia="en-US"/>
        </w:rPr>
        <w:t>на 2011-2014 годы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 привлечению средств областного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бюджета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Привлечение средств областного бюджета на реализацию мероприятий районной долгосрочной целевой программы «Доступная среда на 2011-2014 годы» планируется в рамках действующих областных целевых программ.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йбышев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17.03.2011 № 93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и эффективности районной долгосрочной целевой программы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 Доступная среда на 2011-2014 годы»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Методика оценки районной долгосрочной целевой программы «Доступная среда на 2011-2014 годы» (далее – методика и Программа) разработана в соответствии с Федеральным законом от 24.11.1995 № 181-ФЗ « О социальной защите инвалидов в Российской Федерации», постановлением Администрации Ростовской области от 15,09,2010 № 184 « Об утверждении областной долгосрочной целевой программы № 184 « Доступная среда на 2011 – 2014 годы», постановлением Администрации Куйбышевского района от 09.04.2009 № 95 « О порядке принятия решения о разработке районных долгосрочных целевых программ, их формирования и реализации и Порядке проведения и критериях оценки эффективности реализации районных долгосрочных целевых программ»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истема показателей оценки эффективности Программы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1. В основе оценки эффективности Программы лежит система, включающая две группы показателей, характеризующих эффективность Программы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1.1. 1-я группа показателей – целевые индикаторы по направлениям программных мероприятий. Наименования показателей  приведены в таблице.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и эффективност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213"/>
        <w:gridCol w:w="2090"/>
        <w:gridCol w:w="319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катор</w:t>
            </w:r>
          </w:p>
        </w:tc>
      </w:tr>
      <w:tr>
        <w:trPr>
          <w:trHeight w:val="32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   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1 - количество учреждений здравоохранения, которые будут оснащены автоинформатора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2 – удельный вес учреждений культуры, обеспечивающие физическую доступность для инвалидов в общем количестве районных учреждений культуры (клубы, библиотеки, ДК, музыкальная школа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3 – удельный вес образовательных учреждений, обеспечивающие физическую доступность для инвалидов в общем количестве районных учреждений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4 – количество детей-инвалидов, перешедших на дистанционный метод обучени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епень достижения ожидаемых результатов планируется измерять на основании сопоставления фактических значений целевых индикаторов с их плановыми значениями. Сопоставление значений целевых индикаторов производится по каждому расчетному (плановому) показателю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ценка эффективности реализации показателей П1, П2, П3, П4, П5, П6 определяется ежегодно, в течение всего срока реализации Программы по формуле: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п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Э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         ---------- х   100,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п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де Э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эффективность реализа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Ф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фактическое значение индикатора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, достигнутое в ходе реализации Программы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П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плановое значение индикато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–го показателя, утвержденное Программой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Программы по степени достижения индикаторов рассчитывается по формуле  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Эп1+Эп2+Эп3+Эп4+Эп5+Эп6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   =   -------------------------------------------------------------------------х 100,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Эп – эффективность реализации Программы;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1,Эп2, Эп3, Эп4, Эп5,Эп6 – эффективность реализации П1, П2, П3, П4, ,П6  показателей;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начен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 равном 100 процентов – реализация Программы является эффективной;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 более 100 процентов – реализация программы является наиболее эффективной;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п менее 100 процентов  реализации Программы является неэффективной.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2-я группа показателей – бюджетная эффективность Программы (определяется как степень реализации расходов обязательств) и рассчитывается по формуле: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ф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 бюд = ------------------х 100,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п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Эбюд –бюджетная эффективность Программы;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ф – фактическое использование средств;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п –планируемое использование средств,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2.2 Оценка эффективности реализации Программы производится ее разработчиком, ОСЗН, ежегодно в течение всего срока реализации Программы. Результаты Программы представляются  в отдел экономического развития, торговли и бытового обслуживания Администрации район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правляющий делами                                                  Г.Г. Гринченко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widowControl/>
        <w:ind w:hanging="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en-GB"/>
    </w:rPr>
  </w:style>
  <w:style w:type="paragraph" w:styleId="13">
    <w:name w:val="подпись1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49:00Z</dcterms:created>
  <dc:creator>Марковская</dc:creator>
  <dc:description/>
  <cp:keywords/>
  <dc:language>en-US</dc:language>
  <cp:lastModifiedBy>Аксайская</cp:lastModifiedBy>
  <cp:lastPrinted>2011-03-11T14:35:00Z</cp:lastPrinted>
  <dcterms:modified xsi:type="dcterms:W3CDTF">2013-10-29T11:59:00Z</dcterms:modified>
  <cp:revision>3</cp:revision>
  <dc:subject/>
  <dc:title>Российская Федерация</dc:title>
</cp:coreProperties>
</file>