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278"/>
        <w:gridCol w:w="3353"/>
      </w:tblGrid>
      <w:tr>
        <w:trPr/>
        <w:tc>
          <w:tcPr>
            <w:tcW w:w="333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</w:rPr>
              <w:t>31.10.2012</w:t>
            </w:r>
          </w:p>
        </w:tc>
        <w:tc>
          <w:tcPr>
            <w:tcW w:w="327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475</w:t>
            </w:r>
          </w:p>
        </w:tc>
        <w:tc>
          <w:tcPr>
            <w:tcW w:w="335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 Куйбышево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айонной долгосрочной целевой программы «Комплексное развитие систем коммунальной инфраструктуры в Куйбышевском районе на 2012-2017 годы»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8"/>
          <w:szCs w:val="28"/>
        </w:rPr>
        <w:t xml:space="preserve">(в редакции постановления от 28.11.2012 № 507, от 26.08.2013 № 491) 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Куйбышевского района от 10.01.2012 № 04 «О порядке принятия решения о разработке районных долгосрочных целевых программ, их формирования и реализации и Порядке проведения и критериях оценки эффективности реализации районных долгосрочных целевых программ» и распоряжениями Администрации Куйбышевского района от 18.10.2012 № 156 «</w:t>
      </w:r>
      <w:r>
        <w:rPr>
          <w:bCs/>
          <w:sz w:val="28"/>
          <w:szCs w:val="28"/>
        </w:rPr>
        <w:t xml:space="preserve">О  разработке </w:t>
      </w:r>
      <w:r>
        <w:rPr>
          <w:sz w:val="28"/>
          <w:szCs w:val="28"/>
        </w:rPr>
        <w:t>районной долгосрочной целевой программы «Комплексное развитие систем коммунальной инфраструктуры в Куйбышевском районе на 2013-2017 годы»,  от 30.10.2012 № 164 «О внесении изменений в распоряжение  Администрации Куйбышевского района от 18.10.2012 №. 156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 Утвердить районную долгосрочную целевую программу «Комплексное развитие систем коммунальной инфраструктуры в Куйбышевском районе на 2012-2017 годы», согласно прилож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вступает в силу с момента опубликовани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района по строительству, архитектуре,  муниципальному хозяйству, транспорту и связи В.П. Гринченко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76"/>
        <w:gridCol w:w="332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йбышевского района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Криворотов</w:t>
            </w:r>
          </w:p>
        </w:tc>
      </w:tr>
    </w:tbl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rPr/>
      </w:pPr>
      <w:r>
        <w:rPr/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4382"/>
      </w:tblGrid>
      <w:tr>
        <w:trPr/>
        <w:tc>
          <w:tcPr>
            <w:tcW w:w="5526" w:type="dxa"/>
            <w:tcBorders/>
          </w:tcPr>
          <w:p>
            <w:pPr>
              <w:pStyle w:val="Web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382" w:type="dxa"/>
            <w:tcBorders/>
          </w:tcPr>
          <w:p>
            <w:pPr>
              <w:pStyle w:val="Web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иложение </w:t>
              <w:br/>
              <w:t xml:space="preserve">к постановлению Администрации Куйбышевского района </w:t>
            </w:r>
          </w:p>
          <w:p>
            <w:pPr>
              <w:pStyle w:val="Web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 31.10.2012 г. № 475</w:t>
            </w:r>
          </w:p>
        </w:tc>
      </w:tr>
    </w:tbl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й долгосрочной целевой программы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ое развитие систем коммунальной инфраструктуры в Куйбышевском районе на 2012-2017 годы»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04" w:type="dxa"/>
        <w:jc w:val="left"/>
        <w:tblInd w:w="-98" w:type="dxa"/>
        <w:tblLayout w:type="fixed"/>
        <w:tblCellMar>
          <w:top w:w="0" w:type="dxa"/>
          <w:left w:w="108" w:type="dxa"/>
          <w:bottom w:w="85" w:type="dxa"/>
          <w:right w:w="108" w:type="dxa"/>
        </w:tblCellMar>
      </w:tblPr>
      <w:tblGrid>
        <w:gridCol w:w="2330"/>
        <w:gridCol w:w="288"/>
        <w:gridCol w:w="7686"/>
      </w:tblGrid>
      <w:tr>
        <w:trPr>
          <w:trHeight w:val="651" w:hRule="atLeast"/>
        </w:trPr>
        <w:tc>
          <w:tcPr>
            <w:tcW w:w="233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йонная долгосрочная целевая программа «Комплексное развитие систем коммунальной инфраструктуры в Куйбышевском районе на 2012-2017 годы» (далее – программ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1" w:hRule="atLeast"/>
        </w:trPr>
        <w:tc>
          <w:tcPr>
            <w:tcW w:w="233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  <w:br/>
              <w:t>для разработки подпрограммы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Распоряжение Администрации Куйбышевского района </w:t>
              <w:br/>
            </w:r>
            <w:r>
              <w:rPr>
                <w:spacing w:val="-2"/>
                <w:sz w:val="28"/>
                <w:szCs w:val="28"/>
              </w:rPr>
              <w:t>от 18.10.2012 № 156 «О разработке районной долгосрочной</w:t>
            </w:r>
            <w:r>
              <w:rPr>
                <w:sz w:val="28"/>
                <w:szCs w:val="28"/>
              </w:rPr>
              <w:t xml:space="preserve"> целевой программы «Комплексное развитие систем коммунальной инфраструктуры в Куйбышевском районе на 2012-2017 годы»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6" w:type="dxa"/>
            <w:tcBorders/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дел муниципального хозяйства Администрации района</w:t>
            </w:r>
          </w:p>
        </w:tc>
      </w:tr>
      <w:tr>
        <w:trPr>
          <w:trHeight w:val="535" w:hRule="atLeast"/>
        </w:trPr>
        <w:tc>
          <w:tcPr>
            <w:tcW w:w="233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68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хозяйства Администрации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1" w:hRule="atLeast"/>
        </w:trPr>
        <w:tc>
          <w:tcPr>
            <w:tcW w:w="233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одпрограммы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6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обеспечение развития коммунальных систем и объектов в соответствии с потребностями жилищного и промышленного строительства, повышение качества производимых для потребителей коммунальных услуг, улучшение экологической ситуац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одпрограммы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68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модернизация системы коммунальной инфраструктуры, повышение качества предоставляемых коммунальных услуг потребителям, совершенствование механизмов развития энергосбережения и повышение энергоэффективности коммунальной инфраструктуры, улучшение состояния окружающей среды, экологическая безопасность развития поселения, создание благоприятных условий для проживания жителей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1034" w:hRule="atLeast"/>
        </w:trPr>
        <w:tc>
          <w:tcPr>
            <w:tcW w:w="233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6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2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2017 год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одпрограммы, перечень основных направлений и мероприятий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6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дел 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Общие сведения о Куйбышевском район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дел 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Наименование нормативных документов регламентирующих разработку и реализацию программ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Анализ текущего состояния. Характеристика проблем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дел IV. Основные цели и задачи программы, сроки и этапы реализации программы, целевые индикаторы и показател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Перечень мероприятий программ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Экологическая эффективность мероприятий программы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Социально-экономические  и экологические последствия от реализации мероприятий программы.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 xml:space="preserve">Приложение 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ероприятий по развитию систем коммунальной и инженерной инфраструктуры в Куйбышевском районе на 2012-2017 годы.</w:t>
            </w:r>
          </w:p>
          <w:p>
            <w:pPr>
              <w:pStyle w:val="Normal"/>
              <w:widowControl w:val="false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Приложение 2. </w:t>
            </w:r>
            <w:r>
              <w:rPr>
                <w:sz w:val="28"/>
                <w:szCs w:val="28"/>
              </w:rPr>
              <w:t>Методика оценки эффективности реализации районной долгосрочной целевой программы «Комплексное развитие систем коммунальной инфраструктуры в Куйбышевском районе на 2012-2017 годы»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, соисполнители подпрограммы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68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дминистрации Куйбышевского, Кринично-Лугского, Лысогорского сельских поселений.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8" w:hRule="atLeast"/>
        </w:trPr>
        <w:tc>
          <w:tcPr>
            <w:tcW w:w="233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288" w:type="dxa"/>
            <w:tcBorders/>
          </w:tcPr>
          <w:p>
            <w:pPr>
              <w:pStyle w:val="Web"/>
              <w:jc w:val="center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6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  <w:sz w:val="28"/>
                <w:szCs w:val="26"/>
              </w:rPr>
              <w:t>Средства областного бюджета определяются по ежегодным</w:t>
            </w:r>
            <w:r>
              <w:rPr>
                <w:sz w:val="28"/>
                <w:szCs w:val="26"/>
              </w:rPr>
              <w:t xml:space="preserve"> соглашениям между Министерством сельского хозяйства и продовольствия, Министерством жилищно-коммунального хозяйства Ростовской области и Администрацией район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6"/>
              </w:rPr>
              <w:t xml:space="preserve">Средства местных бюджетов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6"/>
              </w:rPr>
              <w:t>после утверждения соответствующих бюджетов.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pacing w:val="-8"/>
                <w:szCs w:val="26"/>
              </w:rPr>
              <w:t xml:space="preserve">Внебюджетные средства – </w:t>
            </w:r>
            <w:r>
              <w:rPr>
                <w:b w:val="false"/>
                <w:spacing w:val="-8"/>
              </w:rPr>
              <w:t>средства участников осуществления</w:t>
            </w:r>
            <w:r>
              <w:rPr>
                <w:b w:val="false"/>
              </w:rPr>
              <w:t xml:space="preserve"> программных мероприятий (граждан, их работодателей, сельскохозяйственных товаропроизводителей, других предприятий и организаций). Суммы определяются в соответствии с действующими нормативными правовыми актами.</w:t>
            </w:r>
          </w:p>
        </w:tc>
      </w:tr>
      <w:tr>
        <w:trPr>
          <w:trHeight w:val="2949" w:hRule="atLeast"/>
        </w:trPr>
        <w:tc>
          <w:tcPr>
            <w:tcW w:w="233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288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7686" w:type="dxa"/>
            <w:tcBorders/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уровень газификации населённых пунктов до 88%;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население питьевой водой до 75%;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сти уровень теплоснабжения  объектов социальной сферы, с использованием в качестве топлива природного газа до 100%;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сить охват населения по сбору и вывозу мусора в районе до 80%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 Куйбышевском районе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ind w:left="52" w:right="4" w:firstLine="900"/>
        <w:jc w:val="both"/>
        <w:rPr/>
      </w:pPr>
      <w:r>
        <w:rPr>
          <w:spacing w:val="11"/>
          <w:sz w:val="28"/>
          <w:szCs w:val="28"/>
        </w:rPr>
        <w:t>Куйбышевский район как самостоятельная административно-</w:t>
      </w:r>
      <w:r>
        <w:rPr>
          <w:spacing w:val="-2"/>
          <w:sz w:val="28"/>
          <w:szCs w:val="28"/>
        </w:rPr>
        <w:t>территориальная единица Ростовской области образовался в 1923 году.</w:t>
      </w:r>
    </w:p>
    <w:p>
      <w:pPr>
        <w:pStyle w:val="Normal"/>
        <w:widowControl w:val="false"/>
        <w:shd w:fill="FFFFFF" w:val="clear"/>
        <w:ind w:left="44" w:firstLine="900"/>
        <w:jc w:val="both"/>
        <w:rPr/>
      </w:pPr>
      <w:r>
        <w:rPr>
          <w:spacing w:val="-2"/>
          <w:sz w:val="28"/>
          <w:szCs w:val="28"/>
        </w:rPr>
        <w:t xml:space="preserve">Район находится в юго-западной части Ростовской области, занимает </w:t>
      </w:r>
      <w:r>
        <w:rPr>
          <w:sz w:val="28"/>
          <w:szCs w:val="28"/>
        </w:rPr>
        <w:t>территорию в 871 кв. километров</w:t>
      </w:r>
      <w:r>
        <w:rPr>
          <w:spacing w:val="1"/>
          <w:sz w:val="28"/>
          <w:szCs w:val="28"/>
        </w:rPr>
        <w:t>. Район граничит:</w:t>
      </w:r>
      <w:r>
        <w:rPr>
          <w:spacing w:val="-2"/>
          <w:sz w:val="28"/>
          <w:szCs w:val="28"/>
        </w:rPr>
        <w:t xml:space="preserve"> на севере с Луганской и Донецкой областями Украин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</w:rPr>
        <w:t>на  юго-востоке</w:t>
      </w:r>
      <w:r>
        <w:rPr>
          <w:spacing w:val="-2"/>
          <w:sz w:val="40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Радионово-Несветаевским а </w:t>
      </w:r>
      <w:r>
        <w:rPr>
          <w:sz w:val="28"/>
        </w:rPr>
        <w:t>на</w:t>
      </w:r>
      <w:r>
        <w:rPr/>
        <w:t xml:space="preserve"> </w:t>
      </w:r>
      <w:r>
        <w:rPr>
          <w:sz w:val="28"/>
          <w:szCs w:val="28"/>
        </w:rPr>
        <w:t>юго-западе с Матвеево – Курганским районами Ростовской области</w:t>
      </w:r>
      <w:r>
        <w:rPr>
          <w:spacing w:val="-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left="948" w:hanging="0"/>
        <w:jc w:val="both"/>
        <w:rPr/>
      </w:pPr>
      <w:r>
        <w:rPr>
          <w:spacing w:val="-1"/>
          <w:sz w:val="28"/>
          <w:szCs w:val="28"/>
        </w:rPr>
        <w:t>Расстояние от города Ростова до районного центра составляет 127 км.</w:t>
      </w:r>
    </w:p>
    <w:p>
      <w:pPr>
        <w:pStyle w:val="Normal"/>
        <w:widowControl w:val="false"/>
        <w:shd w:fill="FFFFFF" w:val="clear"/>
        <w:ind w:left="44" w:right="68" w:firstLine="896"/>
        <w:jc w:val="both"/>
        <w:rPr/>
      </w:pPr>
      <w:r>
        <w:rPr>
          <w:spacing w:val="1"/>
          <w:sz w:val="28"/>
          <w:szCs w:val="28"/>
        </w:rPr>
        <w:t xml:space="preserve">В 34 населенных пунктах района, административно разделенных на            3 </w:t>
      </w:r>
      <w:r>
        <w:rPr>
          <w:spacing w:val="-1"/>
          <w:sz w:val="28"/>
          <w:szCs w:val="28"/>
        </w:rPr>
        <w:t>сельских поселений, проживает 15,2 тыс. человек.</w:t>
      </w:r>
    </w:p>
    <w:p>
      <w:pPr>
        <w:pStyle w:val="Normal"/>
        <w:widowControl w:val="false"/>
        <w:shd w:fill="FFFFFF" w:val="clear"/>
        <w:ind w:left="44" w:right="36" w:firstLine="824"/>
        <w:jc w:val="both"/>
        <w:rPr/>
      </w:pPr>
      <w:r>
        <w:rPr>
          <w:spacing w:val="-2"/>
          <w:sz w:val="28"/>
          <w:szCs w:val="28"/>
        </w:rPr>
        <w:t xml:space="preserve">Объекты инженерной инфраструктуры, обслуживаются предприятиями: </w:t>
      </w:r>
    </w:p>
    <w:p>
      <w:pPr>
        <w:pStyle w:val="Normal"/>
        <w:widowControl w:val="false"/>
        <w:shd w:fill="FFFFFF" w:val="clear"/>
        <w:ind w:left="44" w:right="36" w:firstLine="824"/>
        <w:jc w:val="both"/>
        <w:rPr/>
      </w:pPr>
      <w:r>
        <w:rPr>
          <w:spacing w:val="-2"/>
          <w:sz w:val="28"/>
          <w:szCs w:val="28"/>
        </w:rPr>
        <w:t>ООО «Ростовтеплоэнерго», Куйбышевский районный газовый участок ОАО «Таганрогмежрайгаз», Куйбышевский РЭС филиала ОАО «МРСК Юга»-«Ростовэнерго», МУП «Коммунальщик», МУП «Водоканал».</w:t>
      </w:r>
    </w:p>
    <w:p>
      <w:pPr>
        <w:pStyle w:val="Normal"/>
        <w:widowControl w:val="false"/>
        <w:shd w:fill="FFFFFF" w:val="clear"/>
        <w:ind w:left="16" w:right="48" w:firstLine="820"/>
        <w:jc w:val="both"/>
        <w:rPr/>
      </w:pPr>
      <w:r>
        <w:rPr>
          <w:spacing w:val="-2"/>
          <w:sz w:val="28"/>
          <w:szCs w:val="28"/>
        </w:rPr>
        <w:t>Данная Программа к</w:t>
      </w:r>
      <w:r>
        <w:rPr>
          <w:sz w:val="28"/>
          <w:szCs w:val="28"/>
        </w:rPr>
        <w:t>омплексного развития систем коммунальной инфраструктуры в Куйбышевском районе на 2012-2017 годы</w:t>
      </w:r>
      <w:r>
        <w:rPr>
          <w:spacing w:val="-1"/>
          <w:sz w:val="28"/>
          <w:szCs w:val="28"/>
        </w:rPr>
        <w:t xml:space="preserve"> предусматривает</w:t>
      </w:r>
      <w:r>
        <w:rPr>
          <w:spacing w:val="-2"/>
          <w:sz w:val="28"/>
          <w:szCs w:val="28"/>
        </w:rPr>
        <w:t xml:space="preserve"> повышение качества предоставления </w:t>
      </w:r>
      <w:r>
        <w:rPr>
          <w:spacing w:val="-1"/>
          <w:sz w:val="28"/>
          <w:szCs w:val="28"/>
        </w:rPr>
        <w:t xml:space="preserve">коммунальных услуг, </w:t>
      </w:r>
      <w:r>
        <w:rPr>
          <w:spacing w:val="-2"/>
          <w:sz w:val="28"/>
          <w:szCs w:val="28"/>
        </w:rPr>
        <w:t>создание условий, необходимых для привлечения</w:t>
      </w:r>
      <w:r>
        <w:rPr>
          <w:spacing w:val="-3"/>
          <w:sz w:val="28"/>
          <w:szCs w:val="28"/>
        </w:rPr>
        <w:t xml:space="preserve"> средств внебюджетных источников для </w:t>
      </w:r>
      <w:r>
        <w:rPr>
          <w:sz w:val="28"/>
          <w:szCs w:val="28"/>
        </w:rPr>
        <w:t>модернизации объектов инженерной инфраструктуры, улучшения экологиче</w:t>
        <w:softHyphen/>
      </w:r>
      <w:r>
        <w:rPr>
          <w:spacing w:val="-3"/>
          <w:sz w:val="28"/>
          <w:szCs w:val="28"/>
        </w:rPr>
        <w:t>ской обстановки.</w:t>
      </w:r>
    </w:p>
    <w:p>
      <w:pPr>
        <w:pStyle w:val="Normal"/>
        <w:widowControl w:val="false"/>
        <w:shd w:fill="FFFFFF" w:val="clear"/>
        <w:ind w:left="12" w:right="68" w:firstLine="828"/>
        <w:jc w:val="both"/>
        <w:rPr/>
      </w:pPr>
      <w:r>
        <w:rPr>
          <w:spacing w:val="-1"/>
          <w:sz w:val="28"/>
          <w:szCs w:val="28"/>
        </w:rPr>
        <w:t>Программа направлена на обеспечение надежного и устойчивого обслу</w:t>
        <w:softHyphen/>
      </w:r>
      <w:r>
        <w:rPr>
          <w:sz w:val="28"/>
          <w:szCs w:val="28"/>
        </w:rPr>
        <w:t>живания потребителей коммунальными услугами, снижение сверхнормативно</w:t>
        <w:softHyphen/>
      </w:r>
      <w:r>
        <w:rPr>
          <w:spacing w:val="-2"/>
          <w:sz w:val="28"/>
          <w:szCs w:val="28"/>
        </w:rPr>
        <w:t xml:space="preserve">го износа объектов инженерной инфраструктуры, модернизацию этих объектов </w:t>
      </w:r>
      <w:r>
        <w:rPr>
          <w:spacing w:val="1"/>
          <w:sz w:val="28"/>
          <w:szCs w:val="28"/>
        </w:rPr>
        <w:t>путем внедрения ресурсоэнергосберегающих технологий, разработку и вне</w:t>
        <w:softHyphen/>
      </w:r>
      <w:r>
        <w:rPr>
          <w:spacing w:val="2"/>
          <w:sz w:val="28"/>
          <w:szCs w:val="28"/>
        </w:rPr>
        <w:t>дрения мер по стимулированию эффективного и рационального хозяйствова</w:t>
        <w:softHyphen/>
      </w:r>
      <w:r>
        <w:rPr>
          <w:sz w:val="28"/>
          <w:szCs w:val="28"/>
        </w:rPr>
        <w:t>ния организаций коммунального комплекса, привлечение средств внебюджет</w:t>
        <w:softHyphen/>
      </w:r>
      <w:r>
        <w:rPr>
          <w:spacing w:val="-4"/>
          <w:sz w:val="28"/>
          <w:szCs w:val="28"/>
        </w:rPr>
        <w:t>ных источников.</w:t>
      </w:r>
    </w:p>
    <w:p>
      <w:pPr>
        <w:pStyle w:val="Normal"/>
        <w:widowControl w:val="false"/>
        <w:shd w:fill="FFFFFF" w:val="clear"/>
        <w:ind w:right="80" w:firstLine="856"/>
        <w:jc w:val="both"/>
        <w:rPr>
          <w:spacing w:val="3"/>
          <w:sz w:val="28"/>
          <w:szCs w:val="28"/>
        </w:rPr>
      </w:pPr>
      <w:r>
        <w:rPr>
          <w:spacing w:val="-2"/>
          <w:sz w:val="28"/>
          <w:szCs w:val="28"/>
        </w:rPr>
        <w:t>Объектная программа к</w:t>
      </w:r>
      <w:r>
        <w:rPr>
          <w:sz w:val="28"/>
          <w:szCs w:val="28"/>
        </w:rPr>
        <w:t>омплексного развития систем коммунальной инфраструктуры в Куйбышевском районе на 2012-2017 годы</w:t>
      </w:r>
      <w:r>
        <w:rPr>
          <w:spacing w:val="-1"/>
          <w:sz w:val="28"/>
          <w:szCs w:val="28"/>
        </w:rPr>
        <w:t xml:space="preserve"> с уточненными объемами работ и финансирования сформирована на основе </w:t>
      </w:r>
      <w:r>
        <w:rPr>
          <w:sz w:val="28"/>
          <w:szCs w:val="28"/>
        </w:rPr>
        <w:t>внутри - поселенческих программ развития систем коммунальной инфраструктуры сельских поселений на 2012-2017 годы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 государственной поддержки в современных условиях сельские поселения не в состоянии эффективно участвовать в проведении социальных реформ, в удовлетворении основных жизненных потребностей проживающего на их территории насе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нормативных документов, регламентирующих разработку и реализацию программы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в соответствии со следующими нормативными документам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- Федеральный закон от 30.12.2004 № 210-ФЗ «Об основах регулиро</w:t>
        <w:softHyphen/>
        <w:t>вания тарифов организаций коммунального комплекса» (в редакции ФЗ от 25.12.2008  № 281-ФЗ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Федеральный закон от 23 .11.2009 № 261-ФЗ «Об энергосбережении и повышении энергетической эффективности и о внесении изменений в отдельные законодательные акты Российской Федерации»,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- Федеральный закон от 07.12.2011 № 416-ФЗ «О водоснабжении и водоотведении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07.2010 № 290-ФЗ «О теплоснабжении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Министерства регионального развития Российской Федерации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sz w:val="28"/>
          <w:szCs w:val="28"/>
        </w:rPr>
        <w:t>от 06.05.2011 № 204 «О разработке программ комплексного развития систем коммунальной инфраструктуры муниципальных образований»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- Постановление правительства Ростовской области от 15.02.2012 № 106 «Об утверждении Областной целевой программы «Развитие водоснабжения, водоотведения и очистки сточных вод Ростовской области» на 2012-2017 годы»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- Постановление Администрации Ростовской области от 04.04.2008 № 169  «О порядке формирования и реализации программы газификации Ростовской области»</w:t>
      </w:r>
      <w:r>
        <w:rPr/>
        <w:t>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- Постановление Администрации Ростовской области от 30.11.2009 № 633 «Об утверждении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2 годы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становление Администрации Ростовской области от 14.06.2007 № 246 «О порядке организации и финансирования работ по строительству, реконструкции и капитальному ремонту объектов из областного бюджета».</w:t>
      </w:r>
    </w:p>
    <w:p>
      <w:pPr>
        <w:pStyle w:val="Normal"/>
        <w:widowControl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текущего состояния. Характеристика проблем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1 Анализ текущего состояния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Основные направления  по стабилизации состояния системы инже</w:t>
        <w:softHyphen/>
        <w:t>нерной инфраструктуры района, в соответствии с анализом текущего состояния отраслей коммунальной сферы, определены в перечне мероприятий про</w:t>
        <w:softHyphen/>
        <w:t>граммы «Комплексное развитие систем коммунальной инфраструктуры в Куйбышевском районе на 2012-2017 годы». Они направлены на повышение эффективности, устойчивости и на</w:t>
        <w:softHyphen/>
        <w:t>дежности функционирования жилищно-коммунальных систем жизнеобеспече</w:t>
        <w:softHyphen/>
        <w:t>ния населения, привлечение инвестиций в жилищно-коммунальный комплекс, повышение качества предоставления жилищно-коммунальных услуг с одно</w:t>
        <w:softHyphen/>
        <w:t>временным снижением нерациональных затрат.</w:t>
      </w:r>
    </w:p>
    <w:p>
      <w:pPr>
        <w:pStyle w:val="Normal"/>
        <w:widowControl w:val="false"/>
        <w:shd w:fill="FFFFFF" w:val="clear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2 Характеристика проблемы</w:t>
      </w:r>
    </w:p>
    <w:p>
      <w:pPr>
        <w:pStyle w:val="Normal"/>
        <w:widowControl w:val="false"/>
        <w:shd w:fill="FFFFFF" w:val="clear"/>
        <w:ind w:right="8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износа объектов коммунальной инфраструктуры района, в среднем состав</w:t>
        <w:softHyphen/>
        <w:t xml:space="preserve">ляет 70 %. Общая протяжённость газовых сетей – 357,7 км, в том числе: магистральных – 25 км; распределительных – 332,7 км. Из 34 населённых пунктов газифицировано 20, что составляет 58,8 %. Анализ негазифицированных населенных пунктов показывает, что в большинстве к ним относятся отдаленные малочисленные хутора. Природным газом газифицировано 73 % домовладений. Темпы газификации объектов социальной сферы ниже уровня обеспеченности природным газом населения района. Уровень газификации объектов социальной сферы составляет 54 %. 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ающие и распределительные трубопроводы систем водоснабжения введены в эксплуатацию более 30 лет назад, выполнены из стальных и чугунных труб, имеют недостаточную пропускную способность (особенно в летнее время) и высокую аварийность, что ведет к ухудшению качества воды и надежности подачи услуг. Планово-предупредительный ремонт сетей и оборудования систем водоснабжения практически полностью уступил место аварийно-восстановительным работам.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оборудование системы водоснабжения находится в неудовле</w:t>
        <w:softHyphen/>
        <w:t>творительном состоянии:</w:t>
      </w:r>
    </w:p>
    <w:p>
      <w:pPr>
        <w:pStyle w:val="Normal"/>
        <w:widowControl w:val="false"/>
        <w:shd w:fill="FFFFFF" w:val="clear"/>
        <w:jc w:val="both"/>
        <w:rPr/>
      </w:pPr>
      <w:r>
        <w:rPr>
          <w:sz w:val="28"/>
          <w:szCs w:val="28"/>
        </w:rPr>
        <w:t>- из 124,8 км сетей в аварийном состоянии находятся 87,4 км и требуют заме</w:t>
        <w:softHyphen/>
        <w:t>ны. Потери в сетях водоснабжения превышают нормативный уровень, износ сетей составляет 60-90 %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- уровень централизованного водоснабжения составляет 26 %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недостаточных инвестиций снизились  объемы строительства объектов инженерной инфраструктуры, увеличился сверхнормативный износ их основных фондов, сопровождающийся сокращением имеющихся объектов.</w:t>
      </w:r>
    </w:p>
    <w:p>
      <w:pPr>
        <w:pStyle w:val="Normal"/>
        <w:widowControl w:val="false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истем водоснабжения не имеет необходимых сооружений и технологического оборудования для улучшения качества воды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sz w:val="28"/>
          <w:szCs w:val="28"/>
        </w:rPr>
        <w:t>Куйбышевский район испытывает серьёзный  дефицит в питьевой и технической воде. Качество воды большинства источников не соответствуют СанПин «Вода питьевая»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Теплоэнергетический комплекс района представлен 58 муниципальными котельными, в том числе: 46 – газовых; 11 – угольных; 1 - электрическая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sz w:val="28"/>
          <w:szCs w:val="28"/>
        </w:rPr>
        <w:t xml:space="preserve">Мощность муниципальных газовых котельных – 8,65 Гкал/ч. 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обеспечение теплоснабжения, устойчивого водоснабжения и водоотведения является одной из приоритетных проблем, ре</w:t>
        <w:softHyphen/>
        <w:t>шение которой необходимо для сохранения здоровья, повышения уровня жизни населения, обеспечение социально-экономического развития района и области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устранения указанных недостатков, администрацией Куйбышевского района совместно с предприятиями ЖКХ проводится планомерная работа, направленная на модернизацию теплоэнергетического комплекса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В настоящее время в районе функционируют 8 свалок. Общая площадь занятая под свалками составляет  13,3 га. Функционирующие свалки не отвечают санитарно-экологическим требованиям в первую очередь по причине несоответствия санитарно-защитной зоны от границы жилой застройки, а также отсутствия гидроизоляционного экрана в основании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 xml:space="preserve">На данный момент в районе выполняет работы по сбору и вывозу мусора предприятие </w:t>
      </w:r>
      <w:r>
        <w:rPr>
          <w:spacing w:val="-2"/>
          <w:sz w:val="28"/>
          <w:szCs w:val="28"/>
        </w:rPr>
        <w:t>МУП «Водоканал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Куйбышевского района в каждом сельском поселении в установленном законодательством порядке приняты «Правила благоустройства и содержания территорий поселения», «правила сбора и вывоза отходов на территории поселения».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министрацией района постоянно курируются вопросы работы с населением по заключению договоров на вывоз отходов, с целью повыше</w:t>
        <w:softHyphen/>
        <w:t>ния процента охвата, который на данный момент составляет – 23,7 %.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ть проблему утилизации (захоронения) отходов исключающую негативное воздействие на окружающую среду и обеспечивающую экологическую безопасность позволит строительство единого межпоселенческого полигона соответствующего современным требованиям предъявляемым к данному объект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сновные цели и задачи, сроки и этапы реализации подпрограммы, целевые индикаторы и показатели</w:t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283" w:firstLine="72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283" w:firstLine="720"/>
        <w:jc w:val="center"/>
        <w:outlineLvl w:val="0"/>
        <w:rPr/>
      </w:pPr>
      <w:r>
        <w:rPr>
          <w:bCs/>
          <w:sz w:val="28"/>
          <w:szCs w:val="28"/>
        </w:rPr>
        <w:t>4.1 Цели</w:t>
      </w:r>
      <w:r>
        <w:rPr>
          <w:sz w:val="28"/>
          <w:szCs w:val="28"/>
        </w:rPr>
        <w:t xml:space="preserve"> программы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создание условий для приведения инженерной инфраструктуры в соответствии со стандартами качества, обеспе</w:t>
        <w:softHyphen/>
        <w:t>чивающими комфортные условия проживания, достижение гарантированного обеспечения всех потребителей района услугами ресурсоснабжающих предпри</w:t>
        <w:softHyphen/>
        <w:t>ятий и предприятий ВКХ при любых неблагоприятных ситуациях природного и техногенного характера и улучшения экологической обстановки в Куйбышевском районе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Программа комплексного развития систем коммунальной инфраструктуры, направлена на снижение уровня износа инже</w:t>
        <w:softHyphen/>
        <w:t>нерной инфраструктуры, повышение качества предоставления коммунальных услуг, обеспечение надежного и устойчивого обслу</w:t>
        <w:softHyphen/>
        <w:t>живания потребителей коммунальных услуг, снижение сверхнормативного из</w:t>
        <w:softHyphen/>
        <w:t>носа объектов инженерной инфраструктуры, модернизацию этих объектов пу</w:t>
        <w:softHyphen/>
        <w:t>тем внедрения ресурсоэнергосберегающих технологий, привлечение средств внебюджетных ис</w:t>
        <w:softHyphen/>
        <w:t>точников, улучшение экологической ситуации.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должны быть созданы условия, обеспечи</w:t>
        <w:softHyphen/>
        <w:t>вающие привлечение средств внебюджетных источников для модернизации и строительства объектов инженерной инфраструктуры. Осуществление меро</w:t>
        <w:softHyphen/>
        <w:t>приятий по модернизации объектов инженерной инфраструктуры приведет к улучшению состояния инженерной инфраструктуры и, как следствие, к повы</w:t>
        <w:softHyphen/>
        <w:t>шению качества предоставления коммунальных услуг.</w:t>
      </w:r>
    </w:p>
    <w:p>
      <w:pPr>
        <w:pStyle w:val="Normal"/>
        <w:widowControl w:val="false"/>
        <w:shd w:fill="FFFFFF" w:val="clear"/>
        <w:ind w:right="80" w:firstLine="851"/>
        <w:jc w:val="both"/>
        <w:rPr/>
      </w:pPr>
      <w:r>
        <w:rPr>
          <w:sz w:val="28"/>
          <w:szCs w:val="28"/>
        </w:rPr>
        <w:t>Районная долгосрочная целевая программа «Комплексное развитие систем коммунальной инфраструктуры в Куйбышевском районе на 2012-2017 годы» выступая одним из основных инструментом осуществления инвестиционной политики, направлена на реализацию целей и приоритетных направлений социально-экономического развития района, последовательное решение задач по достижению устойчиво высоких темпов экономического роста, повышение конкурентоспособности экономики, эффективное использование государственных капитальных вложе</w:t>
        <w:softHyphen/>
        <w:t>ний, включая рациональное расходование бюджетных средств, и концентрацию государственных капитальных вложений на приоритетных направлениях.</w:t>
      </w:r>
    </w:p>
    <w:p>
      <w:pPr>
        <w:pStyle w:val="TextBodyIndent"/>
        <w:widowControl w:val="false"/>
        <w:spacing w:before="0" w:after="0"/>
        <w:ind w:left="283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283" w:firstLine="720"/>
        <w:jc w:val="center"/>
        <w:outlineLvl w:val="0"/>
        <w:rPr/>
      </w:pPr>
      <w:r>
        <w:rPr>
          <w:bCs/>
          <w:sz w:val="28"/>
          <w:szCs w:val="28"/>
        </w:rPr>
        <w:t>4.2 Задачи</w:t>
      </w:r>
      <w:r>
        <w:rPr>
          <w:sz w:val="28"/>
          <w:szCs w:val="28"/>
        </w:rPr>
        <w:t xml:space="preserve"> программы </w:t>
      </w:r>
    </w:p>
    <w:p>
      <w:pPr>
        <w:pStyle w:val="Normal"/>
        <w:widowControl w:val="false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полагается решить следующие задачи:</w:t>
      </w:r>
    </w:p>
    <w:p>
      <w:pPr>
        <w:pStyle w:val="Normal"/>
        <w:widowControl w:val="false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роектов модернизации и строительства объектов инженерной инфраструктуры;</w:t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283"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еконструкция объектов инженерной инфраструктуры;</w:t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283" w:firstLine="425"/>
        <w:jc w:val="both"/>
        <w:outlineLvl w:val="0"/>
        <w:rPr/>
      </w:pPr>
      <w:r>
        <w:rPr>
          <w:sz w:val="28"/>
          <w:szCs w:val="28"/>
        </w:rPr>
        <w:t>- строительство новых объектов инженерной инфраструктуры</w:t>
      </w:r>
      <w:r>
        <w:rPr>
          <w:szCs w:val="28"/>
        </w:rPr>
        <w:t>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и наращивание потенциала социальной и коммунальной инфраструктуры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и качества водоснабжения, теплоснабжения и газоснабж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ешение проблемы утилизации (захоронения) отход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 результате реализации программы будут достигнуты следующие целевые показатели (таблица № 1).</w:t>
      </w:r>
    </w:p>
    <w:p>
      <w:pPr>
        <w:pStyle w:val="Web"/>
        <w:ind w:left="7776" w:firstLine="12"/>
        <w:jc w:val="both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5100" w:type="pct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40"/>
        <w:gridCol w:w="3882"/>
        <w:gridCol w:w="979"/>
        <w:gridCol w:w="837"/>
        <w:gridCol w:w="886"/>
        <w:gridCol w:w="909"/>
        <w:gridCol w:w="909"/>
        <w:gridCol w:w="904"/>
      </w:tblGrid>
      <w:tr>
        <w:trPr>
          <w:trHeight w:val="34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</w:tr>
      <w:tr>
        <w:trPr>
          <w:trHeight w:val="17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ровень газификации населенных пунктов сетевым газом, процен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34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еспеченность сельского населения питьевой водой, процен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4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лучшение экологической ситуации района, процен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4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ровень теплоснабжения  объектов социальной сферы, с использованием в качестве топлива природного газ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редполагается осущест</w:t>
        <w:softHyphen/>
        <w:t>вить финансирование за счет средств федерального бюджета проектов модер</w:t>
        <w:softHyphen/>
        <w:t>низации объектов инженерной инфраструктуры на условиях софинансирования из других источников, в том числе бюджетов субъектов Российской Федерации и местных бюджетов, а также с привлечением средств внебюджетных источни</w:t>
        <w:softHyphen/>
        <w:t>ков. В результате осуществления указанных мероприятий должны быть достиг</w:t>
        <w:softHyphen/>
        <w:t>нуты снижение уровня износа объектов инженерной инфраструктуры до 10 %.</w:t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283"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28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рограммы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одоснабжение</w:t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В перечень программных мероприятий включены вопросы проектирования, модернизации и строительства систем водоснабжения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Ремонт, реконструкция и строительство систем водоснабжения позволит снизить потери в сетях и количество аварийных ситуаций. Реконструкция сетей позволит повысить пропускную способность трубопрово</w:t>
        <w:softHyphen/>
        <w:t>дов, снизить затраты электроэнергии на транспортировку воды и эксплуатаци</w:t>
        <w:softHyphen/>
        <w:t>онные затраты на их ремонт. Строительство новых сетей позволит улучшить качество  водоснабжения, обеспечить благоприятный инвестицион</w:t>
        <w:softHyphen/>
        <w:t>ный климат в районе. Кроме этого, вышеуказанные мероприятия позволят обеспечить более надежное бесперебойное снабжение потребителей водой.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Газоснабжение</w:t>
      </w:r>
    </w:p>
    <w:p>
      <w:pPr>
        <w:pStyle w:val="Normal"/>
        <w:widowControl w:val="false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газификации района самым непосредственным образом сказывается на уровне комфортности проживания населения. Решение данной проблемы в определенной степени позволит решить вопрос закрепления кадров на селе. Программные мероприятия предусматривают проектирование и строительство подводящих и разводящих газопроводов населённых пунктов, газификацию объектов социальной сферы.</w:t>
      </w:r>
    </w:p>
    <w:p>
      <w:pPr>
        <w:pStyle w:val="Normal"/>
        <w:widowControl w:val="false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истема сбора и утилизации мусора</w:t>
      </w:r>
    </w:p>
    <w:p>
      <w:pPr>
        <w:pStyle w:val="Normal"/>
        <w:widowControl w:val="false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851"/>
        <w:rPr/>
      </w:pPr>
      <w:r>
        <w:rPr>
          <w:sz w:val="28"/>
          <w:szCs w:val="28"/>
        </w:rPr>
        <w:t>В программных мероприятиях предусмотрено проектирование строительства межпоселенческого полигона, рекультивация старых свалок, приобретение мусороуборочной техники.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ть проблему утилизации (захоронения) отходов, исключающую негативное воздействие на окружающую среду и обеспечивающую экологическую безопасность позволит строительство единого межпоселенческого полигона соответствующего современным требованиям предъявляемым к данному объекту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В соответствии с разработанной схемой предполагаемого расположения объекта размещения отходов (полигона), предполагается сократить общее количество свалок с 8-ми до 1-ой, сгруппировав муниципальные образования района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Планируется размещение межпоселенческого полигона в 2,5 км от </w:t>
        <w:br/>
        <w:t>с. Куйбышево, куда будут приниматься отходы более 80 % населения район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851" w:gutter="0" w:header="0" w:top="709" w:footer="303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ind w:right="80" w:firstLine="8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 ТБО по графикам, согласно заключенных договоров, позволит повысить охват населения по сбору и вывозу мусора в районе до 80 %. Введение в эксплуатацию санкционированных мест утилизации по</w:t>
        <w:softHyphen/>
        <w:t>зволит наиболее полно осуществлять экологический контроль в районе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ый перечень мероприятий и объектов социальной и инженерной инфраструктуры подпрограммы приведен в приложении № 1 к подпрограмме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осуществляется за счет средств федерального, областного и местных бюджетов, а также внебюджетных источник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Федеральный бюджет – субсидии, выделяемые из федерального бюджета на реализацию подпрограммы. Они определяются в ежегодных соглашениях между Министерством сельского хозяйства Российской Федерации и минсельхозпродом области. Субсидии за счет средств федерального бюджета на осуществление мероприятий подпрограммы предоставляются при условии софинансирования из областного бюджета. Правила предоставления и распределения субсидий из федерального бюджета бюджетам субъектов </w:t>
      </w:r>
      <w:r>
        <w:rPr>
          <w:spacing w:val="-4"/>
          <w:sz w:val="28"/>
          <w:szCs w:val="28"/>
        </w:rPr>
        <w:t>Российской Федерации на улучшение жилищных условий граждан, проживающих</w:t>
      </w:r>
      <w:r>
        <w:rPr>
          <w:sz w:val="28"/>
          <w:szCs w:val="28"/>
        </w:rPr>
        <w:t xml:space="preserve"> в сельской местности, в том числе молодых семей и молодых специалистов, а также на развитие социальной и инженерной инфраструктуры в сельской местности определены в федеральной целевой программе «Социальное развитие села до 2012 года», и соответствующих федеральных нормативных актах. Там же указаны участники осуществления каждого мероприятия и условия их </w:t>
      </w:r>
      <w:r>
        <w:rPr>
          <w:spacing w:val="-4"/>
          <w:sz w:val="28"/>
          <w:szCs w:val="28"/>
        </w:rPr>
        <w:t>участия. Распределение субсидий по мероприятиям подпрограммы осуществляется</w:t>
      </w:r>
      <w:r>
        <w:rPr>
          <w:sz w:val="28"/>
          <w:szCs w:val="28"/>
        </w:rPr>
        <w:t xml:space="preserve"> на основании правил, предусмотренных федеральной целевой программой «Социальное развитие села до 2012 года», и утверждается нормативными правовыми актами Министерства сельского хозяйства Российской Феде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средства, предусмотренные на софинансирование подпрограммы в соответствии с областным законом об областном бюджете. Правила использования средств определяются нормативными правовыми актами Ростовской обла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Местные бюджеты – средства, предусмотренные на софинансирование </w:t>
      </w:r>
      <w:r>
        <w:rPr>
          <w:spacing w:val="-2"/>
          <w:sz w:val="28"/>
          <w:szCs w:val="28"/>
        </w:rPr>
        <w:t>подпрограммы в нормативных правовых актах органов местного самоуправления</w:t>
      </w:r>
      <w:r>
        <w:rPr>
          <w:sz w:val="28"/>
          <w:szCs w:val="28"/>
        </w:rPr>
        <w:t>. Они определяются в соответствии с утвержденными в муниципальных бюджетах суммами с учетом уровня софинансирования, определенного действующими нормативными правовыми актами Ростовской обла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небюджетные источники – средства участников осуществления программных мероприятий (граждан, их работодателей, сельскохозяйственных </w:t>
      </w:r>
      <w:r>
        <w:rPr>
          <w:spacing w:val="-4"/>
          <w:sz w:val="28"/>
          <w:szCs w:val="28"/>
        </w:rPr>
        <w:t>товаропроизводителей, других предприятий и организаций). Суммы определяются</w:t>
      </w:r>
      <w:r>
        <w:rPr>
          <w:sz w:val="28"/>
          <w:szCs w:val="28"/>
        </w:rPr>
        <w:t xml:space="preserve"> в соответствии с действующими нормативными правовыми актами по каждому мероприятию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средств носят прогнозный характер и уточняются ежегодно исходя из возможностей федерального, областного бюджетов и бюджетов муниципальных образований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ическая эффективность мероприятий программы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магистральных водоводов и разводящей сети водоснабже</w:t>
        <w:softHyphen/>
        <w:t>ния населенных пунктов, имеющих значительный износ приведет к сокращению потерь воды из-за утечек и позволит снизить опасность подтопления территории района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Газификация частных домовладений и объектов социальной сферы позволит снизить выброс в атмосферу вредных веществ, выделяемых в процессе  сгорания  твёрдых видов топлива. 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sz w:val="28"/>
          <w:szCs w:val="28"/>
        </w:rPr>
        <w:t>Проблема утилизации и обезвреживания твердых бытовых отходов явля</w:t>
        <w:softHyphen/>
        <w:t>ется одной из наиболее актуальных в области охраны окружающей среды для Куйбышевского района. Строительство нового полигона по хранению и утилиза</w:t>
        <w:softHyphen/>
        <w:t xml:space="preserve">ции отходов производства позволит решить проблему хранения, и утилизации отходов на территории района. 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мая программа направлена на максимально эффектив</w:t>
        <w:softHyphen/>
        <w:t>ное улучшение социально-экологической ситуа</w:t>
        <w:softHyphen/>
        <w:t>ции в населенных пунктах района.</w:t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их и экологические результаты от реализации мероприятий программы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позволит достичь следующих результатов, характеризующих развитие сельских территорий: 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уровень газификации населённых пунктов до 88 %;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селение питьевой водой до 75 %;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сти уровень теплоснабжения  объектов социальной сферы, с использованием в качестве топлива природного газа до 100 %;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высить охват населения по сбору и вывозу мусора в районе до 80 %.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ы позволит обеспечить более комфортные усло</w:t>
        <w:softHyphen/>
        <w:t>вия проживания населения Куйбышевского района Ростовской области путем по</w:t>
        <w:softHyphen/>
        <w:t>вышения качества предоставляемых коммунальных услуг. Повысить безопас</w:t>
        <w:softHyphen/>
        <w:t>ность эксплуатации и надежность работы оборудования. Сократить потребле</w:t>
        <w:softHyphen/>
        <w:t>ние энергетических ресурсов в результате снижения потерь в процессе произ</w:t>
        <w:softHyphen/>
        <w:t>водства и доставки услуг потребителям. Обеспечить более рациональное ис</w:t>
        <w:softHyphen/>
        <w:t>пользование водных ресурсов. Улучшить экологическое и санитарно-эпидемиологическое состояние территории. Создать предпосылки для поступ</w:t>
        <w:softHyphen/>
        <w:t>ления внебюджетных средств  в развитие предприятий коммунального комплекса, обеспечить  в районе больше рабочих мест и значительно пополнить доходную часть бюджета района.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Г.Г. Гринченко</w:t>
      </w:r>
    </w:p>
    <w:p>
      <w:pPr>
        <w:pStyle w:val="Normal"/>
        <w:widowControl w:val="false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851" w:gutter="0" w:header="0" w:top="709" w:footer="709" w:bottom="1134"/>
          <w:pgNumType w:start="1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  <w:gridCol w:w="5668"/>
      </w:tblGrid>
      <w:tr>
        <w:trPr/>
        <w:tc>
          <w:tcPr>
            <w:tcW w:w="9543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№ 1</w:t>
              <w:br/>
              <w:t xml:space="preserve">к программе «Комплексного развития </w:t>
              <w:br/>
              <w:t xml:space="preserve">систем коммунальной инфраструктуры </w:t>
              <w:br/>
              <w:t>в Куйбышевском районе на 2013-2017 годы»</w:t>
            </w:r>
          </w:p>
        </w:tc>
      </w:tr>
    </w:tbl>
    <w:p>
      <w:pPr>
        <w:pStyle w:val="ConsNormal"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развитию систем коммунальной и инженерной инфраструктуры </w:t>
        <w:br/>
        <w:t>в Куйбышевском районе на 2013-2017 годы.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widowControl w:val="false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3"/>
        <w:gridCol w:w="1726"/>
        <w:gridCol w:w="84"/>
        <w:gridCol w:w="851"/>
        <w:gridCol w:w="945"/>
        <w:gridCol w:w="850"/>
        <w:gridCol w:w="826"/>
        <w:gridCol w:w="850"/>
        <w:gridCol w:w="851"/>
        <w:gridCol w:w="850"/>
        <w:gridCol w:w="851"/>
        <w:gridCol w:w="850"/>
        <w:gridCol w:w="709"/>
        <w:gridCol w:w="851"/>
        <w:gridCol w:w="850"/>
        <w:gridCol w:w="731"/>
        <w:gridCol w:w="120"/>
        <w:gridCol w:w="708"/>
        <w:gridCol w:w="626"/>
        <w:gridCol w:w="65"/>
        <w:gridCol w:w="1010"/>
      </w:tblGrid>
      <w:tr>
        <w:trPr>
          <w:trHeight w:val="36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89" w:right="-80" w:hanging="0"/>
              <w:jc w:val="center"/>
              <w:rPr/>
            </w:pPr>
            <w:r>
              <w:rPr>
                <w:sz w:val="24"/>
                <w:szCs w:val="24"/>
              </w:rPr>
              <w:t>Мероприятия и объекты социальной</w:t>
              <w:br/>
              <w:t>и инженерной инфраструктуры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0" w:right="-97" w:hanging="0"/>
              <w:jc w:val="center"/>
              <w:rPr/>
            </w:pPr>
            <w:r>
              <w:rPr>
                <w:sz w:val="24"/>
                <w:szCs w:val="24"/>
              </w:rPr>
              <w:t>Всего по источникам финансирования</w:t>
            </w:r>
          </w:p>
        </w:tc>
        <w:tc>
          <w:tcPr>
            <w:tcW w:w="1153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 источники финансирова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</w:tr>
      <w:tr>
        <w:trPr>
          <w:trHeight w:val="34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13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b/>
                <w:bCs/>
                <w:sz w:val="24"/>
                <w:szCs w:val="24"/>
              </w:rPr>
              <w:t>Мероприятия по развитию газификации в сельской местности – всего по району,</w:t>
            </w:r>
          </w:p>
          <w:p>
            <w:pPr>
              <w:pStyle w:val="Normal"/>
              <w:widowControl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71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ind w:left="-51" w:right="-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30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1,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0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31" w:right="-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4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4,9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40" w:right="-7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5,6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,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8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нично-Лугское сельское поселение</w:t>
            </w:r>
          </w:p>
        </w:tc>
      </w:tr>
      <w:tr>
        <w:trPr>
          <w:trHeight w:val="23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Каменно-Тузловского сельского клуба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35" w:right="-3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инично-Луг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42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Миллеровского сельского клуба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,6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49" w:right="-33" w:hanging="0"/>
              <w:jc w:val="center"/>
              <w:rPr/>
            </w:pPr>
            <w:r>
              <w:rPr>
                <w:sz w:val="22"/>
                <w:szCs w:val="22"/>
              </w:rPr>
              <w:t>Админист</w:t>
            </w:r>
          </w:p>
          <w:p>
            <w:pPr>
              <w:pStyle w:val="Normal"/>
              <w:widowControl w:val="false"/>
              <w:spacing w:lineRule="exact" w:line="220"/>
              <w:ind w:left="-49" w:right="-3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я Кринично - Луг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Зайцевского сельского клуба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49" w:right="-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</w:t>
            </w:r>
          </w:p>
          <w:p>
            <w:pPr>
              <w:pStyle w:val="Normal"/>
              <w:widowControl w:val="false"/>
              <w:spacing w:lineRule="exact" w:line="220"/>
              <w:ind w:left="-49" w:right="-3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я Кринично-Луг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СД  низкого давления в </w:t>
              <w:br/>
              <w:t xml:space="preserve">х. Русско-Лютино, </w:t>
              <w:br/>
              <w:t>пер.Кооперативный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39" w:right="-29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инично-Луг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right="-90" w:hanging="0"/>
              <w:rPr/>
            </w:pPr>
            <w:r>
              <w:rPr>
                <w:sz w:val="24"/>
                <w:szCs w:val="24"/>
              </w:rPr>
              <w:t>Строительство газопровода низкого давления в х.Русско-Лютино, пер.Кооперативный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40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39" w:right="-29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инично-Луг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 низкого давления в х.Кринично-Лугский, ул.Зеленая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39" w:right="-29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инично-Луг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right="-90" w:hanging="0"/>
              <w:rPr/>
            </w:pPr>
            <w:r>
              <w:rPr>
                <w:sz w:val="24"/>
                <w:szCs w:val="24"/>
              </w:rPr>
              <w:t>Строительство газопровода  низкого давления в х.Кринично-Лугский, ул.Зеленая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1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39" w:right="-29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инично-Луг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Разработка ПСД на строительство газопроводов среднего и низкого давления </w:t>
              <w:br/>
              <w:t>х.Кумшатский Куйбышевского района Ростовской област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1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39" w:right="-29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Кринично-Луг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66" w:right="-118" w:hanging="0"/>
              <w:rPr/>
            </w:pPr>
            <w:r>
              <w:rPr>
                <w:sz w:val="24"/>
                <w:szCs w:val="24"/>
              </w:rPr>
              <w:t>Строительство газопроводов среднего и низкого давления х. Кумшатский Куйбышевского района Ростовской област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1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39" w:right="-29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Кринично-Луг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мероприятиям развития газификации в сельской местности - по сельскому поселению: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8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,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1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1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8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йбышевское сельское поселение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строительство разводящего газопровода низкого давления  в х.Ольхов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12" w:right="-40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Куйбыш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разводящего газопровода низкого давления в х.Ольхов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12" w:right="-40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Куйбыш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37"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строительство разводящего газопровода низкого давления  в х.Новольхов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70" w:right="-40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Куйбыш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3"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разводящего газопровода низкого давления в х.Новольхов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Администрация Куйбыш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Разработка ПСД на строительство разводящего газопровода низкого давления в с.Куйбышево, ул.Театральн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Администрация Куйбыш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Строительство разводящего газопровода низкого давления в с.Куйбышево, ул.Театральн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Администрация Куйбыш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right="-90" w:hanging="0"/>
              <w:rPr/>
            </w:pPr>
            <w:r>
              <w:rPr>
                <w:sz w:val="24"/>
                <w:szCs w:val="24"/>
              </w:rPr>
              <w:t>Разработка ПСД на строительство газопроводов среднего и низкого давления х. Заречный, х. Примиусский Куйбышевского район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Администрация Куйбыш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right="-90" w:hanging="0"/>
              <w:rPr/>
            </w:pPr>
            <w:r>
              <w:rPr>
                <w:sz w:val="24"/>
                <w:szCs w:val="24"/>
              </w:rPr>
              <w:t>Строительство газопроводов среднего и низкого давления х. Заречный, х. Примиусский Куйбышевского район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3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Администрация Куйбыш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Разработка ПСД на строительство газопроводов среднего и низкого давления х. Ленинский Куйбышевского район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Администрация Куйбыш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right="-90" w:hanging="0"/>
              <w:rPr/>
            </w:pPr>
            <w:r>
              <w:rPr>
                <w:sz w:val="24"/>
                <w:szCs w:val="24"/>
              </w:rPr>
              <w:t>Строительство  газопроводов среднего и низкого давления х. Ленинский Куйбышевского район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3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Администрация Куйбыш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мероприятиям развития газификации в сельской местности - по сельскому поселению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3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9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9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7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8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7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огорское сельское поселение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sz w:val="24"/>
                <w:szCs w:val="24"/>
              </w:rPr>
              <w:t>Разработка ПСД на строительство газопроводов высокого и низкого давления х. Решетовка Куйбышевского район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58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Лысогор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2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right="-62" w:hanging="0"/>
              <w:rPr/>
            </w:pPr>
            <w:r>
              <w:rPr>
                <w:sz w:val="24"/>
                <w:szCs w:val="24"/>
              </w:rPr>
              <w:t xml:space="preserve">Строительство газопроводов высокого и низкого давления </w:t>
            </w:r>
          </w:p>
          <w:p>
            <w:pPr>
              <w:pStyle w:val="Normal"/>
              <w:widowControl w:val="false"/>
              <w:spacing w:lineRule="exact" w:line="220"/>
              <w:ind w:right="-62" w:hanging="0"/>
              <w:rPr/>
            </w:pPr>
            <w:r>
              <w:rPr>
                <w:sz w:val="24"/>
                <w:szCs w:val="24"/>
              </w:rPr>
              <w:t>х. Решетовка Куйбышевского район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39" w:right="-29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Лысогор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мероприятиям развития газификации в сельской местности - по сельскому поселению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b/>
                <w:bCs/>
                <w:sz w:val="24"/>
                <w:szCs w:val="24"/>
              </w:rPr>
              <w:t>Мероприятия по развитию водоснабжения в сельской местности –всего по району,</w:t>
            </w:r>
          </w:p>
          <w:p>
            <w:pPr>
              <w:pStyle w:val="Normal"/>
              <w:widowControl w:val="false"/>
              <w:spacing w:lineRule="exact" w: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7548,2 </w:t>
            </w:r>
            <w:r>
              <w:rPr>
                <w:bCs/>
                <w:sz w:val="22"/>
                <w:szCs w:val="22"/>
              </w:rPr>
              <w:t>(в том числе федеральный бюджет 8974,7)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ind w:left="-40" w:right="-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355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39,8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8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51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1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8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,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,9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8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нично – Лугское сельское поселение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ПСД на реконструкцию водопроводных сетей в х. Новая Надеж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39"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инично-Луг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>Реконструкция водопроводных сетей в х. Новая Надеж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1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25" w:right="-43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Кринично-Луг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>Строительство 2-х водозаборных скважин в х. Новая надеж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25" w:right="-43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Кринично-Луг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ПСД на строительство водопроводных сетей в х. Новая Надеж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39" w:right="-57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Кринично-Луг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водопроводных сетей в х. Новая Надеж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2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39" w:right="-43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Кринично-Луг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>Строительство ограждения санитарной зоны водозаборных скважи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39" w:right="-29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Кринично-Луг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2-х водозаборных скважин в х. Зайце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2,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39" w:right="-29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Кринично-Луг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ПСД на строительство водопроводных сетей в х.Зайце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39" w:right="-29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Кринично-Луг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водопроводных сетей в х.Зайце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4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2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8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39" w:right="-29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Кринично-Луг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>Изготовление ПСД на строительство водопроводных сетей в х. Ясинов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39" w:right="-29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Кринично-Луг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>Строительство водопроводных сетей в х. Ясинов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8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9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39" w:right="-29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Кринично-Луг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>Всего по мероприятиям развития водоснабжения в сельской местности - по сельскому поселению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97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8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9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8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йбышевское сельское поселение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right="-104" w:hanging="0"/>
              <w:rPr/>
            </w:pPr>
            <w:r>
              <w:rPr>
                <w:bCs/>
                <w:sz w:val="24"/>
                <w:szCs w:val="24"/>
              </w:rPr>
              <w:t>Реконструкция водопроводных сетей в с.Русское Куйбышевского район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4560,3 (в том числе федеральный бюджет 8974,7)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,8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81" w:right="-43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 Куйбыш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23" w:right="-104" w:hanging="0"/>
              <w:rPr/>
            </w:pPr>
            <w:r>
              <w:rPr>
                <w:sz w:val="24"/>
                <w:szCs w:val="24"/>
              </w:rPr>
              <w:t>Разработка ПСД на реконструкцию «Здания НС-1, водовода фильтрованной воды, гидравлического сооружения (площадка НС-2)» в с.Куйбышево, Куйбышевского района,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,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,8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59" w:right="-43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Куйбыш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right="-76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нструкция «Гидравлическое сооружение (Водовод от НС-2 подъема)» Куйбышевского района,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884,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3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39" w:right="-29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Куйбыш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right="-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СД на реконструкцию водопроводных сетей х.Свободный Куйбышевского района,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,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8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39" w:right="-43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уйбыш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right="-62" w:hanging="0"/>
              <w:rPr/>
            </w:pPr>
            <w:r>
              <w:rPr>
                <w:bCs/>
                <w:sz w:val="24"/>
                <w:szCs w:val="24"/>
              </w:rPr>
              <w:t>Реконструкция водопроводных сетей х.Свободный Куйбышевского района,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2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6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right="-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39" w:right="-29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уйбыш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мероприятиям развития водоснабжения в сельской местности - по сельскому поселению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57,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ind w:left="-34" w:right="-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1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34" w:right="-11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27,9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2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2,5</w:t>
            </w:r>
          </w:p>
          <w:p>
            <w:pPr>
              <w:pStyle w:val="Normal"/>
              <w:widowControl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33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33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40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8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огорское сельское поселение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>Изготовление ПСД на строительство сетей водоснабжения с. Новик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5,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ind w:left="-34" w:right="-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9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34" w:right="-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1,9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33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33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40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3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ысогор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2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8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>Капитальный ремонт водопроводных сетей с. Лысогор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ind w:left="-34" w:right="-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34" w:right="-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33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33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40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39" w:right="-43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Лысогор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9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>Строительство ограждения санитарной зоны водозаборных скважи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9,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ind w:left="-34" w:right="-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1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34" w:right="-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33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33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40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25" w:righ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ысогор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>Всего по мероприятиям развития водоснабжения в сельской местности - по сельскому поселению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3,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ind w:left="-34" w:right="-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34" w:right="-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1,9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8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33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33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40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29" w:right="-104" w:hanging="0"/>
              <w:rPr/>
            </w:pPr>
            <w:r>
              <w:rPr>
                <w:b/>
                <w:bCs/>
                <w:sz w:val="24"/>
                <w:szCs w:val="24"/>
              </w:rPr>
              <w:t>Мероприятия по формированию комплексной системы управления отходами и вторичными материальными ресурсами - всего по району, 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9,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ind w:left="-40" w:right="-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7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right="-7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8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нично-Лугское сельское поселение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79" w:right="-76" w:hanging="0"/>
              <w:rPr/>
            </w:pPr>
            <w:r>
              <w:rPr>
                <w:bCs/>
                <w:sz w:val="24"/>
                <w:szCs w:val="24"/>
              </w:rPr>
              <w:t>Разработка генеральной схемы очистки территории Кринично-Луг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right="-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44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инично-Луг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>Всего по сельскому поселению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577,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ind w:left="-40"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95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1,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51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17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9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right="-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,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,9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8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йбышевское сельское поселение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right="-76" w:hanging="0"/>
              <w:rPr/>
            </w:pPr>
            <w:r>
              <w:rPr>
                <w:bCs/>
                <w:sz w:val="24"/>
                <w:szCs w:val="24"/>
              </w:rPr>
              <w:t>Разработка генеральной схемы очистки территории Куйбыш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21" w:right="-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right="-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exact" w:line="220"/>
              <w:ind w:left="-44" w:right="-24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Куйбыш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67" w:hanging="0"/>
              <w:jc w:val="center"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>Приобретение коммунальной техники (мусоровозы, бункеровоз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31,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0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133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/>
              <w:ind w:left="-133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/>
              <w:ind w:left="-133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33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40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8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уйбыш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усоровоз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79,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21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33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33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40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бункеровоз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8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33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33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40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>Всего по мероприятиям формирования комплексной системы управления отходами и вторичными материальными ресурсами  – по сельскому поселению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4,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ind w:left="-40"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0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33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33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40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>Всего по сельскому поселению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744,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ind w:left="-40"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296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27,9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8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7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33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33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40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8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огорское сельское поселение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/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>Разработка генеральной схемы очистки территории  Лысогор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33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33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40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12" w:right="-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ысогор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bCs/>
                <w:sz w:val="24"/>
                <w:szCs w:val="24"/>
              </w:rPr>
              <w:t>Всего по сельскому поселению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26,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ind w:left="-48"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4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1,9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33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33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8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40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/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1100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ind w:left="-48" w:right="-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6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33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33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40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78" w:right="-40" w:hanging="0"/>
              <w:rPr/>
            </w:pPr>
            <w:r>
              <w:rPr>
                <w:b/>
                <w:sz w:val="24"/>
                <w:szCs w:val="24"/>
              </w:rPr>
              <w:t>Всего по мероприятиям  подпрограммы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0348,7 </w:t>
            </w:r>
            <w:r>
              <w:rPr>
                <w:bCs/>
                <w:sz w:val="22"/>
                <w:szCs w:val="22"/>
              </w:rPr>
              <w:t>(в том числе федеральный бюджет 8974,7)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ind w:left="-40" w:right="-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9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10,9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2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5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98" w:right="-9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6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40" w:right="-8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,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709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  <w:t>Управляющий делами</w:t>
        <w:tab/>
        <w:tab/>
        <w:tab/>
        <w:tab/>
        <w:tab/>
        <w:tab/>
        <w:tab/>
        <w:tab/>
        <w:t>Г.Г. Гринченко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071"/>
      </w:tblGrid>
      <w:tr>
        <w:trPr/>
        <w:tc>
          <w:tcPr>
            <w:tcW w:w="489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</w:t>
              <w:br/>
              <w:t xml:space="preserve">к районной долгосрочной целевой программе «Комплексного развития систем коммунальной инфраструктуры в Куйбышевском районе </w:t>
              <w:br/>
              <w:t>на 2012-2017 годы»</w:t>
            </w:r>
          </w:p>
        </w:tc>
      </w:tr>
    </w:tbl>
    <w:p>
      <w:pPr>
        <w:pStyle w:val="Normal"/>
        <w:widowControl w:val="false"/>
        <w:ind w:left="-14" w:firstLine="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и эффективности реализации районной долгосрочной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«Комплексное развитие систем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коммунальной инфраструктуры в Куйбышевском районе 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на 2012-2017 годы»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 Оценка эффективности реализации районной долгосрочной целевой программы «Комплексное развитие систем коммунальной инфраструктуры в Куйбышевском районе на 2012-2017 годы» осуществляется муниципальным заказчиком – координатором Программы по годам в течении всего срока реализации Программ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составе ежегодного отчета о ходе работ по Программе представляется информация об оценке эффективности реализации Программы по следующим критериям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Критерий «Степень достижения планируемых результатов целевых показателей реализации Программы» базируется на анализе целевых показателей, указанных в Программе, и рассчитывается по формуле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Ц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ЦИ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ЦИ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где КЦ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тепень достиж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целевого индикатора Программы;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ЦИ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ЦИ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фактическое (плановое)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целевого индикатора Программы.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Значение показателя КЦ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лжно быть больше либо равно 1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2. Критерий «Степень соответствия бюджетных затрат на мероприятия Программы запланированному уровню затрат» рассчитывается по формуле: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Б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БФ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БЗ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где КБ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тепень соответствия бюджетных затр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ероприятия Программы;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БЗ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БЗ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фактическое (плановое, прогнозное) значение бюджетных затр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ероприятия Программы.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Значение показателя КБ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лжно быть меньше либо равно 1.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 xml:space="preserve">2.3. Критерий «Эффективность использования бюджетных средств на реализацию отдельных мероприятий» показывает расход бюджетных средст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мероприятие Программы в расчете на 1 единицу прироста целевого индикатора по тому же  мероприятию и рассчитывается по формулам: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/>
      </w:pPr>
      <w:r>
        <w:rPr>
          <w:sz w:val="28"/>
          <w:szCs w:val="28"/>
        </w:rPr>
        <w:t>Э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БР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ЦИ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  <w:tab/>
        <w:t>Э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БР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ЦИ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где Э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Э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плановая (фактическая) отдача бюджетных средств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мероприятию Программы;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БР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БР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плановый (фактический) расход бюджетных средст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мероприятие Программы;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ЦИ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ЦИ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плановое (фактическое) значение целевого индикатор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мероприятию Программы.</w:t>
      </w:r>
    </w:p>
    <w:p>
      <w:pPr>
        <w:pStyle w:val="Normal"/>
        <w:widowControl w:val="false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Значение показателя Э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е должно превышать значения показателя Э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b/>
      <w:bCs/>
      <w:color w:val="000000"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center"/>
      <w:outlineLvl w:val="2"/>
    </w:pPr>
    <w:rPr>
      <w:b/>
      <w:bCs/>
      <w:color w:val="00000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b/>
      <w:bCs/>
      <w:color w:val="000000"/>
      <w:sz w:val="28"/>
      <w:szCs w:val="28"/>
      <w:lang w:val="en-US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53:00Z</dcterms:created>
  <dc:creator>USER</dc:creator>
  <dc:description/>
  <cp:keywords/>
  <dc:language>en-US</dc:language>
  <cp:lastModifiedBy>Operator</cp:lastModifiedBy>
  <cp:lastPrinted>2013-09-17T11:54:00Z</cp:lastPrinted>
  <dcterms:modified xsi:type="dcterms:W3CDTF">2013-09-25T06:52:00Z</dcterms:modified>
  <cp:revision>17</cp:revision>
  <dc:subject/>
  <dc:title>РОССИЙСКАЯ ФЕДЕРАЦИЯ</dc:title>
</cp:coreProperties>
</file>